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pPr>
      <w:r>
        <w:rPr>
          <w:rFonts w:cs="Arial" w:ascii="Arial" w:hAnsi="Arial"/>
          <w:b/>
          <w:sz w:val="22"/>
          <w:szCs w:val="22"/>
        </w:rPr>
        <w:t>RELATÓRIO DO XXVI CONAD - CONSELHO DA ANDES-SINDICATO NACION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Natal, 30/06 a 03/07/199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ÆNDIC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LAÇÃO DOS PARTICIPANTES............................. 004</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E ABERTUR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08</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O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Discurso do Prof. Márcio Antônio de Oliveira, Presidente da ANDES-SN........... 011</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2 - Discurso do Prof. Josevaldo Pessoa da Cunha, 1</w:t>
      </w:r>
      <w:r>
        <w:rPr>
          <w:rFonts w:cs="Arial" w:ascii="Arial" w:hAnsi="Arial"/>
          <w:position w:val="6"/>
          <w:sz w:val="22"/>
          <w:szCs w:val="22"/>
        </w:rPr>
        <w:t>o</w:t>
      </w:r>
      <w:r>
        <w:rPr>
          <w:rFonts w:cs="Arial" w:ascii="Arial" w:hAnsi="Arial"/>
          <w:sz w:val="22"/>
          <w:szCs w:val="22"/>
        </w:rPr>
        <w:t xml:space="preserve"> VPR NE II da ANDES-SN... 01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E INSTALAÇÃO</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17</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O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Regimento do XXVI CONAD...................... 019</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Temário e Cronograma do XXVI CONAD........... 027</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3 - Declaração do 2</w:t>
      </w:r>
      <w:r>
        <w:rPr>
          <w:rFonts w:cs="Arial" w:ascii="Arial" w:hAnsi="Arial"/>
          <w:position w:val="6"/>
          <w:sz w:val="22"/>
          <w:szCs w:val="22"/>
        </w:rPr>
        <w:t>o</w:t>
      </w:r>
      <w:r>
        <w:rPr>
          <w:rFonts w:cs="Arial" w:ascii="Arial" w:hAnsi="Arial"/>
          <w:sz w:val="22"/>
          <w:szCs w:val="22"/>
        </w:rPr>
        <w:t xml:space="preserve"> Tesoureiro da ANDES-SN sobre eleição da delegada da ADUNIFOR SSIND. 028</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INICIAL</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3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O TEMA I - MOVIMENTO DOCENTE E CONJUNTURA  NACIONAL</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3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 033</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o: Contribuição da ADUFF SSIND ao debate do XXVI CONAD.................... 04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O TEMA II - POLÆTICA EDUCACIONAL</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48</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 Política Educacional................... 053</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 Carreira Docente....................... 06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O TEMA III - SEGURIDADE SOCIAL CIÊNCIA  E TECNOLOGI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066</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 Seguridade Social...................... 068</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 Ciência e Tecnologia................... 09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PLENÁRIA DO TEMA IV - QUESTÕES ORGANIZATIVAS E  FINANCEIRA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10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ção............................................ 104</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tório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iberdade e Autonomia Sindicais na Fase do Neoliberalismo.............................. 105</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gresso do DNTE e Plenária da CUT -  Estrutura Vertical............................. 114</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tribuição para uma Política de Expansão no Setor das IPES........................ 115</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Processo de Expansão do Sindicato no Setor dos Docentes das IEES............... 118</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caminhamentos para construção da Pauta Nacional Unificada..................... 12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 greve unificada dos SPFs aos embates que se avizinham............................. 124</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erbas - Revisão Constitucional................ 134</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Questões Organizativas e Financeiras........... 14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alanço Patrimonial............................ 144</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emonstrativo de Resultado Analítico........... 148</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posta Orçamentária da ANDES-SN para 1993.... 150</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luxo de Caixa................................. 151</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LENÁRIA DE ENCERRAMENTO</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 154</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ções........................................... 15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ATEIO................................................ 165</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rPr>
      </w:pPr>
      <w:r>
        <w:rPr>
          <w:rFonts w:cs="Arial" w:ascii="Arial" w:hAnsi="Arial"/>
          <w:b/>
          <w:sz w:val="22"/>
          <w:szCs w:val="22"/>
        </w:rPr>
        <w:t>RELAÇÃO DOS PARTICIPA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t>DELEGADOS</w:t>
      </w:r>
    </w:p>
    <w:tbl>
      <w:tblPr>
        <w:tblW w:w="9056" w:type="dxa"/>
        <w:jc w:val="left"/>
        <w:tblInd w:w="-113" w:type="dxa"/>
        <w:tblLayout w:type="fixed"/>
        <w:tblCellMar>
          <w:top w:w="0" w:type="dxa"/>
          <w:left w:w="108" w:type="dxa"/>
          <w:bottom w:w="0" w:type="dxa"/>
          <w:right w:w="108" w:type="dxa"/>
        </w:tblCellMar>
      </w:tblPr>
      <w:tblGrid>
        <w:gridCol w:w="4928"/>
        <w:gridCol w:w="2329"/>
        <w:gridCol w:w="179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NOM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AD SSIN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T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DO SOCORRO S. E REI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CSAL</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UELI MAZZILLI</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NIMEP</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REGINA STELLA DO NASCIMENT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NIFO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SERGIO GALDIN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 xml:space="preserve">ADUCAP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MURILO CÁSSIO XAVIER FAHEL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NIMONT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FRANCISCO MIRAGLI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SP</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MARLENE ALVES DE SOUZ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EPB</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HERMAN OBERDICK</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EL</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NGÉLICA MARIA PINHEIRO RAMO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UECe-VPR NE 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OSA APARECIDA PINHEIR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 xml:space="preserve">ADURN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JOSÉ ALVES DE SOUZA JÚNIOR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P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SOLANGE BRET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RGUS VASCONCELOS DE ALMEID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ERP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AZOMAR VIEIRA DA ROCH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ERP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MARLENE FREIT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SINDOCEFET-P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LOÆSIO SOARES FERREIR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SPUV</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BRAÃO GARCIA GOME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NAS SALOMÃO SPRÆCIG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UFSC</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ROBERTO B. DA SILVA Sá</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MA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ANETE DE OLIVEIRA ELI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NIR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CRISTINA HELENA V. SCHUCH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PEL</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VANI REGINA G. DI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SCA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AFAIETE SANTOS NEVE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UFP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FLÁVIO BEZERRA DE FARI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RUM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SORAYA SMAILI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EP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OSANNE EVANGELISTA DIA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RJ</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AFFAELLE NOVELLIN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TEREZINHA DE PAIVA ANDRADE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ESJF</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ANTÕNIO ROBERTO B. DE MOUR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SDESA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CÉLIA MARIA CAVALCANTI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EP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JÃNIO LOUDOVIC A. DE MEDEIRO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PB-C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UÆS CARLOS RIG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BENEDITO DE JESUS MAGALHÃES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CEFET-M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LUIS ANTÕNIO ROSA SEIXA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R-RJ</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FRANCISCO JOSÉ PINHEIR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C</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FERNANDO MOLINOS PIRES FILHO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RG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SÉ MAURÆCIO MACHADO DA SILV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UBH</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ANTÕNIO VALENTE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M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MARGARIDA CARVALHO DE SANTAN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F</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LIZABETH BITTENCOURT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PUB</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ICARDO RONDIVEL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SEDUFS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ANTÕNIO DE PÁDUA RODRIGU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FP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SÉRGIO AUGUSTO CERQUEIR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FUNRE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OSMAR SIEN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NI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GEORGE EMANUEL C. DE MIRANDA </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2"/>
                <w:szCs w:val="22"/>
              </w:rPr>
            </w:pPr>
            <w:r>
              <w:rPr>
                <w:rFonts w:cs="Arial" w:ascii="Arial" w:hAnsi="Arial"/>
                <w:sz w:val="22"/>
                <w:szCs w:val="22"/>
              </w:rPr>
              <w:t>ADUC</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OBSERVADORES</w:t>
      </w:r>
    </w:p>
    <w:p>
      <w:pPr>
        <w:pStyle w:val="Normal"/>
        <w:jc w:val="both"/>
        <w:rPr>
          <w:rFonts w:ascii="Arial" w:hAnsi="Arial" w:cs="Arial"/>
          <w:b/>
          <w:b/>
          <w:sz w:val="22"/>
          <w:szCs w:val="22"/>
        </w:rPr>
      </w:pPr>
      <w:r>
        <w:rPr>
          <w:rFonts w:cs="Arial" w:ascii="Arial" w:hAnsi="Arial"/>
          <w:b/>
          <w:sz w:val="22"/>
          <w:szCs w:val="22"/>
        </w:rPr>
      </w:r>
    </w:p>
    <w:tbl>
      <w:tblPr>
        <w:tblW w:w="9056" w:type="dxa"/>
        <w:jc w:val="left"/>
        <w:tblInd w:w="-113" w:type="dxa"/>
        <w:tblLayout w:type="fixed"/>
        <w:tblCellMar>
          <w:top w:w="0" w:type="dxa"/>
          <w:left w:w="108" w:type="dxa"/>
          <w:bottom w:w="0" w:type="dxa"/>
          <w:right w:w="108" w:type="dxa"/>
        </w:tblCellMar>
      </w:tblPr>
      <w:tblGrid>
        <w:gridCol w:w="4644"/>
        <w:gridCol w:w="1798"/>
        <w:gridCol w:w="261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2"/>
                <w:szCs w:val="22"/>
              </w:rPr>
            </w:pPr>
            <w:r>
              <w:rPr>
                <w:rFonts w:cs="Arial" w:ascii="Arial" w:hAnsi="Arial"/>
                <w:b/>
                <w:sz w:val="22"/>
                <w:szCs w:val="22"/>
              </w:rPr>
              <w:t xml:space="preserve">NOM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2"/>
                <w:szCs w:val="22"/>
              </w:rPr>
            </w:pPr>
            <w:r>
              <w:rPr>
                <w:rFonts w:cs="Arial" w:ascii="Arial" w:hAnsi="Arial"/>
                <w:b/>
                <w:sz w:val="22"/>
                <w:szCs w:val="22"/>
              </w:rPr>
              <w:t>AD SSIND</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2"/>
                <w:szCs w:val="22"/>
              </w:rPr>
            </w:pPr>
            <w:r>
              <w:rPr>
                <w:rFonts w:cs="Arial" w:ascii="Arial" w:hAnsi="Arial"/>
                <w:b/>
                <w:sz w:val="22"/>
                <w:szCs w:val="22"/>
              </w:rPr>
              <w:t>SE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LUÆS MANUEL DOMINGU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CA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EDSON CELESTIN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CA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GISLAINE CECÆLIA DE O. CERVENY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NIME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LVIRA Sµ DE MORAE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VPR NE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JOSÉ MÁRIO ANGEL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EL</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CARLOS EDUARDO M. BALDIJÃ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S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ANDRA VASCONCELO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S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FREDERICO GUILHERME C. FREITA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S-B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ÉRGIO FIALH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CLAUDEMIR SILVA CAL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NANCY GOMES DOS SANTO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FELIPE MIRAPELHE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JOÃO WANDERLEY R. PEREI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MARLÆRIA FERREIRA DE M. NÓB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PEDRO ANTÕNIO DE LIMA SANTO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LÞCIO FLÁVIO DE SOUZA MOREI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LMIR SERRA MARTINS M. FILH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CRISTINA DE MORA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RUTH MARIA DA COSTA ATAÍD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MADJA HENRIQUE BORGE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DJACKSON DA ROCHA BEZER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ROBERTO WAGNER C. RAPOS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C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IVONY LÆDIA MONTEIRO SARAIV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C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OLÍVIA MOREIRA DE QUEIRO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C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ILVANDA DE MELO SILV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C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ELIZENE BONACH</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TOMAZ DE AQUINO SILVEI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MAT</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UELI CASTR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MAT</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RAIMUNDO MOACIR MENDES FEITOS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RUM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CÁSSIA DAMIANI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RUM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ÞCIA HELENA GONÇALVES TEIXEIR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ESJ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ALDES REIS DE MENESE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DO SOCORRO X. BATIS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HELDER P. MUNIZ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LUCIANO DE SOUZA SILV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IEDO FONTES LEI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AMACY DA COSTA ALMEID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ZAQUEU ERNESTO DA SILV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WILMA MARTINS DE MENDONÇ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GRAZIELA OLIVEIR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BERNADETE DA NÓB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SÉ VAZ MAGALHÃES NET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APARECIDA R. MENEZ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B-JP</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IVANHOÉ ALBUQUERQUE LEAL</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lang w:val="en-US"/>
              </w:rPr>
            </w:pPr>
            <w:r>
              <w:rPr>
                <w:rFonts w:cs="Arial" w:ascii="Arial" w:hAnsi="Arial"/>
                <w:sz w:val="22"/>
                <w:szCs w:val="22"/>
                <w:lang w:val="en-US"/>
              </w:rPr>
              <w:t xml:space="preserve">JOHN KENEDY DE ARAÞJ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lang w:val="en-US"/>
              </w:rPr>
            </w:pPr>
            <w:r>
              <w:rPr>
                <w:rFonts w:cs="Arial" w:ascii="Arial" w:hAnsi="Arial"/>
                <w:sz w:val="22"/>
                <w:szCs w:val="22"/>
                <w:lang w:val="en-US"/>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lang w:val="en-US"/>
              </w:rPr>
            </w:pPr>
            <w:r>
              <w:rPr>
                <w:rFonts w:cs="Arial" w:ascii="Arial" w:hAnsi="Arial"/>
                <w:sz w:val="22"/>
                <w:szCs w:val="22"/>
                <w:lang w:val="en-US"/>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SANDRA C. FELISMIN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ÉCIO ALVES DE OLIVEIR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HELENA SERRA AZUL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ROBERTO CLÁUDIO DE A. CARVALH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LZA FRANCO BRAG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VENÉTIA LUIZA SALDANH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LOÆNA PRATI DOS SANTO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RG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MUJACI FÁTIMA A. DE M. GUED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UAREZ TORRES DUAYER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HELOÍSA GOUVEI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FRANCISCO DE ASSIS PALHARINI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WALDYR LINS DE CASTR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F</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UIZ PAIVA CARAPET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EL</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ORENA GILL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EL</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LIANE CHAGA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EL</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OSA MARIA CARNEIR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E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CENDINO FLÁVIO DIAS E SILV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E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FRANCISCO JOSÉ DE A. FILH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MARÆGIA ANA DE M. VIAN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SÉ VITOR DE C. JUNIOR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DESA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SÉ TORRES FILH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DESA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HÉLIO CABRAL LIM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ERP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LTAMIR DIA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FS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DA GRAÇA BOLLMAM</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FS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BERNADETE W. AWED</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FSC</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OBERTO LEHER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RJ</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ETÆCIA LEJAY VERMELH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RJ</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SOLANGE DE CÁSSIA ELIAS PASSO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nB</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DIRCE DA FONSEC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nB</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LUCIENE MEDEIRO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ISABEL FLORENTIN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RGE FILGUEIRA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VANDRO FERREIRA PASSO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PUV</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ANAH MANEZENC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PUV</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ÃNGELO PALLINI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SPUV</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NTÕNIO FONSECA DOS S. NE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RAIMUNDO PENAFORTE B. SIQUEIR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P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PULQUÉRIO BITTENCOURT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FPR</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ALAÆDE RITA DANATELI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U</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CLEOVIA ANDRAD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M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OSÉ HENRIQUES MAIA FILH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BH</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JÞLIO MARIA DE PAULO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BH</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TEREZINHA FRAX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ISRAEL MARMæL</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SEDUFS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MÕNICA DE FÁTIMA BEANC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E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YARA REGINA CANDELÁRIA DA ROCH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E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EDUARDO UBIRAJARA R. BATIS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FS-SE</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2"/>
                <w:szCs w:val="22"/>
              </w:rPr>
              <w:t xml:space="preserve">MIGUEL ÃNGELO DA SILVA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DUR-RJ</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 xml:space="preserve">ENI BASTO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UB</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MARIA ANTONIETA LAVORATT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2"/>
                <w:szCs w:val="22"/>
              </w:rPr>
            </w:pPr>
            <w:r>
              <w:rPr>
                <w:rFonts w:cs="Arial" w:ascii="Arial" w:hAnsi="Arial"/>
                <w:sz w:val="22"/>
                <w:szCs w:val="22"/>
              </w:rPr>
              <w:t>APROFUR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szCs w:val="22"/>
              </w:rPr>
            </w:pPr>
            <w:r>
              <w:rPr>
                <w:rFonts w:cs="Arial" w:ascii="Arial" w:hAnsi="Arial"/>
                <w:sz w:val="22"/>
                <w:szCs w:val="22"/>
              </w:rPr>
              <w:t>F</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CONVIDADO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NOME                            AD SSIND            SETOR</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IRIS LIBONATTI                  ADUFESP               E</w:t>
      </w:r>
    </w:p>
    <w:p>
      <w:pPr>
        <w:pStyle w:val="Normal"/>
        <w:spacing w:lineRule="exact" w:line="240"/>
        <w:jc w:val="both"/>
        <w:rPr>
          <w:rFonts w:ascii="Arial" w:hAnsi="Arial" w:cs="Arial"/>
          <w:sz w:val="22"/>
          <w:szCs w:val="22"/>
        </w:rPr>
      </w:pPr>
      <w:r>
        <w:rPr>
          <w:rFonts w:cs="Arial" w:ascii="Arial" w:hAnsi="Arial"/>
          <w:sz w:val="22"/>
          <w:szCs w:val="22"/>
        </w:rPr>
        <w:t>HENRIQUE RADOMANSKI             ADUEM                 E</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E A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DA PLENÁRIA DE A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Às vinte e uma horas do dia trinta de junho de um mil novecentos e noventa e três, no Auditório da Reitoria da UFRN, Universidade Federal do Rio Grande do Norte, no campus universitário, na cidade de Natal, RN, foi composta a Mesa Diretoria da Plenária de Abertura do XXVI CONAD - Conselho da ANDES-SN, Sindicato Nacional dos Docentes das Instituições de Ensino Superior, da seguinte forma: Professores Márcio Antônio de Oliveira, Silvio Frank Alem, Josevaldo Cunha, Roberto Lopes de Abreu, Ricardo Ferreira Pinheiro, respectivamente Presidente, Secretário Geral, 1</w:t>
      </w:r>
      <w:r>
        <w:rPr>
          <w:rFonts w:cs="Arial" w:ascii="Arial" w:hAnsi="Arial"/>
          <w:position w:val="6"/>
          <w:sz w:val="22"/>
          <w:szCs w:val="22"/>
        </w:rPr>
        <w:t>o</w:t>
      </w:r>
      <w:r>
        <w:rPr>
          <w:rFonts w:cs="Arial" w:ascii="Arial" w:hAnsi="Arial"/>
          <w:sz w:val="22"/>
          <w:szCs w:val="22"/>
        </w:rPr>
        <w:t xml:space="preserve"> Vice-Presidente da Regional Nordeste II, 1</w:t>
      </w:r>
      <w:r>
        <w:rPr>
          <w:rFonts w:cs="Arial" w:ascii="Arial" w:hAnsi="Arial"/>
          <w:position w:val="6"/>
          <w:sz w:val="22"/>
          <w:szCs w:val="22"/>
        </w:rPr>
        <w:t>o</w:t>
      </w:r>
      <w:r>
        <w:rPr>
          <w:rFonts w:cs="Arial" w:ascii="Arial" w:hAnsi="Arial"/>
          <w:sz w:val="22"/>
          <w:szCs w:val="22"/>
        </w:rPr>
        <w:t xml:space="preserve"> tesoureiro da ANDES-SN e Presidente da ADURN SSind - Associação dos Docentes da UFRN Seção Sindical. Foram chamados à Mesa ainda, pelo Presidente da ANDES-SN, o Magnífico Reitor da UFRN, professor Geraldo dos Santos Queiroz, o representante da FASUBRA-Sindical José Maria de Castro, o estudante Alexandre Henrique Nunes, Presidente do DCE. Nas primeiras fileiras de poltronas do Auditório tomaram assento, a convite do Presidente da ANDES-SN, o Dr. Hélio Vasconcelos, Presidente da OAB-RN, que representava o Dr. José Roberto Batochio, Presidente do Conselho Federal da Ordem dos Advogados do Brasil; Divanilton Pereira, representante do Sindicato dos Petroleiros no RN; Francisca Valda Silva de Oliveira, representando a Associação Brasileira de Enfermagem; Wilson Cleto de Medeiros, representando o Conselho Federal de Medicina; Fernando Costa, Presidente do Instituto de Arquitetos do Brasil, Seção Rio Grande do Norte; Luiz Gonzaga Dantas, dirigente do Centro de Direitos Humanos e Memória Popular; Deputado Estadual Júnior Souto, do Partido dos Trabalhadores. Pela ordem utilizaram-se da palavra o Presidente da ADURN SSind., o Reitor da UFRN, o representante da FASUBRA-Sindical, o Presidente do DCE - que tiveram em comum em suas alocuções a expressão de votos de sucesso ao evento deliberativo da ANDES-SN e da confiança na qualidade das decisões a serem assumidas. Os dirigentes da ADURN-SSind e da UFRN foram enfáticos da afirmação de boas-vindas aos conselheiros, observadores e diretores e convidados presentes. O professor Márcio, a seguir, passou a palavra à Presidente da APUFSC SSIND que a utilizou para noticiar que o Conselho Universitário da Universidade Federal de Santa Catarina deliberou conceder ao dirigente cubano, Comandante Fidel Castro, o título de Doutor Honoris Causa. A professora elogiou a decisão, convidando todos a assistirem a cerimônia de entrega do título em questão, sendo a seguir fortemente aplaudida pelos presentes. A convite do professor Márcio foi à tribuna o 2</w:t>
      </w:r>
      <w:r>
        <w:rPr>
          <w:rFonts w:cs="Arial" w:ascii="Arial" w:hAnsi="Arial"/>
          <w:position w:val="6"/>
          <w:sz w:val="22"/>
          <w:szCs w:val="22"/>
        </w:rPr>
        <w:t>o</w:t>
      </w:r>
      <w:r>
        <w:rPr>
          <w:rFonts w:cs="Arial" w:ascii="Arial" w:hAnsi="Arial"/>
          <w:sz w:val="22"/>
          <w:szCs w:val="22"/>
        </w:rPr>
        <w:t xml:space="preserve"> Vice-Presidente Regional São Paulo, professor Flávio Aguiar, que disse do lançamento de campanha de solidariedade da ANDES-SN ao povo cubano, campanha que consistirá na difusão de cartazes e venda de bônus destinados à compra de material escolar a ser remetido pelo Sindicato às crianças cubanas. A proposta foi aclamada pela Plenária. Ao iniciar sua alocução, anexa, o Presidente da ANDES-SN solicitou que a Plenária observasse um minuto de silêncio em homenagem à memória da recentemente falecida 2a Tesoureira da Regional Nordeste II da ANDES-SN, professora Maria do Carmo Correia Lima (Carminha), ex-professora da UFRN, no que foi prontamente atendido pela Plenária. Ao concluir seu discurso o professor Márcio Antônio de Oliveira declarou aberto o XXVI CONAD, e antes de desfazer a Mesa Diretora, anunciou que a seguir seria apresentada uma seleção musical pelo Quarteto de Cordas da UFRN, formado pelos docentes músicos Osvaldo D'Amore, Ricardo Craciun, Miguel Kolodiuk e Miguel Szilagyi. O Secretário Geral anunciou que face à realização subseqüente de um couktail oferecido pelos organizadores locais, em dependências do Hotel Residence, a Plenária de Instalação do XXVI CONAD seria postergada para as nove horas do dia primeiro de julho, no auditório da Escola de Música da UFRN. eu, Silvio Frank Alem, secretariei e redigi a presente Ata. Natal, trinta de junho de um mil novecentos e noventa e três.</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ANEXOS A ATA DA PLENÁRIA DE ABERTURA DO XXVI CON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Discurso do Prof. Márcio Antônio de Oliveira, Presidente da ANDES-SINDICATO NACIONAL</w:t>
      </w:r>
    </w:p>
    <w:p>
      <w:pPr>
        <w:pStyle w:val="Normal"/>
        <w:spacing w:lineRule="exact" w:line="240"/>
        <w:jc w:val="both"/>
        <w:rPr/>
      </w:pPr>
      <w:r>
        <w:rPr>
          <w:rFonts w:cs="Arial" w:ascii="Arial" w:hAnsi="Arial"/>
          <w:sz w:val="22"/>
          <w:szCs w:val="22"/>
        </w:rPr>
        <w:t>2 - Discurso do Prof. Josevaldo Pessoa da Cunha, 1</w:t>
      </w:r>
      <w:r>
        <w:rPr>
          <w:rFonts w:cs="Arial" w:ascii="Arial" w:hAnsi="Arial"/>
          <w:position w:val="6"/>
          <w:sz w:val="22"/>
          <w:szCs w:val="22"/>
        </w:rPr>
        <w:t>o</w:t>
      </w:r>
      <w:r>
        <w:rPr>
          <w:rFonts w:cs="Arial" w:ascii="Arial" w:hAnsi="Arial"/>
          <w:sz w:val="22"/>
          <w:szCs w:val="22"/>
        </w:rPr>
        <w:t xml:space="preserve"> Vice-Presidente Regional Nordeste II da ANDES-SINDICATO NACIONAL</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rPr>
      </w:pPr>
      <w:r>
        <w:rPr>
          <w:rFonts w:cs="Arial" w:ascii="Arial" w:hAnsi="Arial"/>
          <w:b/>
          <w:sz w:val="22"/>
          <w:szCs w:val="22"/>
        </w:rPr>
        <w:t>ANEXO 1 - Discurso do Prof. Márcio Antônio de Oliveira, Presidente da ANDES-SINDICATO NACION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Companheiros e Companheiras do M.D.:</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Inicialmente, quero destacar o lugar vazio ao meu lado. É a forma simples e carinhosa que tenho para lembrar uma companheira. Maria do Carmo, a Carminha falecida há pouco mais de 30 dias. Carminha foi nossa 2a Tesoureira Regional Nordeste II. Pelo seu trabalho, pela sua dedicação ao movimento docente, pela sua alegria e qualidades pessoais, nossas homenagens. Peço um minuto de silêncio em memória da companheira Carminh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mpanheiros e Companheir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ovamente, estamos iniciando um CONAD - o XXVI da ANDES-SN. A reunião do CONAD, dando seqüência às deliberações de nossa instância máxima, o Congresso, é um momento privilegiado para darmos continuidade à organização de tarefas e formulação de diretrizes para o Movimento Docente. Espaço democrático, em que deliberam os representantes eleitos nas Assembléias Gerais das Seções Sindicais da ANDES-SN, propicia a discussão e a reflexão, fortalecendo a integração com a Diretoria da ANDES-SN, objetivando não o exercício puro e simples da democracia, mas a partir do seu modo operandis democrático, constituir formas basilares de nossa inserção na sociedade como docentes, como trabalhador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este XXVI CONAD, a questão central está na revisão constitucional. Não aspirada pelo MD, constitui-se, no entanto, em um conjunto de ameaças que, a se efetivarem, propiciarão perdas irrecuperáveis para todos os trabalhadores. Por isto temos que estar municiados para os enfrentamentos que teremos pela frente. Por isto é necessário que tenhamos propostas - que garantam as conquistas populares na Constituição, de condições dignas, para toda a população, de saúde, educação, habitação, seguridade. Temos que ter também propostas que permitam nossa efetiva mobilização com o conjunto do movimento social organizado, especialmente a CU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vemos estar alert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iniciativas de maquiar a verdadeira face do governo Itamar, que continua utilizando o discurso da modernidade agora envernizado pelo antigo "príncipe" da Sociologia brasileira, o Ministro Fernando Henrique Cardoso, pretendem envolver o movimento social e preparar as condições de substituição da proposta herdada do populismo, de um Estado Previdenciário (a rigor nunca realizado) pelo Estado Míni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É necessário não esquecer que hoje já 40% das empresas brasileiras empregam técnicas de gerenciamento derivados da proposta produtiva neoliberal. E necessário não esquecer que hoje a privatização das Estatais se faz aceleradamente e que o desmonte dos serviços públicos é real, porque desnecessários na ótica neoliber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ara esta visão, eles devem ser passados à iniciativa privada, tornando-se instrumento de acumulação capitalis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utro engodo para o qual devemos estar alertas é o programa da luta contra a fome e a miséria que, assumido caráter meramente assistencialista, não trata das razões da fome e da miséria , não prevê minimamente política salarial e longe está de enfatizar a necessidade de uma reforma agrária radic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Forma diferente da ação governamental junto ao Movimento Social, revela a face da tática política de abordagem pelo sensível, desprezando, por que não tem, propostas de transformações estruturais. Tudo fica como antes, as velhas raposas  dominando, o capital reinando, e os trabalhadores sendo dizimados e trabalhan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mpanheiros e Companheiras, é tarefa fundamental do movimento sindical organizado preparar-se para o embate que temos pela frente. Neste sentido assume fundamental importância o papel de nossa Central Sindical - a CUT, com a qual devemos estar integrados, realizando as tarefas do enfrentamento que o momento nos impÕe. Não basta cobrar da CUT um papel mais forte neste sentido. É fundamental que assumamos no dia a dia, na divergência ou concordância pelo embate democrático, nosso papel de trabalhadores cutistas. É necessário que efetivemos nossa inserção, participando ativamente de suas instâncias deliberativas e organizativas. Ainda agora teremos o Congresso do DNTE, no final do próximo mês, e em agosto a Plenária Nacional. Vamos participar. A CUT é patrimônio nosso, patrimônio de trabalhadores para o qual a ANDES-SN tem contribuído na sua construção. Nós trabalhadores docentes devemos ser a CU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entanto, a recente greve dos quase 600.000 Servidores Federais, aí incluídos 50.000 docentes das IFES, denota a vigorosa retomada de iniciativas, após um período de grande descenso na realização de greves. A manutenção deste vigor permanente, centrado na unidade de propostas dos SPFs, deve ser fato preponderante na luta pela manutenção e ampliação das conquistas sociais que impliquem em um serviço público digno e necessário para toda a popul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ntudo, é importante não perder de vista as ações insidiosas com que o governo investe contra as Universidades. Na revisão constitucional não estarão ausentes as propostas que visam garantir uma falsa autonomia. Não estão sepultadas as propostas de universidades diferenciadas quer pelo aporte de recursos quer pela diferenciação de carreiras, a despeito das posições do Ministro da Educação. Na prática a isonomia entre as IFES está quebrada, desmontando as hierarquias e estabelecendo grandes diferenciações salariais. O fim da isonomia significa irreparável perda para todos os docentes das IES. É preciso que todo o MD assuma a discussão e opere no sentido de buscar, formas para a reposição da isonomia nas IFES, condição fundamental, para a realização do padrão unitário, necessário a uma universidade pública e gratuita, autônoma, democrática e de qual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acompanhamento da LDB no Senado deve ser tarefa prioritária, devendo ter alcance nossas propostas que permitam avançar o texto aprovado na Câmara dos Deputados, depurando-o e reaproximando-o, o mais possível, do que desejamos e necessitamos para a realização de uma educação pública e gratuita de qual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Tarefa prioritária e fundamental é também a expansão do nosso Sindicato em todas as IES. Sob este ponto de vista, a dificuldade maior encontra-se nas IES particulares - A ditadura do patronato, a posição draconiana a que submetem os docentes, além das ameaças e demissões massivas são graves fatores que explicam esta situação. As respostas pela expansão devem ser assumidas por todas os docentes, na luta pela consolidação do sindicalismo democrático que é o princípio e o fim de nossas lut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e CONAD estaremos lançando Campanha Nacional de Sindicalização, com vistas à consolidação da ANDES-SN, não só neste setor mas também nas IES estadu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utras tarefas teremos quer no campo da revisão Constitucional quer no enfrentamento de demandas, em relação à carreira única, e capacitação docente, ciência e tecnologia, seguridade social, a que precisamos responder com firmeza e prontid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campo internacional estamos lançando uma campanha de solidariedade ao povo Cubano - ao combativo povo Cubano, submetido às agruras do bloqueio imposto pelo imperialismo norte-americano. Esta campanha deverá, recolher recursos para a aquisição de material escolar conforme aqui já explicit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artazes, bônus, estarão sendo brevemente distribuídos. Cabe ao MD associar-se e empenhar-se fortemente nesta campanh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Finalmente, quero manifestar nossa satisfação pela organização eficiente dos companheiros da ADURN SSIND. para este CONAD, oferecendo condições que certamente propiciarão a realização de um bom CONAD. Pela segunda vez um CONAD realiza-se em Nat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No Nordeste, que como disse alguém, sofre da </w:t>
      </w:r>
      <w:r>
        <w:rPr>
          <w:rFonts w:cs="Arial" w:ascii="Arial" w:hAnsi="Arial"/>
          <w:sz w:val="22"/>
          <w:szCs w:val="22"/>
          <w:u w:val="single"/>
        </w:rPr>
        <w:t>cerca</w:t>
      </w:r>
      <w:r>
        <w:rPr>
          <w:rFonts w:cs="Arial" w:ascii="Arial" w:hAnsi="Arial"/>
          <w:sz w:val="22"/>
          <w:szCs w:val="22"/>
        </w:rPr>
        <w:t xml:space="preserve"> mais que da seca, teremos oportunidade de refletir sobre os problemas seculares de uma região oprimida, vítima de oligarcas que se perpetuam no poder e na riqueza, muitas vezes desde a era escravis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m esses pressupostos e com a certeza de que estaremos à altura dos esforços que teremos que dispender tenho certeza que teremos um bom CONAD. Vamos ao trabalh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Declaro aberto o XXVI CONAD. </w:t>
      </w:r>
      <w:r>
        <w:br w:type="page"/>
      </w:r>
    </w:p>
    <w:p>
      <w:pPr>
        <w:pStyle w:val="Normal"/>
        <w:spacing w:lineRule="exact" w:line="240"/>
        <w:jc w:val="center"/>
        <w:rPr/>
      </w:pPr>
      <w:r>
        <w:rPr>
          <w:rFonts w:cs="Arial" w:ascii="Arial" w:hAnsi="Arial"/>
          <w:b/>
          <w:sz w:val="22"/>
          <w:szCs w:val="22"/>
        </w:rPr>
        <w:t>ANEXO II - Discurso do Prof. Josevaldo Cunha 1</w:t>
      </w:r>
      <w:r>
        <w:rPr>
          <w:rFonts w:cs="Arial" w:ascii="Arial" w:hAnsi="Arial"/>
          <w:b/>
          <w:position w:val="6"/>
          <w:sz w:val="22"/>
          <w:szCs w:val="22"/>
        </w:rPr>
        <w:t>o</w:t>
      </w:r>
      <w:r>
        <w:rPr>
          <w:rFonts w:cs="Arial" w:ascii="Arial" w:hAnsi="Arial"/>
          <w:b/>
          <w:sz w:val="22"/>
          <w:szCs w:val="22"/>
        </w:rPr>
        <w:t xml:space="preserve"> Vice-Presidente Regional Nordeste-II  da ANDES-S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mpanheiro Márcio, Presidente da ANDES-SN, companheiro Ricardo, Presidente da ADURN Seção Sindical da ANDES-SN, companheiros representantes de outras entidades, autoridades presentes, companheiros delegados e observadores ao XXVI CONAD.</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Um (1) ano de mandato de nossa diretoria. Acertos, erros, muitas tarefas a realizar e muita vontade de trabalhar. Enquanto elementos para uma reflexão crítica sobre o nosso trabalho sindical, destacamos a necessidade de buscar, neste (um) 1 ano que resta de mandato, superarmos as limitações  de funcionamento da Secretaria Regional NE-II e implementarmos a expansão da ANDES-SN nesta Reg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Registramos a sorte e a honra de ser direção do nosso Sindicato Nacional. Salientamos o prazer de trabalhar com um coletivo que garante e pratica a plena manifestação das divergências. Isto fortalece a democracia interna, potencializa a ação política da diretoria e do Sindicato como um to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limitações de funcionamento da Secretaria Regional não impediram que a ADURN SSIND organizasse, desta bonita maneira, este XXVI CONAD. Uma boa organização, uma recepção carinhosa e fraterna, são sinais visíveis deste eve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Tenhamos todos um bom CONAD e que suas Resoluções venham ao encontro das aspirações e anseios da academia, do movimento docente e da maioria da popul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Muito obrigado.</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30 de jun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E INSTA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DA PLENÁRIA DE INSTALAÇÃO DO XXVI CON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Às dez horas e dez minutos do dia primeiro de julho de um mil novecentos e noventa e três, no Auditório da Escola de Música da UFRN, Natal, RN, verificado o quorum legal, foi composta a Mesa Diretora da Plenária de Instalação do XXVI CONAD, que ficou constituída pelos professores Márcio Antônio de Oliveira, que a presidiu, Roberto Lopes de Abreu, Vice-Presidente, Silvio Frank Alem, como 1</w:t>
      </w:r>
      <w:r>
        <w:rPr>
          <w:rFonts w:cs="Arial" w:ascii="Arial" w:hAnsi="Arial"/>
          <w:position w:val="6"/>
          <w:sz w:val="22"/>
          <w:szCs w:val="22"/>
        </w:rPr>
        <w:t>o</w:t>
      </w:r>
      <w:r>
        <w:rPr>
          <w:rFonts w:cs="Arial" w:ascii="Arial" w:hAnsi="Arial"/>
          <w:sz w:val="22"/>
          <w:szCs w:val="22"/>
        </w:rPr>
        <w:t xml:space="preserve"> Secretário, Valter Freitas, 2</w:t>
      </w:r>
      <w:r>
        <w:rPr>
          <w:rFonts w:cs="Arial" w:ascii="Arial" w:hAnsi="Arial"/>
          <w:position w:val="6"/>
          <w:sz w:val="22"/>
          <w:szCs w:val="22"/>
        </w:rPr>
        <w:t>o</w:t>
      </w:r>
      <w:r>
        <w:rPr>
          <w:rFonts w:cs="Arial" w:ascii="Arial" w:hAnsi="Arial"/>
          <w:sz w:val="22"/>
          <w:szCs w:val="22"/>
        </w:rPr>
        <w:t xml:space="preserve"> Secretário. Atendendo a compromisso urgente com a imprensa, o prof. Márcio após a aprovação pela Plenária da ordem do dia (Regimento do XXVI CONAD; Temário do XXVI CONAD; Cronograma do XXVI CONAD; homologação da constituição de Seções Sindicais; Questões de credenciamento e Rateio de Despesas), passou a palavra ao 1</w:t>
      </w:r>
      <w:r>
        <w:rPr>
          <w:rFonts w:cs="Arial" w:ascii="Arial" w:hAnsi="Arial"/>
          <w:position w:val="6"/>
          <w:sz w:val="22"/>
          <w:szCs w:val="22"/>
        </w:rPr>
        <w:t>o</w:t>
      </w:r>
      <w:r>
        <w:rPr>
          <w:rFonts w:cs="Arial" w:ascii="Arial" w:hAnsi="Arial"/>
          <w:sz w:val="22"/>
          <w:szCs w:val="22"/>
        </w:rPr>
        <w:t xml:space="preserve"> Secretário da Mesa e Secretário Geral da ANDES-SN, que submeteu à Plenária, nesta ordem, as propostas de Regimento, Temário e Cronograma do XXVI CONAD, todos aprovados por unanimidade. A seguir foram apresentados pareceres favoráveis da Diretoria à homologação, </w:t>
      </w:r>
      <w:r>
        <w:rPr>
          <w:rFonts w:cs="Arial" w:ascii="Arial" w:hAnsi="Arial"/>
          <w:i/>
          <w:sz w:val="22"/>
          <w:szCs w:val="22"/>
        </w:rPr>
        <w:t>ad referendum</w:t>
      </w:r>
      <w:r>
        <w:rPr>
          <w:rFonts w:cs="Arial" w:ascii="Arial" w:hAnsi="Arial"/>
          <w:sz w:val="22"/>
          <w:szCs w:val="22"/>
        </w:rPr>
        <w:t xml:space="preserve"> do Congresso, da constituição de duas novas Seções Sindicais: ADCAC e ADOSUL. A Plenária aprovou os pareceres por aclamação. Retomando a Presidência, o professor Márcio dirigiu a discussão sobre questões de credenciamento, no que foi auxiliado pelo 1</w:t>
      </w:r>
      <w:r>
        <w:rPr>
          <w:rFonts w:cs="Arial" w:ascii="Arial" w:hAnsi="Arial"/>
          <w:position w:val="6"/>
          <w:sz w:val="22"/>
          <w:szCs w:val="22"/>
        </w:rPr>
        <w:t>o</w:t>
      </w:r>
      <w:r>
        <w:rPr>
          <w:rFonts w:cs="Arial" w:ascii="Arial" w:hAnsi="Arial"/>
          <w:sz w:val="22"/>
          <w:szCs w:val="22"/>
        </w:rPr>
        <w:t xml:space="preserve"> Tesoureiro da ANDES-SN e Vice-Presidente da Plenária. Foi a seguir aprovado o credenciamento dos delegados da ADUNIR SSIND, aceito o acordo de acerto de débitos proposto pela Tesouraria à Plenária, e da ADUNIFOR SSIND, aceito após leitura de Declaração do 2</w:t>
      </w:r>
      <w:r>
        <w:rPr>
          <w:rFonts w:cs="Arial" w:ascii="Arial" w:hAnsi="Arial"/>
          <w:position w:val="6"/>
          <w:sz w:val="22"/>
          <w:szCs w:val="22"/>
        </w:rPr>
        <w:t>o</w:t>
      </w:r>
      <w:r>
        <w:rPr>
          <w:rFonts w:cs="Arial" w:ascii="Arial" w:hAnsi="Arial"/>
          <w:sz w:val="22"/>
          <w:szCs w:val="22"/>
        </w:rPr>
        <w:t xml:space="preserve"> Tesoureiro da ANDES-SN, prof. Agamenon Almeida que consta do Relatório desta Plenária. A Diretoria da ADUNIFOR, até aquele momento não encaminhara ao XXVI CONAD a Ata da Assembléia Geral que elegeu a delegada ao evento. Duas solicitações de isenção de participação no rateio de despesas do XXVI CONAD foram apreciadas a seguir, após a alocução de seus representantes: ADUNIFOR SSIND, que não logrou até o momento o desconto em folha de pagamento das mensalidades sindicais devidas, pela intransigência e ilegalidade patronal; ADUEL, que vive hoje o questionamento, pelo SINPRO-Londrina, de sua representatividade sindical enfrentando embate judicial para poder dar trâmite à sua transformação definitiva em Seção Sindical da ANDES-SN. Nada mais havendo a tratar, o professor Márcio Antonio de Oliveira deu por encerrados os trabalhos às onze horas. Eu, Silvio Frank alem, redigi a presente Ata. Natal, primeiro de julho de um mil novecentos e noventa e três.</w:t>
      </w:r>
    </w:p>
    <w:p>
      <w:pPr>
        <w:pStyle w:val="Normal"/>
        <w:spacing w:lineRule="exact" w:line="240"/>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ANEXOS A ATA DA PLENÁRIA DE INSTA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Regimento do XXVI CONAD da ANDES-SN</w:t>
      </w:r>
    </w:p>
    <w:p>
      <w:pPr>
        <w:pStyle w:val="Normal"/>
        <w:spacing w:lineRule="exact" w:line="240"/>
        <w:jc w:val="both"/>
        <w:rPr>
          <w:rFonts w:ascii="Arial" w:hAnsi="Arial" w:cs="Arial"/>
          <w:sz w:val="22"/>
          <w:szCs w:val="22"/>
        </w:rPr>
      </w:pPr>
      <w:r>
        <w:rPr>
          <w:rFonts w:cs="Arial" w:ascii="Arial" w:hAnsi="Arial"/>
          <w:sz w:val="22"/>
          <w:szCs w:val="22"/>
        </w:rPr>
        <w:t>2 - Temário e Cronograma do XXVI CONAD da ANDES-SN</w:t>
      </w:r>
    </w:p>
    <w:p>
      <w:pPr>
        <w:pStyle w:val="Normal"/>
        <w:spacing w:lineRule="exact" w:line="240"/>
        <w:jc w:val="both"/>
        <w:rPr/>
      </w:pPr>
      <w:r>
        <w:rPr>
          <w:rFonts w:cs="Arial" w:ascii="Arial" w:hAnsi="Arial"/>
          <w:sz w:val="22"/>
          <w:szCs w:val="22"/>
        </w:rPr>
        <w:t>3 - Declaração do 2</w:t>
      </w:r>
      <w:r>
        <w:rPr>
          <w:rFonts w:cs="Arial" w:ascii="Arial" w:hAnsi="Arial"/>
          <w:position w:val="6"/>
          <w:sz w:val="22"/>
          <w:szCs w:val="22"/>
        </w:rPr>
        <w:t>o</w:t>
      </w:r>
      <w:r>
        <w:rPr>
          <w:rFonts w:cs="Arial" w:ascii="Arial" w:hAnsi="Arial"/>
          <w:sz w:val="22"/>
          <w:szCs w:val="22"/>
        </w:rPr>
        <w:t xml:space="preserve"> Tesoureiro da ANDES-SN, reconhecendo a eleição, por unanimidade, da delegada da ADUNIFOR SSIND ao XXVI CONAD.</w:t>
      </w:r>
      <w:r>
        <w:br w:type="page"/>
      </w:r>
    </w:p>
    <w:p>
      <w:pPr>
        <w:pStyle w:val="Normal"/>
        <w:spacing w:lineRule="exact" w:line="240"/>
        <w:jc w:val="center"/>
        <w:rPr>
          <w:rFonts w:ascii="Arial" w:hAnsi="Arial" w:cs="Arial"/>
          <w:b/>
          <w:b/>
          <w:sz w:val="22"/>
          <w:szCs w:val="22"/>
        </w:rPr>
      </w:pPr>
      <w:r>
        <w:rPr>
          <w:rFonts w:cs="Arial" w:ascii="Arial" w:hAnsi="Arial"/>
          <w:b/>
          <w:sz w:val="22"/>
          <w:szCs w:val="22"/>
        </w:rPr>
        <w:t>ANEXO 1 - REGIMENTO DO XXVI CONAD</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sz w:val="22"/>
          <w:szCs w:val="22"/>
        </w:rPr>
      </w:pPr>
      <w:r>
        <w:rPr>
          <w:rFonts w:cs="Arial" w:ascii="Arial" w:hAnsi="Arial"/>
          <w:sz w:val="22"/>
          <w:szCs w:val="22"/>
        </w:rPr>
        <w:t>Capítulo I -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1</w:t>
      </w:r>
      <w:r>
        <w:rPr>
          <w:rFonts w:cs="Arial" w:ascii="Arial" w:hAnsi="Arial"/>
          <w:position w:val="6"/>
          <w:sz w:val="22"/>
          <w:szCs w:val="22"/>
        </w:rPr>
        <w:t>o</w:t>
      </w:r>
      <w:r>
        <w:rPr>
          <w:rFonts w:cs="Arial" w:ascii="Arial" w:hAnsi="Arial"/>
          <w:sz w:val="22"/>
          <w:szCs w:val="22"/>
        </w:rPr>
        <w:t xml:space="preserve"> - O XXVI CONAD do Sindicato Nacional dos Docentes das Instituições de Ensino Superior - ANDES-SN, previsto no inciso II do Art. 13 do Estatuto da ANDES-SN, convocado pela Diretoria, conforme o inciso XIII do Art. 30 do Estatuto da ANDES-SN, reúne-se de 30 de junho a 3 de julho de 1993, na cidade de Natal (RN), organizado pela Associação dos Docentes da Universidade Federal do Rio Grande do Norte/Seção Sindical - ADURN/SSIN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w:t>
      </w:r>
      <w:r>
        <w:rPr>
          <w:rFonts w:cs="Arial" w:ascii="Arial" w:hAnsi="Arial"/>
          <w:position w:val="6"/>
          <w:sz w:val="22"/>
          <w:szCs w:val="22"/>
        </w:rPr>
        <w:t>o</w:t>
      </w:r>
      <w:r>
        <w:rPr>
          <w:rFonts w:cs="Arial" w:ascii="Arial" w:hAnsi="Arial"/>
          <w:sz w:val="22"/>
          <w:szCs w:val="22"/>
        </w:rPr>
        <w:t xml:space="preserve"> - O XXVI CONAD da ANDES-SINDICATO NACIONAL tem como finalidade deliberar sobre a PAUTA aprovada no seu início, de acordo com o disposto no Art. 19, e seus parágrafos, do Estatuto da ANDES-SINDICATO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3</w:t>
      </w:r>
      <w:r>
        <w:rPr>
          <w:rFonts w:cs="Arial" w:ascii="Arial" w:hAnsi="Arial"/>
          <w:position w:val="6"/>
          <w:sz w:val="22"/>
          <w:szCs w:val="22"/>
        </w:rPr>
        <w:t>o</w:t>
      </w:r>
      <w:r>
        <w:rPr>
          <w:rFonts w:cs="Arial" w:ascii="Arial" w:hAnsi="Arial"/>
          <w:sz w:val="22"/>
          <w:szCs w:val="22"/>
        </w:rPr>
        <w:t xml:space="preserve"> - O XXVI CONAD é instância deliberativa intermediária da ANDES-SN.</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Capítulo II - Das Atribui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4</w:t>
      </w:r>
      <w:r>
        <w:rPr>
          <w:rFonts w:cs="Arial" w:ascii="Arial" w:hAnsi="Arial"/>
          <w:position w:val="6"/>
          <w:sz w:val="22"/>
          <w:szCs w:val="22"/>
        </w:rPr>
        <w:t>o</w:t>
      </w:r>
      <w:r>
        <w:rPr>
          <w:rFonts w:cs="Arial" w:ascii="Arial" w:hAnsi="Arial"/>
          <w:sz w:val="22"/>
          <w:szCs w:val="22"/>
        </w:rPr>
        <w:t xml:space="preserve"> - São atribuições do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deliberar sobre quaisquer matérias que, por determinação do XII CONGRESSO da ANDES-SN, lhe forem atribuídas, nos limites desta atribuição;</w:t>
      </w:r>
    </w:p>
    <w:p>
      <w:pPr>
        <w:pStyle w:val="Normal"/>
        <w:spacing w:lineRule="exact" w:line="240"/>
        <w:jc w:val="both"/>
        <w:rPr>
          <w:rFonts w:ascii="Arial" w:hAnsi="Arial" w:cs="Arial"/>
          <w:sz w:val="22"/>
          <w:szCs w:val="22"/>
        </w:rPr>
      </w:pPr>
      <w:r>
        <w:rPr>
          <w:rFonts w:cs="Arial" w:ascii="Arial" w:hAnsi="Arial"/>
          <w:sz w:val="22"/>
          <w:szCs w:val="22"/>
        </w:rPr>
        <w:t>II - implementar o cumprimento das deliberações do XII CONGRESSO da ANDES-SN;</w:t>
      </w:r>
    </w:p>
    <w:p>
      <w:pPr>
        <w:pStyle w:val="Normal"/>
        <w:spacing w:lineRule="exact" w:line="240"/>
        <w:jc w:val="both"/>
        <w:rPr>
          <w:rFonts w:ascii="Arial" w:hAnsi="Arial" w:cs="Arial"/>
          <w:sz w:val="22"/>
          <w:szCs w:val="22"/>
        </w:rPr>
      </w:pPr>
      <w:r>
        <w:rPr>
          <w:rFonts w:cs="Arial" w:ascii="Arial" w:hAnsi="Arial"/>
          <w:sz w:val="22"/>
          <w:szCs w:val="22"/>
        </w:rPr>
        <w:t>III - regulamentar, quando necessário, as deliberações do XII CONGRESSO da ANDES-SN;</w:t>
      </w:r>
    </w:p>
    <w:p>
      <w:pPr>
        <w:pStyle w:val="Normal"/>
        <w:spacing w:lineRule="exact" w:line="240"/>
        <w:jc w:val="both"/>
        <w:rPr>
          <w:rFonts w:ascii="Arial" w:hAnsi="Arial" w:cs="Arial"/>
          <w:sz w:val="22"/>
          <w:szCs w:val="22"/>
        </w:rPr>
      </w:pPr>
      <w:r>
        <w:rPr>
          <w:rFonts w:cs="Arial" w:ascii="Arial" w:hAnsi="Arial"/>
          <w:sz w:val="22"/>
          <w:szCs w:val="22"/>
        </w:rPr>
        <w:t>IV - exercer as funções de Conselho Fiscal da ANDES-SN;</w:t>
      </w:r>
    </w:p>
    <w:p>
      <w:pPr>
        <w:pStyle w:val="Normal"/>
        <w:spacing w:lineRule="exact" w:line="240"/>
        <w:jc w:val="both"/>
        <w:rPr/>
      </w:pPr>
      <w:r>
        <w:rPr>
          <w:rFonts w:cs="Arial" w:ascii="Arial" w:hAnsi="Arial"/>
          <w:sz w:val="22"/>
          <w:szCs w:val="22"/>
        </w:rPr>
        <w:t>V - decidir sobre os recursos interpostos às decisões da DIRETORIA;</w:t>
      </w:r>
    </w:p>
    <w:p>
      <w:pPr>
        <w:pStyle w:val="Normal"/>
        <w:spacing w:lineRule="exact" w:line="240"/>
        <w:jc w:val="both"/>
        <w:rPr>
          <w:rFonts w:ascii="Arial" w:hAnsi="Arial" w:cs="Arial"/>
          <w:sz w:val="22"/>
          <w:szCs w:val="22"/>
        </w:rPr>
      </w:pPr>
      <w:r>
        <w:rPr>
          <w:rFonts w:cs="Arial" w:ascii="Arial" w:hAnsi="Arial"/>
          <w:sz w:val="22"/>
          <w:szCs w:val="22"/>
        </w:rPr>
        <w:t>VI - convocar, extraordinariamente, o CONGRESSO da ANDES-SN;</w:t>
      </w:r>
    </w:p>
    <w:p>
      <w:pPr>
        <w:pStyle w:val="Normal"/>
        <w:spacing w:lineRule="exact" w:line="240"/>
        <w:jc w:val="both"/>
        <w:rPr>
          <w:rFonts w:ascii="Arial" w:hAnsi="Arial" w:cs="Arial"/>
          <w:sz w:val="22"/>
          <w:szCs w:val="22"/>
        </w:rPr>
      </w:pPr>
      <w:r>
        <w:rPr>
          <w:rFonts w:cs="Arial" w:ascii="Arial" w:hAnsi="Arial"/>
          <w:sz w:val="22"/>
          <w:szCs w:val="22"/>
        </w:rPr>
        <w:t>VII - aplicar penalidades de advertência e suspensão aos associados da ANDES-SN, conforme o disposto no Art. 11 do Estatuto da ANDES-SN.</w:t>
      </w:r>
    </w:p>
    <w:p>
      <w:pPr>
        <w:pStyle w:val="Normal"/>
        <w:spacing w:lineRule="exact" w:line="240"/>
        <w:jc w:val="both"/>
        <w:rPr/>
      </w:pPr>
      <w:r>
        <w:rPr>
          <w:rFonts w:cs="Arial" w:ascii="Arial" w:hAnsi="Arial"/>
          <w:sz w:val="22"/>
          <w:szCs w:val="22"/>
        </w:rPr>
        <w:t>VIII - criar comissões ou grupos de trabalhos, permanentes ou temporários, sobre quaisquer questões, indicando seus componentes;</w:t>
      </w:r>
    </w:p>
    <w:p>
      <w:pPr>
        <w:pStyle w:val="Normal"/>
        <w:spacing w:lineRule="exact" w:line="240"/>
        <w:jc w:val="both"/>
        <w:rPr/>
      </w:pPr>
      <w:r>
        <w:rPr>
          <w:rFonts w:cs="Arial" w:ascii="Arial" w:hAnsi="Arial"/>
          <w:sz w:val="22"/>
          <w:szCs w:val="22"/>
        </w:rPr>
        <w:t xml:space="preserve">IX - alterar a contribuição financeira dos associados, </w:t>
      </w:r>
      <w:r>
        <w:rPr>
          <w:rFonts w:cs="Arial" w:ascii="Arial" w:hAnsi="Arial"/>
          <w:i/>
          <w:sz w:val="22"/>
          <w:szCs w:val="22"/>
        </w:rPr>
        <w:t>ad referendum</w:t>
      </w:r>
      <w:r>
        <w:rPr>
          <w:rFonts w:cs="Arial" w:ascii="Arial" w:hAnsi="Arial"/>
          <w:sz w:val="22"/>
          <w:szCs w:val="22"/>
        </w:rPr>
        <w:t xml:space="preserve"> do CONGRESSO da ANDES-SN subseqüente;</w:t>
      </w:r>
    </w:p>
    <w:p>
      <w:pPr>
        <w:pStyle w:val="Normal"/>
        <w:spacing w:lineRule="exact" w:line="240"/>
        <w:jc w:val="both"/>
        <w:rPr/>
      </w:pPr>
      <w:r>
        <w:rPr>
          <w:rFonts w:cs="Arial" w:ascii="Arial" w:hAnsi="Arial"/>
          <w:sz w:val="22"/>
          <w:szCs w:val="22"/>
        </w:rPr>
        <w:t xml:space="preserve">X - homologar a constituição de ASSOCIAÇÕES DOCENTES/SEÇÕES SINDICAIS (AD SSIND), </w:t>
      </w:r>
      <w:r>
        <w:rPr>
          <w:rFonts w:cs="Arial" w:ascii="Arial" w:hAnsi="Arial"/>
          <w:i/>
          <w:sz w:val="22"/>
          <w:szCs w:val="22"/>
        </w:rPr>
        <w:t>ad referendum</w:t>
      </w:r>
      <w:r>
        <w:rPr>
          <w:rFonts w:cs="Arial" w:ascii="Arial" w:hAnsi="Arial"/>
          <w:sz w:val="22"/>
          <w:szCs w:val="22"/>
        </w:rPr>
        <w:t xml:space="preserve"> do CONGRESSO subseqüe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5</w:t>
      </w:r>
      <w:r>
        <w:rPr>
          <w:rFonts w:cs="Arial" w:ascii="Arial" w:hAnsi="Arial"/>
          <w:position w:val="6"/>
          <w:sz w:val="22"/>
          <w:szCs w:val="22"/>
        </w:rPr>
        <w:t>o</w:t>
      </w:r>
      <w:r>
        <w:rPr>
          <w:rFonts w:cs="Arial" w:ascii="Arial" w:hAnsi="Arial"/>
          <w:sz w:val="22"/>
          <w:szCs w:val="22"/>
        </w:rPr>
        <w:t xml:space="preserve"> - Por motivos imperiosos e justificados, o XXVI CONAD pode estabelecer diretrizes para a consecução dos objetivos previstos no Art. 5</w:t>
      </w:r>
      <w:r>
        <w:rPr>
          <w:rFonts w:cs="Arial" w:ascii="Arial" w:hAnsi="Arial"/>
          <w:position w:val="6"/>
          <w:sz w:val="22"/>
          <w:szCs w:val="22"/>
        </w:rPr>
        <w:t>o</w:t>
      </w:r>
      <w:r>
        <w:rPr>
          <w:rFonts w:cs="Arial" w:ascii="Arial" w:hAnsi="Arial"/>
          <w:sz w:val="22"/>
          <w:szCs w:val="22"/>
        </w:rPr>
        <w:t xml:space="preserve"> do Estatuto da ANDES-SN.</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Estas deliberações não podem contrariar decisões tomadas em CONGRESSOS anteriores da ANDES-SN;</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Estas deliberações estão sujeitas à ratificação no CONGRESSO da ANDES-SN imediatamente subseqüe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Capítulo III - Dos Participa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6</w:t>
      </w:r>
      <w:r>
        <w:rPr>
          <w:rFonts w:cs="Arial" w:ascii="Arial" w:hAnsi="Arial"/>
          <w:position w:val="6"/>
          <w:sz w:val="22"/>
          <w:szCs w:val="22"/>
        </w:rPr>
        <w:t>o</w:t>
      </w:r>
      <w:r>
        <w:rPr>
          <w:rFonts w:cs="Arial" w:ascii="Arial" w:hAnsi="Arial"/>
          <w:sz w:val="22"/>
          <w:szCs w:val="22"/>
        </w:rPr>
        <w:t xml:space="preserve"> - São participante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um Delegado de cada AD/SSIND escolhido na forma deliberada por sua Assembléia Geral, devidamente credenciado;</w:t>
      </w:r>
    </w:p>
    <w:p>
      <w:pPr>
        <w:pStyle w:val="Normal"/>
        <w:spacing w:lineRule="exact" w:line="240"/>
        <w:jc w:val="both"/>
        <w:rPr>
          <w:rFonts w:ascii="Arial" w:hAnsi="Arial" w:cs="Arial"/>
          <w:sz w:val="22"/>
          <w:szCs w:val="22"/>
        </w:rPr>
      </w:pPr>
      <w:r>
        <w:rPr>
          <w:rFonts w:cs="Arial" w:ascii="Arial" w:hAnsi="Arial"/>
          <w:sz w:val="22"/>
          <w:szCs w:val="22"/>
        </w:rPr>
        <w:t>II - um Delegado representativo dos sindicalizados via Vice-Presidências Regionais, escolhido na forma determinada pelo CONGRESSO da ANDES-SN, devidamente credenciado;</w:t>
      </w:r>
    </w:p>
    <w:p>
      <w:pPr>
        <w:pStyle w:val="Normal"/>
        <w:spacing w:lineRule="exact" w:line="240"/>
        <w:jc w:val="both"/>
        <w:rPr>
          <w:rFonts w:ascii="Arial" w:hAnsi="Arial" w:cs="Arial"/>
          <w:sz w:val="22"/>
          <w:szCs w:val="22"/>
        </w:rPr>
      </w:pPr>
      <w:r>
        <w:rPr>
          <w:rFonts w:cs="Arial" w:ascii="Arial" w:hAnsi="Arial"/>
          <w:sz w:val="22"/>
          <w:szCs w:val="22"/>
        </w:rPr>
        <w:t>III - os associados da ANDES-SN, devidamente credenciados como observadores pela sua respectiva AD/SSIND;</w:t>
      </w:r>
    </w:p>
    <w:p>
      <w:pPr>
        <w:pStyle w:val="Normal"/>
        <w:spacing w:lineRule="exact" w:line="240"/>
        <w:jc w:val="both"/>
        <w:rPr/>
      </w:pPr>
      <w:r>
        <w:rPr>
          <w:rFonts w:cs="Arial" w:ascii="Arial" w:hAnsi="Arial"/>
          <w:sz w:val="22"/>
          <w:szCs w:val="22"/>
        </w:rPr>
        <w:t>IV - os membros das Comissões Organizadora e Diretora do CONAD;</w:t>
      </w:r>
    </w:p>
    <w:p>
      <w:pPr>
        <w:pStyle w:val="Normal"/>
        <w:spacing w:lineRule="exact" w:line="240"/>
        <w:jc w:val="both"/>
        <w:rPr>
          <w:rFonts w:ascii="Arial" w:hAnsi="Arial" w:cs="Arial"/>
          <w:sz w:val="22"/>
          <w:szCs w:val="22"/>
        </w:rPr>
      </w:pPr>
      <w:r>
        <w:rPr>
          <w:rFonts w:cs="Arial" w:ascii="Arial" w:hAnsi="Arial"/>
          <w:sz w:val="22"/>
          <w:szCs w:val="22"/>
        </w:rPr>
        <w:t>V - os convidados pela Comissão Organizadora e Comissão Dire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O Delegado da AD/SSIND, devidamente credenciado, só pode ser substituído, durante a realização do CONAD, obedecidas as seguintes condi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 comprovar a necessidade de ausentar-se definitivamente do XXVI CONAD, junto à Comissão Diretora;</w:t>
      </w:r>
    </w:p>
    <w:p>
      <w:pPr>
        <w:pStyle w:val="Normal"/>
        <w:spacing w:lineRule="exact" w:line="240"/>
        <w:jc w:val="both"/>
        <w:rPr>
          <w:rFonts w:ascii="Arial" w:hAnsi="Arial" w:cs="Arial"/>
          <w:sz w:val="22"/>
          <w:szCs w:val="22"/>
        </w:rPr>
      </w:pPr>
      <w:r>
        <w:rPr>
          <w:rFonts w:cs="Arial" w:ascii="Arial" w:hAnsi="Arial"/>
          <w:sz w:val="22"/>
          <w:szCs w:val="22"/>
        </w:rPr>
        <w:t>b - o Suplente do Delegado indicado pela AD/SSIND, da mesma forma que este, deve estar presente, credenciado como Observador e presente no XXVI CONAD;</w:t>
      </w:r>
    </w:p>
    <w:p>
      <w:pPr>
        <w:pStyle w:val="Normal"/>
        <w:spacing w:lineRule="exact" w:line="240"/>
        <w:jc w:val="both"/>
        <w:rPr>
          <w:rFonts w:ascii="Arial" w:hAnsi="Arial" w:cs="Arial"/>
          <w:sz w:val="22"/>
          <w:szCs w:val="22"/>
        </w:rPr>
      </w:pPr>
      <w:r>
        <w:rPr>
          <w:rFonts w:cs="Arial" w:ascii="Arial" w:hAnsi="Arial"/>
          <w:sz w:val="22"/>
          <w:szCs w:val="22"/>
        </w:rPr>
        <w:t>c - cada AD/SSIND só pode substituir seu Delegado uma única vez.</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7</w:t>
      </w:r>
      <w:r>
        <w:rPr>
          <w:rFonts w:cs="Arial" w:ascii="Arial" w:hAnsi="Arial"/>
          <w:position w:val="6"/>
          <w:sz w:val="22"/>
          <w:szCs w:val="22"/>
        </w:rPr>
        <w:t>o</w:t>
      </w:r>
      <w:r>
        <w:rPr>
          <w:rFonts w:cs="Arial" w:ascii="Arial" w:hAnsi="Arial"/>
          <w:sz w:val="22"/>
          <w:szCs w:val="22"/>
        </w:rPr>
        <w:t xml:space="preserve"> - O Presidente da ANDES-SN preside o XXVI CONAD, com direito a voz e voto em suas sessões e os demais membros efetivos da DIRETORIA da ANDES-SN dele participam com direito a voz e sem direito a vo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Capítulo IV - Do Funcionamento</w:t>
      </w:r>
    </w:p>
    <w:p>
      <w:pPr>
        <w:pStyle w:val="Normal"/>
        <w:spacing w:lineRule="exact" w:line="240"/>
        <w:jc w:val="center"/>
        <w:rPr>
          <w:rFonts w:ascii="Arial" w:hAnsi="Arial" w:cs="Arial"/>
          <w:sz w:val="22"/>
          <w:szCs w:val="22"/>
        </w:rPr>
      </w:pPr>
      <w:r>
        <w:rPr>
          <w:rFonts w:cs="Arial" w:ascii="Arial" w:hAnsi="Arial"/>
          <w:sz w:val="22"/>
          <w:szCs w:val="22"/>
        </w:rPr>
        <w:t>Seção I - Dos órgã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8</w:t>
      </w:r>
      <w:r>
        <w:rPr>
          <w:rFonts w:cs="Arial" w:ascii="Arial" w:hAnsi="Arial"/>
          <w:position w:val="6"/>
          <w:sz w:val="22"/>
          <w:szCs w:val="22"/>
        </w:rPr>
        <w:t>o</w:t>
      </w:r>
      <w:r>
        <w:rPr>
          <w:rFonts w:cs="Arial" w:ascii="Arial" w:hAnsi="Arial"/>
          <w:sz w:val="22"/>
          <w:szCs w:val="22"/>
        </w:rPr>
        <w:t xml:space="preserve"> - São órgão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Comissão Organizadora</w:t>
      </w:r>
    </w:p>
    <w:p>
      <w:pPr>
        <w:pStyle w:val="Normal"/>
        <w:spacing w:lineRule="exact" w:line="240"/>
        <w:jc w:val="both"/>
        <w:rPr>
          <w:rFonts w:ascii="Arial" w:hAnsi="Arial" w:cs="Arial"/>
          <w:sz w:val="22"/>
          <w:szCs w:val="22"/>
        </w:rPr>
      </w:pPr>
      <w:r>
        <w:rPr>
          <w:rFonts w:cs="Arial" w:ascii="Arial" w:hAnsi="Arial"/>
          <w:sz w:val="22"/>
          <w:szCs w:val="22"/>
        </w:rPr>
        <w:t>II  - Comissão Diretora.</w:t>
      </w:r>
    </w:p>
    <w:p>
      <w:pPr>
        <w:pStyle w:val="Normal"/>
        <w:spacing w:lineRule="exact" w:line="240"/>
        <w:jc w:val="both"/>
        <w:rPr>
          <w:rFonts w:ascii="Arial" w:hAnsi="Arial" w:cs="Arial"/>
          <w:sz w:val="22"/>
          <w:szCs w:val="22"/>
        </w:rPr>
      </w:pPr>
      <w:r>
        <w:rPr>
          <w:rFonts w:cs="Arial" w:ascii="Arial" w:hAnsi="Arial"/>
          <w:sz w:val="22"/>
          <w:szCs w:val="22"/>
        </w:rPr>
        <w:t>III - Grupos Mistos</w:t>
      </w:r>
    </w:p>
    <w:p>
      <w:pPr>
        <w:pStyle w:val="Normal"/>
        <w:spacing w:lineRule="exact" w:line="240"/>
        <w:jc w:val="both"/>
        <w:rPr>
          <w:rFonts w:ascii="Arial" w:hAnsi="Arial" w:cs="Arial"/>
          <w:sz w:val="22"/>
          <w:szCs w:val="22"/>
        </w:rPr>
      </w:pPr>
      <w:r>
        <w:rPr>
          <w:rFonts w:cs="Arial" w:ascii="Arial" w:hAnsi="Arial"/>
          <w:sz w:val="22"/>
          <w:szCs w:val="22"/>
        </w:rPr>
        <w:t>IV  - Plenári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As Comissões, Organizadora e Diretora são criadas a partir da convocação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Os demais órgãos têm existência restrita ao período de realização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O quorum mínimo de funcionamento de cada órgão do XXVI CONAD é de metade mais um dos membros desse órgão com direito a vo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4</w:t>
      </w:r>
      <w:r>
        <w:rPr>
          <w:rFonts w:cs="Arial" w:ascii="Arial" w:hAnsi="Arial"/>
          <w:position w:val="6"/>
          <w:sz w:val="22"/>
          <w:szCs w:val="22"/>
        </w:rPr>
        <w:t>o</w:t>
      </w:r>
      <w:r>
        <w:rPr>
          <w:rFonts w:cs="Arial" w:ascii="Arial" w:hAnsi="Arial"/>
          <w:sz w:val="22"/>
          <w:szCs w:val="22"/>
        </w:rPr>
        <w:t xml:space="preserve">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rFonts w:cs="Arial" w:ascii="Arial" w:hAnsi="Arial"/>
          <w:position w:val="6"/>
          <w:sz w:val="22"/>
          <w:szCs w:val="22"/>
        </w:rPr>
        <w:t>o</w:t>
      </w:r>
      <w:r>
        <w:rPr>
          <w:rFonts w:cs="Arial" w:ascii="Arial" w:hAnsi="Arial"/>
          <w:sz w:val="22"/>
          <w:szCs w:val="22"/>
        </w:rPr>
        <w:t>. deste Artig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Seção II - Da Comissão Organiz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9</w:t>
      </w:r>
      <w:r>
        <w:rPr>
          <w:rFonts w:cs="Arial" w:ascii="Arial" w:hAnsi="Arial"/>
          <w:position w:val="6"/>
          <w:sz w:val="22"/>
          <w:szCs w:val="22"/>
        </w:rPr>
        <w:t>o</w:t>
      </w:r>
      <w:r>
        <w:rPr>
          <w:rFonts w:cs="Arial" w:ascii="Arial" w:hAnsi="Arial"/>
          <w:sz w:val="22"/>
          <w:szCs w:val="22"/>
        </w:rPr>
        <w:t xml:space="preserve"> - A Comissão Organizadora é constituída por 02 representantes da ADURN/SSIND e por dois (2) diretores da ANDES-SN, indicados pela Secretaria Geral e pela 1a. Tesouraria da ANDES-SN.</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0 - É de competência da Comissão Organiz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preparar a infra-estrutura necessária à realização do XXVI CONAD;</w:t>
      </w:r>
    </w:p>
    <w:p>
      <w:pPr>
        <w:pStyle w:val="Normal"/>
        <w:spacing w:lineRule="exact" w:line="240"/>
        <w:jc w:val="both"/>
        <w:rPr>
          <w:rFonts w:ascii="Arial" w:hAnsi="Arial" w:cs="Arial"/>
          <w:sz w:val="22"/>
          <w:szCs w:val="22"/>
        </w:rPr>
      </w:pPr>
      <w:r>
        <w:rPr>
          <w:rFonts w:cs="Arial" w:ascii="Arial" w:hAnsi="Arial"/>
          <w:sz w:val="22"/>
          <w:szCs w:val="22"/>
        </w:rPr>
        <w:t>II - organizar a sessão de abertura do XXVI CONAD;</w:t>
      </w:r>
    </w:p>
    <w:p>
      <w:pPr>
        <w:pStyle w:val="Normal"/>
        <w:spacing w:lineRule="exact" w:line="240"/>
        <w:jc w:val="both"/>
        <w:rPr>
          <w:rFonts w:ascii="Arial" w:hAnsi="Arial" w:cs="Arial"/>
          <w:sz w:val="22"/>
          <w:szCs w:val="22"/>
        </w:rPr>
      </w:pPr>
      <w:r>
        <w:rPr>
          <w:rFonts w:cs="Arial" w:ascii="Arial" w:hAnsi="Arial"/>
          <w:sz w:val="22"/>
          <w:szCs w:val="22"/>
        </w:rPr>
        <w:t>III - responsabilizar-se pelas receitas e despesas do XXVI CONAD, organizando o rateio entre as AD/SSIND;</w:t>
      </w:r>
    </w:p>
    <w:p>
      <w:pPr>
        <w:pStyle w:val="Normal"/>
        <w:spacing w:lineRule="exact" w:line="240"/>
        <w:jc w:val="both"/>
        <w:rPr>
          <w:rFonts w:ascii="Arial" w:hAnsi="Arial" w:cs="Arial"/>
          <w:sz w:val="22"/>
          <w:szCs w:val="22"/>
        </w:rPr>
      </w:pPr>
      <w:r>
        <w:rPr>
          <w:rFonts w:cs="Arial" w:ascii="Arial" w:hAnsi="Arial"/>
          <w:sz w:val="22"/>
          <w:szCs w:val="22"/>
        </w:rPr>
        <w:t xml:space="preserve">IV - indicar, entre seus componentes, três (3) membros para compor a Comissão Diretora, e </w:t>
      </w:r>
    </w:p>
    <w:p>
      <w:pPr>
        <w:pStyle w:val="Normal"/>
        <w:spacing w:lineRule="exact" w:line="240"/>
        <w:jc w:val="both"/>
        <w:rPr>
          <w:rFonts w:ascii="Arial" w:hAnsi="Arial" w:cs="Arial"/>
          <w:sz w:val="22"/>
          <w:szCs w:val="22"/>
        </w:rPr>
      </w:pPr>
      <w:r>
        <w:rPr>
          <w:rFonts w:cs="Arial" w:ascii="Arial" w:hAnsi="Arial"/>
          <w:sz w:val="22"/>
          <w:szCs w:val="22"/>
        </w:rPr>
        <w:t>V - realizar junto com a Comissão Diretora, o credenciamento dos participante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Seção III - Da Comissão Dire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1 - A Comissão Diretora do XXVI CONAD é composta pelos Diretores da ANDES-SN e por três (3) membros da Comissão Organizadora, indicados entre seus membr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2 - É de competência da Comissão Dire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realizar, juntamente com a Comissão Organizadora, credenciamento dos participantes do XXVI CONAD;</w:t>
      </w:r>
    </w:p>
    <w:p>
      <w:pPr>
        <w:pStyle w:val="Normal"/>
        <w:spacing w:lineRule="exact" w:line="240"/>
        <w:jc w:val="both"/>
        <w:rPr>
          <w:rFonts w:ascii="Arial" w:hAnsi="Arial" w:cs="Arial"/>
          <w:sz w:val="22"/>
          <w:szCs w:val="22"/>
        </w:rPr>
      </w:pPr>
      <w:r>
        <w:rPr>
          <w:rFonts w:cs="Arial" w:ascii="Arial" w:hAnsi="Arial"/>
          <w:sz w:val="22"/>
          <w:szCs w:val="22"/>
        </w:rPr>
        <w:t>II - dirigir os trabalhos do XXVI CONAD;</w:t>
      </w:r>
    </w:p>
    <w:p>
      <w:pPr>
        <w:pStyle w:val="Normal"/>
        <w:spacing w:lineRule="exact" w:line="240"/>
        <w:jc w:val="both"/>
        <w:rPr/>
      </w:pPr>
      <w:r>
        <w:rPr>
          <w:rFonts w:cs="Arial" w:ascii="Arial" w:hAnsi="Arial"/>
          <w:sz w:val="22"/>
          <w:szCs w:val="22"/>
        </w:rPr>
        <w:t>III- deliberar sobre a substituição de Delegado, em conformidade com o Parágrafo único do Artigo 6</w:t>
      </w:r>
      <w:r>
        <w:rPr>
          <w:rFonts w:cs="Arial" w:ascii="Arial" w:hAnsi="Arial"/>
          <w:position w:val="6"/>
          <w:sz w:val="22"/>
          <w:szCs w:val="22"/>
        </w:rPr>
        <w:t>o</w:t>
      </w:r>
      <w:r>
        <w:rPr>
          <w:rFonts w:cs="Arial" w:ascii="Arial" w:hAnsi="Arial"/>
          <w:sz w:val="22"/>
          <w:szCs w:val="22"/>
        </w:rPr>
        <w:t xml:space="preserve"> deste Reg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Seção IV - Dos Grupos Mi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3 - Os Grupos Mistos são compostos p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Delegados devidamente credenciados, de AD/SSIND e de sindicalizados via Vice-Presidências Regionais, com direito a voz e voto;</w:t>
      </w:r>
    </w:p>
    <w:p>
      <w:pPr>
        <w:pStyle w:val="Normal"/>
        <w:spacing w:lineRule="exact" w:line="240"/>
        <w:jc w:val="both"/>
        <w:rPr>
          <w:rFonts w:ascii="Arial" w:hAnsi="Arial" w:cs="Arial"/>
          <w:sz w:val="22"/>
          <w:szCs w:val="22"/>
        </w:rPr>
      </w:pPr>
      <w:r>
        <w:rPr>
          <w:rFonts w:cs="Arial" w:ascii="Arial" w:hAnsi="Arial"/>
          <w:sz w:val="22"/>
          <w:szCs w:val="22"/>
        </w:rPr>
        <w:t>II - Observadores devidamente credenciados, de AD/SSIND e de sindicalizados via Vice-Presidências Regionais, com direito a voz;</w:t>
      </w:r>
    </w:p>
    <w:p>
      <w:pPr>
        <w:pStyle w:val="Normal"/>
        <w:spacing w:lineRule="exact" w:line="240"/>
        <w:jc w:val="both"/>
        <w:rPr>
          <w:rFonts w:ascii="Arial" w:hAnsi="Arial" w:cs="Arial"/>
          <w:sz w:val="22"/>
          <w:szCs w:val="22"/>
        </w:rPr>
      </w:pPr>
      <w:r>
        <w:rPr>
          <w:rFonts w:cs="Arial" w:ascii="Arial" w:hAnsi="Arial"/>
          <w:sz w:val="22"/>
          <w:szCs w:val="22"/>
        </w:rPr>
        <w:t>III - DIRETORES da ANDES-SN, com direito a voz;</w:t>
      </w:r>
    </w:p>
    <w:p>
      <w:pPr>
        <w:pStyle w:val="Normal"/>
        <w:spacing w:lineRule="exact" w:line="240"/>
        <w:jc w:val="both"/>
        <w:rPr>
          <w:rFonts w:ascii="Arial" w:hAnsi="Arial" w:cs="Arial"/>
          <w:sz w:val="22"/>
          <w:szCs w:val="22"/>
        </w:rPr>
      </w:pPr>
      <w:r>
        <w:rPr>
          <w:rFonts w:cs="Arial" w:ascii="Arial" w:hAnsi="Arial"/>
          <w:sz w:val="22"/>
          <w:szCs w:val="22"/>
        </w:rPr>
        <w:t xml:space="preserve">IV - Convidados, com direito a voz, e </w:t>
      </w:r>
    </w:p>
    <w:p>
      <w:pPr>
        <w:pStyle w:val="Normal"/>
        <w:spacing w:lineRule="exact" w:line="240"/>
        <w:jc w:val="both"/>
        <w:rPr>
          <w:rFonts w:ascii="Arial" w:hAnsi="Arial" w:cs="Arial"/>
          <w:sz w:val="22"/>
          <w:szCs w:val="22"/>
        </w:rPr>
      </w:pPr>
      <w:r>
        <w:rPr>
          <w:rFonts w:cs="Arial" w:ascii="Arial" w:hAnsi="Arial"/>
          <w:sz w:val="22"/>
          <w:szCs w:val="22"/>
        </w:rPr>
        <w:t>V - o número máximo de Delegados, por Grupo Misto, é de 20, sendo o mesmo o número máximo de observad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A Comissão Diretora encarregar-se-á da distribuição dos participantes do XXVI CONAD pelos Grupos Mi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4 - Os Grupos Mistos são dirigidos por uma Mesa Coordenadora, composta por um (1) Coordenador, um (1) Relator e um (1) Secret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Os membros da mesa coordenadora são eleitos pelos delegados componentes dos mesmos.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Os coordenadores e o Secretário da mesa coordenadora serão eleitos entre os delegados componentes dos mesmos e o relator poderá ser, excepcionalmente, um observador credenci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A qualquer momento os Delegados integrantes do grupo podem deliberar sobre proposta de alteração da Mesa Coorden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15 - As reuniões dos Grupos Mistos iniciar-se-ão nos horários previstos no Cronograma do XXVI CONAD, desde que observado o quorum de 50% mais um (1) dos Delegados participantes do Grup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Passados quinze (15) minutos do horário previsto para o início das reuniões do Grupo o quorum mínimo será de 30% dos Delegados participantes do Grup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Passados trinta (30) minutos do horário previsto para início das reuniões do Grupo dar-se-á início aos trabalhos com qualquer número de Delegados pres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As deliberações só serão tomadas com a presença da maioria absoluta dos Delega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16 - Compete ao Coordenador dirigir  os trabalhos do Grupo, orientando os debates e promovendo as votações de acordo com as normas deste Reg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17 - É de competência do Relat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elaborar o relatório dos trabalhos do Grupo de acordo com as normas deste Regimento e demais instruções da Comissão Diretora, e</w:t>
      </w:r>
    </w:p>
    <w:p>
      <w:pPr>
        <w:pStyle w:val="Normal"/>
        <w:spacing w:lineRule="exact" w:line="240"/>
        <w:jc w:val="both"/>
        <w:rPr>
          <w:rFonts w:ascii="Arial" w:hAnsi="Arial" w:cs="Arial"/>
          <w:sz w:val="22"/>
          <w:szCs w:val="22"/>
        </w:rPr>
      </w:pPr>
      <w:r>
        <w:rPr>
          <w:rFonts w:cs="Arial" w:ascii="Arial" w:hAnsi="Arial"/>
          <w:sz w:val="22"/>
          <w:szCs w:val="22"/>
        </w:rPr>
        <w:t>II - fazer constar do relatório, o número de votos de cada proposta submetida a deliber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8 - Compete ao Secretário auxiliar o Coordenador e o Relator em suas atividad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19 - Os Relatores dos Grupos Mistos dispõem de um prazo máximo de três (03) horas após o encerramento da reunião para elaborar Relatório Consolidado de seu Grup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Excetuam-se do prazo estabelecido no caput desse Artigo, os Relatórios de Grupos Mistos cuja reuniões terminarem após as 19 horas. Para estes casos o prazo limite é até as 12 horas do dia segui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A não observação do disposto no caput deste Artigo e no Parágrafo anterior, implicará na exclusão das deliberações aprovadas pelo Grupo, do Relatório Consolidado a ser apresentado à respectiva Plená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 - A consolidação dos Relatórios dos Grupos Mistos dar-se-á conjuntamente entre os membros da Comissão Diretora responsáveis pela consolidação e os relatores dos diversos Grupos Mi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Da reunião para consolidação dos Relatórios dos Grupos Mistos lavrar-se-á Ata.</w:t>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A Reunião prevista no Parágrafo anterior será amplamente divulgada pela Comissão Dire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 - Dos Relatórios Consolidados que serão apresentados às Plenárias do XXVI CONAD constam, necessariamente:</w:t>
      </w:r>
    </w:p>
    <w:p>
      <w:pPr>
        <w:pStyle w:val="Normal"/>
        <w:spacing w:lineRule="exact" w:line="240"/>
        <w:jc w:val="both"/>
        <w:rPr>
          <w:rFonts w:ascii="Arial" w:hAnsi="Arial" w:cs="Arial"/>
          <w:sz w:val="22"/>
          <w:szCs w:val="22"/>
        </w:rPr>
      </w:pPr>
      <w:r>
        <w:rPr>
          <w:rFonts w:cs="Arial" w:ascii="Arial" w:hAnsi="Arial"/>
          <w:sz w:val="22"/>
          <w:szCs w:val="22"/>
        </w:rPr>
        <w:t>I - As propostas aprovadas, e</w:t>
      </w:r>
    </w:p>
    <w:p>
      <w:pPr>
        <w:pStyle w:val="Normal"/>
        <w:spacing w:lineRule="exact" w:line="240"/>
        <w:jc w:val="both"/>
        <w:rPr>
          <w:rFonts w:ascii="Arial" w:hAnsi="Arial" w:cs="Arial"/>
          <w:sz w:val="22"/>
          <w:szCs w:val="22"/>
        </w:rPr>
      </w:pPr>
      <w:r>
        <w:rPr>
          <w:rFonts w:cs="Arial" w:ascii="Arial" w:hAnsi="Arial"/>
          <w:sz w:val="22"/>
          <w:szCs w:val="22"/>
        </w:rPr>
        <w:t>II - As propostas rejeitadas que tenham obtido no mínimo 30% dos votos dos Delegados presentes nos Grupos Mi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2 - O início das reuniões dos Grupos Mistos obedecerão, improrrogavelmente, os horários previstos no Cronograma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3 - A duração de cada reunião dos Grupos Mistos será de 03 horas, contadas a partir do horário previsto para o seu iníc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O prazo previsto no caput deste Artigo poderá, por deliberação do Grupo, ser prorrogado, desde que não venha a interferir no funcionamento de outras atividade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Seção V - Das Plenári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4 - As Plenárias são compostas p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Delegados das AD/SSIND e representativos dos sindicalizados via Vice Presidência Regional, devidamente credenciados, com direito a voz e voto;</w:t>
      </w:r>
    </w:p>
    <w:p>
      <w:pPr>
        <w:pStyle w:val="Normal"/>
        <w:spacing w:lineRule="exact" w:line="240"/>
        <w:jc w:val="both"/>
        <w:rPr>
          <w:rFonts w:ascii="Arial" w:hAnsi="Arial" w:cs="Arial"/>
          <w:sz w:val="22"/>
          <w:szCs w:val="22"/>
        </w:rPr>
      </w:pPr>
      <w:r>
        <w:rPr>
          <w:rFonts w:cs="Arial" w:ascii="Arial" w:hAnsi="Arial"/>
          <w:sz w:val="22"/>
          <w:szCs w:val="22"/>
        </w:rPr>
        <w:t>II - Observadores das AD/SSIND e representativos dos sindicalizados via Vice Presidência Regional, devidamente credenciados, com direito a voz;</w:t>
      </w:r>
    </w:p>
    <w:p>
      <w:pPr>
        <w:pStyle w:val="Normal"/>
        <w:spacing w:lineRule="exact" w:line="240"/>
        <w:jc w:val="both"/>
        <w:rPr/>
      </w:pPr>
      <w:r>
        <w:rPr>
          <w:rFonts w:cs="Arial" w:ascii="Arial" w:hAnsi="Arial"/>
          <w:sz w:val="22"/>
          <w:szCs w:val="22"/>
        </w:rPr>
        <w:t>III - Membros das Comissões Organizadora e Diretora com direito a voz, e</w:t>
      </w:r>
    </w:p>
    <w:p>
      <w:pPr>
        <w:pStyle w:val="Normal"/>
        <w:spacing w:lineRule="exact" w:line="240"/>
        <w:jc w:val="both"/>
        <w:rPr>
          <w:rFonts w:ascii="Arial" w:hAnsi="Arial" w:cs="Arial"/>
          <w:sz w:val="22"/>
          <w:szCs w:val="22"/>
        </w:rPr>
      </w:pPr>
      <w:r>
        <w:rPr>
          <w:rFonts w:cs="Arial" w:ascii="Arial" w:hAnsi="Arial"/>
          <w:sz w:val="22"/>
          <w:szCs w:val="22"/>
        </w:rPr>
        <w:t>IV - Convidados, a critério da Comissão Diretora, com direito a voz.</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5 - Os trabalhos das Plenárias do XXVI CONAD serão dirigidos por uma Mesa Coordenadora composta por um (01) Presidente, um (01) Vice Presidente, um (01) 1</w:t>
      </w:r>
      <w:r>
        <w:rPr>
          <w:rFonts w:cs="Arial" w:ascii="Arial" w:hAnsi="Arial"/>
          <w:position w:val="6"/>
          <w:sz w:val="22"/>
          <w:szCs w:val="22"/>
        </w:rPr>
        <w:t>o</w:t>
      </w:r>
      <w:r>
        <w:rPr>
          <w:rFonts w:cs="Arial" w:ascii="Arial" w:hAnsi="Arial"/>
          <w:sz w:val="22"/>
          <w:szCs w:val="22"/>
        </w:rPr>
        <w:t xml:space="preserve"> Secretário e um (01) 2</w:t>
      </w:r>
      <w:r>
        <w:rPr>
          <w:rFonts w:cs="Arial" w:ascii="Arial" w:hAnsi="Arial"/>
          <w:position w:val="6"/>
          <w:sz w:val="22"/>
          <w:szCs w:val="22"/>
        </w:rPr>
        <w:t>o</w:t>
      </w:r>
      <w:r>
        <w:rPr>
          <w:rFonts w:cs="Arial" w:ascii="Arial" w:hAnsi="Arial"/>
          <w:sz w:val="22"/>
          <w:szCs w:val="22"/>
        </w:rPr>
        <w:t xml:space="preserve"> Secret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A Comissão Diretora indica entre seus membros os componentes da Mesa Coordenadora das Plenári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A Plenária poderá, a qualquer momento, deliberar sobre proposta de modificação da Mesa Coordenadora, devendo os membros não pertencentes à Comissão Diretora do XXVI CONAD serem eleitos pelos Delegados presentes à Plenária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As deliberações observam a maioria simples dos Delegados presentes a cada ses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6 - Compete ao Presidente da Mesa Coorden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I - preparar junto com o 1</w:t>
      </w:r>
      <w:r>
        <w:rPr>
          <w:rFonts w:cs="Arial" w:ascii="Arial" w:hAnsi="Arial"/>
          <w:position w:val="6"/>
          <w:sz w:val="22"/>
          <w:szCs w:val="22"/>
        </w:rPr>
        <w:t>o</w:t>
      </w:r>
      <w:r>
        <w:rPr>
          <w:rFonts w:cs="Arial" w:ascii="Arial" w:hAnsi="Arial"/>
          <w:sz w:val="22"/>
          <w:szCs w:val="22"/>
        </w:rPr>
        <w:t>. Secretário a Ordem do Dia das Plenárias, e</w:t>
      </w:r>
    </w:p>
    <w:p>
      <w:pPr>
        <w:pStyle w:val="Normal"/>
        <w:spacing w:lineRule="exact" w:line="240"/>
        <w:jc w:val="both"/>
        <w:rPr>
          <w:rFonts w:ascii="Arial" w:hAnsi="Arial" w:cs="Arial"/>
          <w:sz w:val="22"/>
          <w:szCs w:val="22"/>
        </w:rPr>
      </w:pPr>
      <w:r>
        <w:rPr>
          <w:rFonts w:cs="Arial" w:ascii="Arial" w:hAnsi="Arial"/>
          <w:sz w:val="22"/>
          <w:szCs w:val="22"/>
        </w:rPr>
        <w:t>II - dirigir as Plenárias, orientando os debates e promovendo a votação de acordo com este Reg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7 - Compete ao Vice-Presidente da Mesa Coorden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auxiliar o Presidente em suas atividades;</w:t>
      </w:r>
    </w:p>
    <w:p>
      <w:pPr>
        <w:pStyle w:val="Normal"/>
        <w:spacing w:lineRule="exact" w:line="240"/>
        <w:jc w:val="both"/>
        <w:rPr>
          <w:rFonts w:ascii="Arial" w:hAnsi="Arial" w:cs="Arial"/>
          <w:sz w:val="22"/>
          <w:szCs w:val="22"/>
        </w:rPr>
      </w:pPr>
      <w:r>
        <w:rPr>
          <w:rFonts w:cs="Arial" w:ascii="Arial" w:hAnsi="Arial"/>
          <w:sz w:val="22"/>
          <w:szCs w:val="22"/>
        </w:rPr>
        <w:t>II - substituir o Presidente em suas ausências ou impedi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8 - Compete ao 1</w:t>
      </w:r>
      <w:r>
        <w:rPr>
          <w:rFonts w:cs="Arial" w:ascii="Arial" w:hAnsi="Arial"/>
          <w:position w:val="6"/>
          <w:sz w:val="22"/>
          <w:szCs w:val="22"/>
        </w:rPr>
        <w:t>o</w:t>
      </w:r>
      <w:r>
        <w:rPr>
          <w:rFonts w:cs="Arial" w:ascii="Arial" w:hAnsi="Arial"/>
          <w:sz w:val="22"/>
          <w:szCs w:val="22"/>
        </w:rPr>
        <w:t xml:space="preserve"> Secret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preparar junto com o Presidente a Ordem do Dia das Plenárias;</w:t>
      </w:r>
    </w:p>
    <w:p>
      <w:pPr>
        <w:pStyle w:val="Normal"/>
        <w:spacing w:lineRule="exact" w:line="240"/>
        <w:jc w:val="both"/>
        <w:rPr>
          <w:rFonts w:ascii="Arial" w:hAnsi="Arial" w:cs="Arial"/>
          <w:sz w:val="22"/>
          <w:szCs w:val="22"/>
        </w:rPr>
      </w:pPr>
      <w:r>
        <w:rPr>
          <w:rFonts w:cs="Arial" w:ascii="Arial" w:hAnsi="Arial"/>
          <w:sz w:val="22"/>
          <w:szCs w:val="22"/>
        </w:rPr>
        <w:t>II - elaborar o Relatório Final das deliberações da Plená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9 - Compete ao 2</w:t>
      </w:r>
      <w:r>
        <w:rPr>
          <w:rFonts w:cs="Arial" w:ascii="Arial" w:hAnsi="Arial"/>
          <w:position w:val="6"/>
          <w:sz w:val="22"/>
          <w:szCs w:val="22"/>
        </w:rPr>
        <w:t>o</w:t>
      </w:r>
      <w:r>
        <w:rPr>
          <w:rFonts w:cs="Arial" w:ascii="Arial" w:hAnsi="Arial"/>
          <w:sz w:val="22"/>
          <w:szCs w:val="22"/>
        </w:rPr>
        <w:t>. Secret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I - auxiliar o 1</w:t>
      </w:r>
      <w:r>
        <w:rPr>
          <w:rFonts w:cs="Arial" w:ascii="Arial" w:hAnsi="Arial"/>
          <w:position w:val="6"/>
          <w:sz w:val="22"/>
          <w:szCs w:val="22"/>
        </w:rPr>
        <w:t>o</w:t>
      </w:r>
      <w:r>
        <w:rPr>
          <w:rFonts w:cs="Arial" w:ascii="Arial" w:hAnsi="Arial"/>
          <w:sz w:val="22"/>
          <w:szCs w:val="22"/>
        </w:rPr>
        <w:t xml:space="preserve"> Secretário em suas atividades;</w:t>
      </w:r>
    </w:p>
    <w:p>
      <w:pPr>
        <w:pStyle w:val="Normal"/>
        <w:spacing w:lineRule="exact" w:line="240"/>
        <w:jc w:val="both"/>
        <w:rPr>
          <w:rFonts w:ascii="Arial" w:hAnsi="Arial" w:cs="Arial"/>
          <w:sz w:val="22"/>
          <w:szCs w:val="22"/>
        </w:rPr>
      </w:pPr>
      <w:r>
        <w:rPr>
          <w:rFonts w:cs="Arial" w:ascii="Arial" w:hAnsi="Arial"/>
          <w:sz w:val="22"/>
          <w:szCs w:val="22"/>
        </w:rPr>
        <w:t>II - elaborar a Ata da sessão Plená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0 - A duração de cada sessão Plenária será de cinco (05) horas, contadas a partir do horário previsto para o seu iníc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Por deliberação da Plenária, o prazo estipulado no caput deste Artigo poderá ser prorrogado por mais uma (01) h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As questões que não forem deliberadas no prazo estipulado no Caput e Parágrafo 1</w:t>
      </w:r>
      <w:r>
        <w:rPr>
          <w:rFonts w:cs="Arial" w:ascii="Arial" w:hAnsi="Arial"/>
          <w:position w:val="6"/>
          <w:sz w:val="22"/>
          <w:szCs w:val="22"/>
        </w:rPr>
        <w:t>o</w:t>
      </w:r>
      <w:r>
        <w:rPr>
          <w:rFonts w:cs="Arial" w:ascii="Arial" w:hAnsi="Arial"/>
          <w:sz w:val="22"/>
          <w:szCs w:val="22"/>
        </w:rPr>
        <w:t xml:space="preserve"> deste Artigo terão seu encaminhamento decidido pela Plená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1 - A verificação do quorum no início, das Plenárias do XXVI CONAD será feita através de lista de presença onde constará o nome do Delegado, o nome da AD/SSIND, assinatura do Delegado e o horário da assinatu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A verificação de quorum em qualquer momento do andamento da Plenária será feito pela contagem dos Delegados através do cartão de vo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sz w:val="22"/>
          <w:szCs w:val="22"/>
        </w:rPr>
        <w:t>Capítulo V - Das Discussões e Vot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32 - Quando uma proposição estiver em debate nas reuniões a palavra somente é concedida para discuti-la a quem se inscrever na Mesa Coordenadora, respeitada a ordem cronológica de solicit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33 - Para discussão de cada matéria será estabelecido um prazo de tempo, compatível com o atendimento da discussão de todas as matérias e o prazo de duração para o funcionamento do Grupo ou Plenária.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O número de inscrições observará estritamente o prazo definido no caput deste Artig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34 - As discussões e votações têm o seguinte proced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fase de discussão, com tempo de três (03) minutos para cada orador, podendo ser prorrogado por deliberação do grupo ou plenária;</w:t>
      </w:r>
    </w:p>
    <w:p>
      <w:pPr>
        <w:pStyle w:val="Normal"/>
        <w:jc w:val="both"/>
        <w:rPr>
          <w:rFonts w:ascii="Arial" w:hAnsi="Arial" w:cs="Arial"/>
          <w:sz w:val="22"/>
          <w:szCs w:val="22"/>
        </w:rPr>
      </w:pPr>
      <w:r>
        <w:rPr>
          <w:rFonts w:cs="Arial" w:ascii="Arial" w:hAnsi="Arial"/>
          <w:sz w:val="22"/>
          <w:szCs w:val="22"/>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lineRule="exact" w:line="240"/>
        <w:jc w:val="both"/>
        <w:rPr>
          <w:rFonts w:ascii="Arial" w:hAnsi="Arial" w:cs="Arial"/>
          <w:sz w:val="22"/>
          <w:szCs w:val="22"/>
        </w:rPr>
      </w:pPr>
      <w:r>
        <w:rPr>
          <w:rFonts w:cs="Arial" w:ascii="Arial" w:hAnsi="Arial"/>
          <w:sz w:val="22"/>
          <w:szCs w:val="22"/>
        </w:rPr>
        <w:t>III - fase de votação através de levantamento do cartão de voto pelos Delegados de acordo com o encaminhamento dado pela Mesa Coordenad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Na fase prevista no item II, não havendo encaminhamento contrário, não haverá encaminhamento a fav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35 - As questões de ordem, encaminhamento e esclarecimento tem precedência sobre as inscrições, sendo apreciadas pela Mesa Coordenadora, cabendo recurso ao Plen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Na fase de encaminhamento das votações só serão aceitas questões de ordem e esclarec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Na fase de votação não são aceitas questões de ordem, de encaminhamento e esclarec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36 - As deliberações são adotadas por maioria simples dos Delegados presentes em cada sessão, ressalvado o disposto no Parágrafo único do Art. 21 do Estatuto da ANDES-SINDICATO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Capítulo VI - Das Disposições Gerais e Finai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7 - As propostas de Moções devem ser entregues, por escrito, na Secretaria do XXVI CONAD até às dez (10) horas do dia 2 de julho de 1993, endereçada à Comissão Diretora, sendo especificado os responsáveis e os destinatários com endereço comple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A Comissão Diretora deve divulgar aos participantes do XXVI CONAD, uma cópia das Moções propostas até às dez (10) horas do dia 3 de julho de 19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A critério do Plenário, podem ser acrescidas outras Moções cuja natureza ou conteúdo justifiquem não terem sido apresentadas no prazo previs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A não observação do especificado no caput deste Artigo implicará na exclusão da proposta de Moção do Relatório a ser apreciado na Plenária de Encerramento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8 - Na consolidação dos relatórios dos Grupos Mistos a serem apreciados nas Plenárias não serão consideradas as propostas de acréscimo/alteração que impliquem em redação pela Comissão rela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Único - O disposto no caput deste Artigo aplica-se às propostas das Plenárias dos diversos Tema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9 - As contagens de votos nas Plenárias serão efetuadas pelos integrantes da Comissão Direto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40 - A Diretoria tem um prazo máximo de 15 dias úteis para divulgar o Relatório Final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41 - Os casos omissos neste Regimento serão solucionados pela Comissão Diretora, cabendo recurso ao Plená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42 - Este Regimento entra em vigor a partir de sua aprovação pela Plenária de Instalação do XXVI CONAD da ANDES-SN.</w:t>
      </w:r>
    </w:p>
    <w:p>
      <w:pPr>
        <w:pStyle w:val="Normal"/>
        <w:spacing w:lineRule="exact" w:line="240"/>
        <w:jc w:val="center"/>
        <w:rPr>
          <w:rFonts w:ascii="Arial" w:hAnsi="Arial" w:cs="Arial"/>
          <w:sz w:val="22"/>
          <w:szCs w:val="22"/>
        </w:rPr>
      </w:pPr>
      <w:r>
        <w:rPr>
          <w:rFonts w:cs="Arial" w:ascii="Arial" w:hAnsi="Arial"/>
          <w:sz w:val="22"/>
          <w:szCs w:val="22"/>
        </w:rPr>
        <w:t>Natal (RN), 30 de junho de 1993</w:t>
      </w:r>
      <w:r>
        <w:br w:type="page"/>
      </w:r>
    </w:p>
    <w:p>
      <w:pPr>
        <w:pStyle w:val="Normal"/>
        <w:spacing w:lineRule="exact" w:line="240"/>
        <w:jc w:val="center"/>
        <w:rPr>
          <w:rFonts w:ascii="Arial" w:hAnsi="Arial" w:cs="Arial"/>
          <w:b/>
          <w:b/>
          <w:sz w:val="22"/>
          <w:szCs w:val="22"/>
        </w:rPr>
      </w:pPr>
      <w:r>
        <w:rPr>
          <w:rFonts w:cs="Arial" w:ascii="Arial" w:hAnsi="Arial"/>
          <w:b/>
          <w:sz w:val="22"/>
          <w:szCs w:val="22"/>
        </w:rPr>
        <w:t>ANEXO 2</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b/>
          <w:sz w:val="22"/>
          <w:szCs w:val="22"/>
        </w:rPr>
        <w:t>TEMÁRIO E CRONOGRAM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30/06/93 - Quarta-feir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09:00h - Reuniões de Grupos de Trabalho</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redenciamento</w:t>
      </w:r>
    </w:p>
    <w:p>
      <w:pPr>
        <w:pStyle w:val="Normal"/>
        <w:spacing w:lineRule="exact" w:line="240"/>
        <w:jc w:val="both"/>
        <w:rPr/>
      </w:pPr>
      <w:r>
        <w:rPr>
          <w:rFonts w:cs="Arial" w:ascii="Arial" w:hAnsi="Arial"/>
          <w:sz w:val="22"/>
          <w:szCs w:val="22"/>
        </w:rPr>
        <w:t>14:00h - Reuniões Setoriai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redenciamento</w:t>
      </w:r>
    </w:p>
    <w:p>
      <w:pPr>
        <w:pStyle w:val="Normal"/>
        <w:spacing w:lineRule="exact" w:line="240"/>
        <w:jc w:val="both"/>
        <w:rPr>
          <w:rFonts w:ascii="Arial" w:hAnsi="Arial" w:cs="Arial"/>
          <w:sz w:val="22"/>
          <w:szCs w:val="22"/>
        </w:rPr>
      </w:pPr>
      <w:r>
        <w:rPr>
          <w:rFonts w:cs="Arial" w:ascii="Arial" w:hAnsi="Arial"/>
          <w:sz w:val="22"/>
          <w:szCs w:val="22"/>
        </w:rPr>
        <w:t>19:00h - Plenária de Abertur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lenária de Instal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01/07 - Quinta-feir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09:00h - Plenária Inicial (Movimento Docente e Conjuntura)</w:t>
      </w:r>
    </w:p>
    <w:p>
      <w:pPr>
        <w:pStyle w:val="Normal"/>
        <w:spacing w:lineRule="exact" w:line="240"/>
        <w:jc w:val="both"/>
        <w:rPr>
          <w:rFonts w:ascii="Arial" w:hAnsi="Arial" w:cs="Arial"/>
          <w:sz w:val="22"/>
          <w:szCs w:val="22"/>
        </w:rPr>
      </w:pPr>
      <w:r>
        <w:rPr>
          <w:rFonts w:cs="Arial" w:ascii="Arial" w:hAnsi="Arial"/>
          <w:sz w:val="22"/>
          <w:szCs w:val="22"/>
        </w:rPr>
        <w:t>14:00h - Grupos Mistos Tema II</w:t>
      </w:r>
    </w:p>
    <w:p>
      <w:pPr>
        <w:pStyle w:val="Normal"/>
        <w:spacing w:lineRule="exact" w:line="240"/>
        <w:jc w:val="both"/>
        <w:rPr>
          <w:rFonts w:ascii="Arial" w:hAnsi="Arial" w:cs="Arial"/>
          <w:sz w:val="22"/>
          <w:szCs w:val="22"/>
        </w:rPr>
      </w:pPr>
      <w:r>
        <w:rPr>
          <w:rFonts w:cs="Arial" w:ascii="Arial" w:hAnsi="Arial"/>
          <w:sz w:val="22"/>
          <w:szCs w:val="22"/>
        </w:rPr>
        <w:t>19:00h - Seminário: Revisão Constitu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02/07 - Sexta-feira</w:t>
      </w:r>
    </w:p>
    <w:p>
      <w:pPr>
        <w:pStyle w:val="Normal"/>
        <w:spacing w:lineRule="exact" w:line="240"/>
        <w:jc w:val="both"/>
        <w:rPr>
          <w:rFonts w:ascii="Arial" w:hAnsi="Arial" w:cs="Arial"/>
          <w:sz w:val="22"/>
          <w:szCs w:val="22"/>
        </w:rPr>
      </w:pPr>
      <w:r>
        <w:rPr>
          <w:rFonts w:cs="Arial" w:ascii="Arial" w:hAnsi="Arial"/>
          <w:sz w:val="22"/>
          <w:szCs w:val="22"/>
        </w:rPr>
        <w:t>09:00h - Grupos Mistos Tema III</w:t>
      </w:r>
    </w:p>
    <w:p>
      <w:pPr>
        <w:pStyle w:val="Normal"/>
        <w:spacing w:lineRule="exact" w:line="240"/>
        <w:jc w:val="both"/>
        <w:rPr>
          <w:rFonts w:ascii="Arial" w:hAnsi="Arial" w:cs="Arial"/>
          <w:sz w:val="22"/>
          <w:szCs w:val="22"/>
        </w:rPr>
      </w:pPr>
      <w:r>
        <w:rPr>
          <w:rFonts w:cs="Arial" w:ascii="Arial" w:hAnsi="Arial"/>
          <w:sz w:val="22"/>
          <w:szCs w:val="22"/>
        </w:rPr>
        <w:t>14:00h - Grupos Mistos Tema IV</w:t>
      </w:r>
    </w:p>
    <w:p>
      <w:pPr>
        <w:pStyle w:val="Normal"/>
        <w:spacing w:lineRule="exact" w:line="240"/>
        <w:jc w:val="both"/>
        <w:rPr>
          <w:rFonts w:ascii="Arial" w:hAnsi="Arial" w:cs="Arial"/>
          <w:sz w:val="22"/>
          <w:szCs w:val="22"/>
        </w:rPr>
      </w:pPr>
      <w:r>
        <w:rPr>
          <w:rFonts w:cs="Arial" w:ascii="Arial" w:hAnsi="Arial"/>
          <w:sz w:val="22"/>
          <w:szCs w:val="22"/>
        </w:rPr>
        <w:t>19:00h - Plenária Tema I</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03/07 - Sábado</w:t>
      </w:r>
    </w:p>
    <w:p>
      <w:pPr>
        <w:pStyle w:val="Normal"/>
        <w:spacing w:lineRule="exact" w:line="240"/>
        <w:jc w:val="both"/>
        <w:rPr>
          <w:rFonts w:ascii="Arial" w:hAnsi="Arial" w:cs="Arial"/>
          <w:sz w:val="22"/>
          <w:szCs w:val="22"/>
        </w:rPr>
      </w:pPr>
      <w:r>
        <w:rPr>
          <w:rFonts w:cs="Arial" w:ascii="Arial" w:hAnsi="Arial"/>
          <w:sz w:val="22"/>
          <w:szCs w:val="22"/>
        </w:rPr>
        <w:t>09:00h - Plenária Tema II</w:t>
      </w:r>
    </w:p>
    <w:p>
      <w:pPr>
        <w:pStyle w:val="Normal"/>
        <w:spacing w:lineRule="exact" w:line="240"/>
        <w:jc w:val="both"/>
        <w:rPr>
          <w:rFonts w:ascii="Arial" w:hAnsi="Arial" w:cs="Arial"/>
          <w:sz w:val="22"/>
          <w:szCs w:val="22"/>
        </w:rPr>
      </w:pPr>
      <w:r>
        <w:rPr>
          <w:rFonts w:cs="Arial" w:ascii="Arial" w:hAnsi="Arial"/>
          <w:sz w:val="22"/>
          <w:szCs w:val="22"/>
        </w:rPr>
        <w:t>14:00h - Plenária Tema III</w:t>
      </w:r>
    </w:p>
    <w:p>
      <w:pPr>
        <w:pStyle w:val="Normal"/>
        <w:spacing w:lineRule="exact" w:line="240"/>
        <w:jc w:val="both"/>
        <w:rPr>
          <w:rFonts w:ascii="Arial" w:hAnsi="Arial" w:cs="Arial"/>
          <w:sz w:val="22"/>
          <w:szCs w:val="22"/>
        </w:rPr>
      </w:pPr>
      <w:r>
        <w:rPr>
          <w:rFonts w:cs="Arial" w:ascii="Arial" w:hAnsi="Arial"/>
          <w:sz w:val="22"/>
          <w:szCs w:val="22"/>
        </w:rPr>
        <w:t>19:00h - Plenária Tema IV</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lenária de Encer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TEMÁRIO</w:t>
      </w:r>
    </w:p>
    <w:p>
      <w:pPr>
        <w:pStyle w:val="Normal"/>
        <w:spacing w:lineRule="exact" w:line="240"/>
        <w:jc w:val="both"/>
        <w:rPr>
          <w:rFonts w:ascii="Arial" w:hAnsi="Arial" w:cs="Arial"/>
          <w:sz w:val="22"/>
          <w:szCs w:val="22"/>
        </w:rPr>
      </w:pPr>
      <w:r>
        <w:rPr>
          <w:rFonts w:cs="Arial" w:ascii="Arial" w:hAnsi="Arial"/>
          <w:sz w:val="22"/>
          <w:szCs w:val="22"/>
        </w:rPr>
        <w:t>Tema I   - Movimento Docente e Conjuntura</w:t>
      </w:r>
    </w:p>
    <w:p>
      <w:pPr>
        <w:pStyle w:val="Normal"/>
        <w:spacing w:lineRule="exact" w:line="240"/>
        <w:jc w:val="both"/>
        <w:rPr>
          <w:rFonts w:ascii="Arial" w:hAnsi="Arial" w:cs="Arial"/>
          <w:sz w:val="22"/>
          <w:szCs w:val="22"/>
        </w:rPr>
      </w:pPr>
      <w:r>
        <w:rPr>
          <w:rFonts w:cs="Arial" w:ascii="Arial" w:hAnsi="Arial"/>
          <w:sz w:val="22"/>
          <w:szCs w:val="22"/>
        </w:rPr>
        <w:t>Tema II  - Política Educacional</w:t>
      </w:r>
    </w:p>
    <w:p>
      <w:pPr>
        <w:pStyle w:val="Normal"/>
        <w:spacing w:lineRule="exact" w:line="240"/>
        <w:jc w:val="both"/>
        <w:rPr>
          <w:rFonts w:ascii="Arial" w:hAnsi="Arial" w:cs="Arial"/>
          <w:sz w:val="22"/>
          <w:szCs w:val="22"/>
        </w:rPr>
      </w:pPr>
      <w:r>
        <w:rPr>
          <w:rFonts w:cs="Arial" w:ascii="Arial" w:hAnsi="Arial"/>
          <w:sz w:val="22"/>
          <w:szCs w:val="22"/>
        </w:rPr>
        <w:t>Tema III - Política de Seguridade Social, Ciência e</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nologia</w:t>
      </w:r>
    </w:p>
    <w:p>
      <w:pPr>
        <w:pStyle w:val="Normal"/>
        <w:spacing w:lineRule="exact" w:line="240"/>
        <w:jc w:val="both"/>
        <w:rPr/>
      </w:pPr>
      <w:r>
        <w:rPr>
          <w:rFonts w:cs="Arial" w:ascii="Arial" w:hAnsi="Arial"/>
          <w:sz w:val="22"/>
          <w:szCs w:val="22"/>
        </w:rPr>
        <w:t>Tema IV  - Questões Organizativas e Financeiras</w:t>
      </w:r>
      <w:r>
        <w:br w:type="page"/>
      </w:r>
    </w:p>
    <w:p>
      <w:pPr>
        <w:pStyle w:val="Normal"/>
        <w:spacing w:lineRule="exact" w:line="240"/>
        <w:jc w:val="center"/>
        <w:rPr>
          <w:rFonts w:ascii="Arial" w:hAnsi="Arial" w:cs="Arial"/>
          <w:b/>
          <w:b/>
          <w:sz w:val="22"/>
          <w:szCs w:val="22"/>
        </w:rPr>
      </w:pPr>
      <w:r>
        <w:rPr>
          <w:rFonts w:cs="Arial" w:ascii="Arial" w:hAnsi="Arial"/>
          <w:b/>
          <w:sz w:val="22"/>
          <w:szCs w:val="22"/>
        </w:rPr>
        <w:t>ANEXO 3</w:t>
      </w:r>
    </w:p>
    <w:p>
      <w:pPr>
        <w:pStyle w:val="Normal"/>
        <w:spacing w:lineRule="exact" w:line="240"/>
        <w:jc w:val="center"/>
        <w:rPr/>
      </w:pPr>
      <w:r>
        <w:rPr>
          <w:rFonts w:cs="Arial" w:ascii="Arial" w:hAnsi="Arial"/>
          <w:b/>
          <w:sz w:val="22"/>
          <w:szCs w:val="22"/>
        </w:rPr>
        <w:t>Declaração do 2</w:t>
      </w:r>
      <w:r>
        <w:rPr>
          <w:rFonts w:cs="Arial" w:ascii="Arial" w:hAnsi="Arial"/>
          <w:b/>
          <w:position w:val="6"/>
          <w:sz w:val="22"/>
          <w:szCs w:val="22"/>
        </w:rPr>
        <w:t>o</w:t>
      </w:r>
      <w:r>
        <w:rPr>
          <w:rFonts w:cs="Arial" w:ascii="Arial" w:hAnsi="Arial"/>
          <w:b/>
          <w:sz w:val="22"/>
          <w:szCs w:val="22"/>
        </w:rPr>
        <w:t xml:space="preserve"> Tesoureiro da ANDES-SN, reconhecendo a eleição, por unanimidade, da delegada da ADUNIFOR SSIND ao XXVI CONAD.</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Declaro que no dia 24 de junho de 1993 realizou-se Assembléia Geral da ADUNIFOR-SSIND. convocada com a finalidade de eleger delegado da Entidade para participar do XXVI CONAD da ANDES-SN. A convite da direção da Entidade participei da referida Assembléia que contou com a participação de quinze (15) associados. Além do assunto em pauta foram discutidas as propostas de ação da entidade para o próximo semestre. Ao final da Assembléia procedeu-se a eleição, por unanimidade, a Prof</w:t>
      </w:r>
      <w:r>
        <w:rPr>
          <w:rFonts w:cs="Arial" w:ascii="Arial" w:hAnsi="Arial"/>
          <w:position w:val="6"/>
          <w:sz w:val="22"/>
          <w:szCs w:val="22"/>
        </w:rPr>
        <w:t>a</w:t>
      </w:r>
      <w:r>
        <w:rPr>
          <w:rFonts w:cs="Arial" w:ascii="Arial" w:hAnsi="Arial"/>
          <w:sz w:val="22"/>
          <w:szCs w:val="22"/>
        </w:rPr>
        <w:t xml:space="preserve"> Regina Stela Pereira do Nasciment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29 de jun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Prof. AGAMENON TAVARES DE ALMEIDA</w:t>
      </w:r>
    </w:p>
    <w:p>
      <w:pPr>
        <w:pStyle w:val="Normal"/>
        <w:spacing w:lineRule="exact" w:line="240"/>
        <w:jc w:val="center"/>
        <w:rPr/>
      </w:pPr>
      <w:r>
        <w:rPr>
          <w:rFonts w:cs="Arial" w:ascii="Arial" w:hAnsi="Arial"/>
          <w:sz w:val="22"/>
          <w:szCs w:val="22"/>
        </w:rPr>
        <w:t>2</w:t>
      </w:r>
      <w:r>
        <w:rPr>
          <w:rFonts w:cs="Arial" w:ascii="Arial" w:hAnsi="Arial"/>
          <w:position w:val="6"/>
          <w:sz w:val="22"/>
          <w:szCs w:val="22"/>
        </w:rPr>
        <w:t>o</w:t>
      </w:r>
      <w:r>
        <w:rPr>
          <w:rFonts w:cs="Arial" w:ascii="Arial" w:hAnsi="Arial"/>
          <w:sz w:val="22"/>
          <w:szCs w:val="22"/>
        </w:rPr>
        <w:t xml:space="preserve"> Tesoureiro da ANDES-SN</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sz w:val="22"/>
          <w:szCs w:val="22"/>
        </w:rPr>
        <w:t>PLENÁRIA IN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DA PLENÁRIA INI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Às onze horas do primeiro dia do mês de julho de um mil novecentos e noventa e três, no Auditório da Escola de Música da Universidade Federal do Rio Grande do Norte, foi instalada a Plenária Inicial - Tema I - Movimento Docente e Conjuntura do XXVI Conselho da ANDES-Sindicato Nacional, cuja Mesa Diretora foi formada por Silvio Frank Alem - presidente, Dalton Melo Macambira, vice-presidente, Semadá Ribeiro, 1a Secretária e Agamenon Tavares de Almeida, 2</w:t>
      </w:r>
      <w:r>
        <w:rPr>
          <w:rFonts w:cs="Arial" w:ascii="Arial" w:hAnsi="Arial"/>
          <w:position w:val="6"/>
          <w:sz w:val="22"/>
          <w:szCs w:val="22"/>
        </w:rPr>
        <w:t>o</w:t>
      </w:r>
      <w:r>
        <w:rPr>
          <w:rFonts w:cs="Arial" w:ascii="Arial" w:hAnsi="Arial"/>
          <w:sz w:val="22"/>
          <w:szCs w:val="22"/>
        </w:rPr>
        <w:t xml:space="preserve"> Secretário. Os trabalhos foram iniciados com a exposição, pelo 3</w:t>
      </w:r>
      <w:r>
        <w:rPr>
          <w:rFonts w:cs="Arial" w:ascii="Arial" w:hAnsi="Arial"/>
          <w:position w:val="6"/>
          <w:sz w:val="22"/>
          <w:szCs w:val="22"/>
        </w:rPr>
        <w:t>o</w:t>
      </w:r>
      <w:r>
        <w:rPr>
          <w:rFonts w:cs="Arial" w:ascii="Arial" w:hAnsi="Arial"/>
          <w:sz w:val="22"/>
          <w:szCs w:val="22"/>
        </w:rPr>
        <w:t xml:space="preserve"> vice-presidente da ANDES-SN, prof. Edmundo Fernandes Dias, do texto elaborado pela Diretoria Executiva do Sindicato. "As Tarefas Políticas Face à Crise Estrutural da Sociedade Brasileira". O texto elaborado pela Associação dos Docentes da Universidade Federal Fluminense Seção Sindical, "O MD Frente à Fome e à Miséria", foi exposto pela professora Amujaci Fátima Guedes. Em seguida, inscreveram-se vários oradores, que apresentaram destaques aos textos. Manifestaram-se os professores Francisco Miráglia (ADUSP), Lafayete (APUFPR), Bernadete (APUFSC), Valente (ADUFMS), Elvira (UEC-VPR Nordeste III), Jaldes (ADUFPB-JP), Márcio (Presidente da ANDES-SN), Sérgio (ADUCAPE), Valdir (ADUFF), Edmundo (3</w:t>
      </w:r>
      <w:r>
        <w:rPr>
          <w:rFonts w:cs="Arial" w:ascii="Arial" w:hAnsi="Arial"/>
          <w:position w:val="6"/>
          <w:sz w:val="22"/>
          <w:szCs w:val="22"/>
        </w:rPr>
        <w:t>o</w:t>
      </w:r>
      <w:r>
        <w:rPr>
          <w:rFonts w:cs="Arial" w:ascii="Arial" w:hAnsi="Arial"/>
          <w:sz w:val="22"/>
          <w:szCs w:val="22"/>
        </w:rPr>
        <w:t xml:space="preserve"> Vice-Presidente da ANDES-SN), Alves (ADUFPA), Luiz Carlos (2</w:t>
      </w:r>
      <w:r>
        <w:rPr>
          <w:rFonts w:cs="Arial" w:ascii="Arial" w:hAnsi="Arial"/>
          <w:position w:val="6"/>
          <w:sz w:val="22"/>
          <w:szCs w:val="22"/>
        </w:rPr>
        <w:t>o</w:t>
      </w:r>
      <w:r>
        <w:rPr>
          <w:rFonts w:cs="Arial" w:ascii="Arial" w:hAnsi="Arial"/>
          <w:sz w:val="22"/>
          <w:szCs w:val="22"/>
        </w:rPr>
        <w:t xml:space="preserve"> VPR Rio de Janeiro da ANDES-SN), Ubirajara (ADUFS), Fátima (ADUFF), Elder (ADUFPB-JP), Aparecida (ADUFPB-JP), Pinheiro (ADUFC), Iêdo (ADUFPB-JP), Juarez (ADUFF), Zaqueu (ADUFPB-JP), Kennedy (ADUFC), Valter (1</w:t>
      </w:r>
      <w:r>
        <w:rPr>
          <w:rFonts w:cs="Arial" w:ascii="Arial" w:hAnsi="Arial"/>
          <w:position w:val="6"/>
          <w:sz w:val="22"/>
          <w:szCs w:val="22"/>
        </w:rPr>
        <w:t>o</w:t>
      </w:r>
      <w:r>
        <w:rPr>
          <w:rFonts w:cs="Arial" w:ascii="Arial" w:hAnsi="Arial"/>
          <w:sz w:val="22"/>
          <w:szCs w:val="22"/>
        </w:rPr>
        <w:t xml:space="preserve"> Secretário da ANDES-SN) - alguns com mais de uma intervenção, num total de 24 oradores. Também foi aprovada a constituição da Associação dos Docentes da Universidade de Montes Claros - Seção sindical, cuja aprovação não foram possível na Plenária de Instalação por estar a documentação incompleta. Ao final, foi aprovada por unanimidade, a Comissão de Consolidação do texto do Tema I, com a seguinte composição: Edmundo Fernandes Dias, Silvio Frank Alem, Francisco Miráglia, Amujaci Fátima Guedes e Francisco Pinheiro. Às treze horas e cinco minutos foi encerrada a Plenária. E nada mais havendo a constar, eu, Semadá Ribeiro, lavrei a presente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O TEMA I</w:t>
      </w:r>
    </w:p>
    <w:p>
      <w:pPr>
        <w:pStyle w:val="Normal"/>
        <w:spacing w:lineRule="exact" w:line="240"/>
        <w:jc w:val="center"/>
        <w:rPr>
          <w:rFonts w:ascii="Arial" w:hAnsi="Arial" w:cs="Arial"/>
          <w:b/>
          <w:b/>
          <w:sz w:val="22"/>
          <w:szCs w:val="22"/>
        </w:rPr>
      </w:pPr>
      <w:r>
        <w:rPr>
          <w:rFonts w:cs="Arial" w:ascii="Arial" w:hAnsi="Arial"/>
          <w:b/>
          <w:sz w:val="22"/>
          <w:szCs w:val="22"/>
        </w:rPr>
        <w:t>MOVIMENTO DOCENTE E CONJUNTURA N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PLENÁRIA DO TEMA 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Às vinte horas do dia dois de julho de um mil novecentos e noventa e três, instalou-se a Plenária do Tema I - Movimento Docente e Conjuntura, do XXVI CONAD da ANDES-SN, no Auditório ONOFRE LOPES da Escola de Música da Universidade Federal do Rio Grande do Norte, na cidade de Natal, estando a Mesa assim constituída: Prof. Paulo Marcos Borges Rizzo (presidente), Prof</w:t>
      </w:r>
      <w:r>
        <w:rPr>
          <w:rFonts w:cs="Arial" w:ascii="Arial" w:hAnsi="Arial"/>
          <w:position w:val="6"/>
          <w:sz w:val="22"/>
          <w:szCs w:val="22"/>
        </w:rPr>
        <w:t>a</w:t>
      </w:r>
      <w:r>
        <w:rPr>
          <w:rFonts w:cs="Arial" w:ascii="Arial" w:hAnsi="Arial"/>
          <w:sz w:val="22"/>
          <w:szCs w:val="22"/>
        </w:rPr>
        <w:t>. Eveline Gonçalves Correia (vice-presidente), Prof. Antonio Ponciano Bezerra (1</w:t>
      </w:r>
      <w:r>
        <w:rPr>
          <w:rFonts w:cs="Arial" w:ascii="Arial" w:hAnsi="Arial"/>
          <w:position w:val="6"/>
          <w:sz w:val="22"/>
          <w:szCs w:val="22"/>
        </w:rPr>
        <w:t>o</w:t>
      </w:r>
      <w:r>
        <w:rPr>
          <w:rFonts w:cs="Arial" w:ascii="Arial" w:hAnsi="Arial"/>
          <w:sz w:val="22"/>
          <w:szCs w:val="22"/>
        </w:rPr>
        <w:t xml:space="preserve"> Secretário) e Clodomir Monteiro da Silva (2</w:t>
      </w:r>
      <w:r>
        <w:rPr>
          <w:rFonts w:cs="Arial" w:ascii="Arial" w:hAnsi="Arial"/>
          <w:position w:val="6"/>
          <w:sz w:val="22"/>
          <w:szCs w:val="22"/>
        </w:rPr>
        <w:t>o</w:t>
      </w:r>
      <w:r>
        <w:rPr>
          <w:rFonts w:cs="Arial" w:ascii="Arial" w:hAnsi="Arial"/>
          <w:sz w:val="22"/>
          <w:szCs w:val="22"/>
        </w:rPr>
        <w:t xml:space="preserve"> secretário). Inicialmente o Presidente esclareceu que, embora no cronograma constasse dezenove horas para início da plenária, a mesma foi, por equívoco de divulgação, anunciada para as vinte horas. Assim sendo esta plenária deverá, regimentalmente, ser concluída até a zero hora do dia três de julho. Imediatamente, por solicitação do Presidente, o 2</w:t>
      </w:r>
      <w:r>
        <w:rPr>
          <w:rFonts w:cs="Arial" w:ascii="Arial" w:hAnsi="Arial"/>
          <w:position w:val="6"/>
          <w:sz w:val="22"/>
          <w:szCs w:val="22"/>
        </w:rPr>
        <w:t>o</w:t>
      </w:r>
      <w:r>
        <w:rPr>
          <w:rFonts w:cs="Arial" w:ascii="Arial" w:hAnsi="Arial"/>
          <w:sz w:val="22"/>
          <w:szCs w:val="22"/>
        </w:rPr>
        <w:t xml:space="preserve"> secretário fez duas leituras do texto básico de conjuntura. Durante a segunda leitura foram anotados todos os destaques apresentados pelos delegados presentes. Não havendo destaque geral passou-se a discutir e deliberar (com aprovação ou rejeição de propostas de substituição, supressão e acréscimos de textos). Alguns deles foram encaminhados para a comissão de redação melhorar as formulações, respeitando-se o conteúdo dos mesmos. Estando todos concordes de que o texto aprovado já apresentava inúmeros encaminhamentos de lutas a serem viabilizados pelo Movimento Docente deliberou-se pela aprovação global do mesmo. Cumprida a pauta e não havendo nada mais a tratar, às vinte e três horas e trinta minutos o Presidente encerrou os trabalhos e, eu, Clodomir Monteiro da Silva, 2</w:t>
      </w:r>
      <w:r>
        <w:rPr>
          <w:rFonts w:cs="Arial" w:ascii="Arial" w:hAnsi="Arial"/>
          <w:position w:val="6"/>
          <w:sz w:val="22"/>
          <w:szCs w:val="22"/>
        </w:rPr>
        <w:t>o</w:t>
      </w:r>
      <w:r>
        <w:rPr>
          <w:rFonts w:cs="Arial" w:ascii="Arial" w:hAnsi="Arial"/>
          <w:sz w:val="22"/>
          <w:szCs w:val="22"/>
        </w:rPr>
        <w:t xml:space="preserve"> Secretário lavrei a presente ata.</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 xml:space="preserve">RELATÓRIO DA PLENÁRIA DO TEMA I - </w:t>
      </w:r>
    </w:p>
    <w:p>
      <w:pPr>
        <w:pStyle w:val="Normal"/>
        <w:spacing w:lineRule="exact" w:line="240"/>
        <w:jc w:val="center"/>
        <w:rPr>
          <w:rFonts w:ascii="Arial" w:hAnsi="Arial" w:cs="Arial"/>
          <w:b/>
          <w:b/>
          <w:sz w:val="22"/>
          <w:szCs w:val="22"/>
        </w:rPr>
      </w:pPr>
      <w:r>
        <w:rPr>
          <w:rFonts w:cs="Arial" w:ascii="Arial" w:hAnsi="Arial"/>
          <w:b/>
          <w:sz w:val="22"/>
          <w:szCs w:val="22"/>
        </w:rPr>
        <w:t>MOVIMENTO DOCENTE E CONJUN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xml:space="preserve">AS TAREFAS POLÆTICAS FACE Ò CRISE ESTRUTURAL </w:t>
      </w:r>
    </w:p>
    <w:p>
      <w:pPr>
        <w:pStyle w:val="Normal"/>
        <w:spacing w:lineRule="exact" w:line="240"/>
        <w:jc w:val="center"/>
        <w:rPr>
          <w:rFonts w:ascii="Arial" w:hAnsi="Arial" w:cs="Arial"/>
          <w:b/>
          <w:b/>
          <w:sz w:val="22"/>
          <w:szCs w:val="22"/>
        </w:rPr>
      </w:pPr>
      <w:r>
        <w:rPr>
          <w:rFonts w:cs="Arial" w:ascii="Arial" w:hAnsi="Arial"/>
          <w:b/>
          <w:sz w:val="22"/>
          <w:szCs w:val="22"/>
        </w:rPr>
        <w:t xml:space="preserve">DA SOCIEDADE BRASILEI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país tem vivenciado uma sucessão de crises políticas. As classes dominantes têm apresentado como se elas derivassem de uma situação de ingovernabilidade gerada pelas instituições; tais crises propiciam a defesa da alteração do quadro institucional, pela via da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sim, essas crises refletem a persistência de políticas antipopulares, resultado de uma situação estrutural de inserção subordinada do Brasil em uma divisão internacional do trabalho definida pelo capital monopolista. Recentemente, Sarney, Collor e agora Itamar, sucessivamente, continuam a representar projetos políticos comprometidos com os objetivos estratégicos da classe domina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Incapazes de atender às necessidades vitais da população e engajados no draconiano projeto do FMI, esses governos operavam e operam na busca do convencimento ideológico: estabelece-se uma expectativa de mudanças como instrumento alimentador da paciência popular e tenta-se, permanentemente, caracterizar o posicionamento do movimento social organizado como intransigente; as reações sociais são descaracterizadas como tal, apresentadas como se criminosas fossem, caem ministros e novos planos milagreiros são propagados. Estabeleceu-se um processo articulado que passa pela crise, por expectativas frustradas de mudanças, desgaste de ministros e sua substituição, "novos" planos, persistência da crise etc. Recentemente, o sociólogo, Fernando Henrique Cardoso, feito Ministro, fala em resolver a inflação com uma... </w:t>
      </w:r>
      <w:r>
        <w:rPr>
          <w:rFonts w:cs="Arial" w:ascii="Arial" w:hAnsi="Arial"/>
          <w:sz w:val="22"/>
          <w:szCs w:val="22"/>
          <w:u w:val="single"/>
        </w:rPr>
        <w:t>mudança de atitudes</w:t>
      </w:r>
      <w:r>
        <w:rPr>
          <w:rFonts w:cs="Arial" w:ascii="Arial" w:hAnsi="Arial"/>
          <w:sz w:val="22"/>
          <w:szCs w:val="22"/>
        </w:rPr>
        <w:t xml:space="preserve">! E, em pleno escárnio, ousa chamar seu plano de Plano </w:t>
      </w:r>
      <w:r>
        <w:rPr>
          <w:rFonts w:cs="Arial" w:ascii="Arial" w:hAnsi="Arial"/>
          <w:sz w:val="22"/>
          <w:szCs w:val="22"/>
          <w:u w:val="single"/>
        </w:rPr>
        <w:t>Verdade</w:t>
      </w:r>
      <w:r>
        <w:rPr>
          <w:rFonts w:cs="Arial" w:ascii="Arial" w:hAnsi="Arial"/>
          <w:sz w:val="22"/>
          <w:szCs w:val="22"/>
        </w:rPr>
        <w: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raiz da crise é estrutural e só a esse nível ela poderá ser resolvid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Descolado de um projeto popular, Itamar não responde às reivindicações apresentadas pelo movimento social organizado e esgota, assim, o capital político que herdou do </w:t>
      </w:r>
      <w:r>
        <w:rPr>
          <w:rFonts w:cs="Arial" w:ascii="Arial" w:hAnsi="Arial"/>
          <w:i/>
          <w:sz w:val="22"/>
          <w:szCs w:val="22"/>
        </w:rPr>
        <w:t>impeachment</w:t>
      </w:r>
      <w:r>
        <w:rPr>
          <w:rFonts w:cs="Arial" w:ascii="Arial" w:hAnsi="Arial"/>
          <w:sz w:val="22"/>
          <w:szCs w:val="22"/>
        </w:rPr>
        <w:t>. Desgastando-se perante a opinião pública, busca sustentação na fórmula surrada de mercadejar com os partidos conservadores que dominam o Congresso Nacional. Estão sob o balcão das transações cargos de diferentes escalões dos ministérios e verbas para a realização de obras e projetos associados a partidos, governos, deputados ou senadores dispostos a oferecer apoio. Um sem número de figuras que ocupavam cargos no governo Collor permanecem na administração, resultado de laços de conservadorismo e corrupção que unem o governo do ex-presidente ao atual. Assinale-se que até aqui Collor e seus asseclas permanecem impun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cortes orçamentários anunciados, ao ameaçarem os acordos internos ao próprio Congresso - realizados durante a tramitação da lei orçamentária, reforçam o Executivo Federal como canal de negociação para a concretização de projetos e, conseqüentemente, representam um importante espaço para a cooptação polít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ssa situação espelha o agravamento do quadro criado pela transição política pós-</w:t>
      </w:r>
      <w:r>
        <w:rPr>
          <w:rFonts w:cs="Arial" w:ascii="Arial" w:hAnsi="Arial"/>
          <w:i/>
          <w:sz w:val="22"/>
          <w:szCs w:val="22"/>
        </w:rPr>
        <w:t>impeachment</w:t>
      </w:r>
      <w:r>
        <w:rPr>
          <w:rFonts w:cs="Arial" w:ascii="Arial" w:hAnsi="Arial"/>
          <w:sz w:val="22"/>
          <w:szCs w:val="22"/>
        </w:rPr>
        <w:t>. Na luta pelo afastamento de Collor, parcelas significativas do movimento social estiveram prisioneiras de uma visão limitada da institucionalidade: aceitaram ver a luta pelo impedimento de Collor apenas com a luta contra a corrupção, abdicando da denúncia da política neoliberal; não perceberam ou foram capazes de denunciar que a simples mudança do Presidente por seu Vice não implicaria na revisão das políticas antipopulares vigentes. Figuras associadas ao movimento social serviram para dar a Itamar uma legitimidade que ele desperdiçou. Prisioneiro dessas ilusões, o movimento social esteve relativamente imobilizado. No entanto, o MD sempre insistiu em firmar que o projeto de Itamar era a continuidade da implantação do neoliberalism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 xml:space="preserve">A CRISE GOVERNAMENTAL E AS SOLUÇões ANUNCIADAS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quadro conjuntural do ponto de vista institucional apresentou no período mais recente, algumas modificações no processo de administração da crise econômica e, por outro lado, expressa desdobramentos de ordem política que merecem uma análise mais aprofundad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A tentativa frustrada de um plano econômico, com Eliseu Rezende, plano que sequer chegou a ser implementado, coloca o novo Ministro da Fazenda na berlinda. Tornou-se necessário negar aspectos técnicos daquele Plano, reformulá-lo e montar uma estratégia de </w:t>
      </w:r>
      <w:r>
        <w:rPr>
          <w:rFonts w:cs="Arial" w:ascii="Arial" w:hAnsi="Arial"/>
          <w:i/>
          <w:sz w:val="22"/>
          <w:szCs w:val="22"/>
        </w:rPr>
        <w:t>marketing</w:t>
      </w:r>
      <w:r>
        <w:rPr>
          <w:rFonts w:cs="Arial" w:ascii="Arial" w:hAnsi="Arial"/>
          <w:sz w:val="22"/>
          <w:szCs w:val="22"/>
        </w:rPr>
        <w:t xml:space="preserve"> que ligasse a </w:t>
      </w:r>
      <w:r>
        <w:rPr>
          <w:rFonts w:cs="Arial" w:ascii="Arial" w:hAnsi="Arial"/>
          <w:i/>
          <w:sz w:val="22"/>
          <w:szCs w:val="22"/>
        </w:rPr>
        <w:t>nova</w:t>
      </w:r>
      <w:r>
        <w:rPr>
          <w:rFonts w:cs="Arial" w:ascii="Arial" w:hAnsi="Arial"/>
          <w:sz w:val="22"/>
          <w:szCs w:val="22"/>
        </w:rPr>
        <w:t xml:space="preserve"> figura à </w:t>
      </w:r>
      <w:r>
        <w:rPr>
          <w:rFonts w:cs="Arial" w:ascii="Arial" w:hAnsi="Arial"/>
          <w:i/>
          <w:sz w:val="22"/>
          <w:szCs w:val="22"/>
        </w:rPr>
        <w:t>velha</w:t>
      </w:r>
      <w:r>
        <w:rPr>
          <w:rFonts w:cs="Arial" w:ascii="Arial" w:hAnsi="Arial"/>
          <w:sz w:val="22"/>
          <w:szCs w:val="22"/>
        </w:rPr>
        <w:t xml:space="preserve"> proposta, apresentada com nova roupage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escolha de Fernando Henrique para o Ministério da Fazenda possibilitou, desde o início, algumas iniciativas importantes: a possibilidade do retorno ao esquema do "ministro forte"; a tentativa do Governo de lançar as bases de uma maior coesão e apoio da classe dominante na construção da política neoliberal; a busca do resgate da credibilidade e da imagem do Governo em acelerado processo de deterioração. Além disso, não se pode deixar de lado a perspectiva de construção de uma alternativa de centro para a sucessão presidencial, alternativa que visa reaglutinar segmentos sociais que contribuam para barrar o crescimento de uma candidatura democrática e popula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ma questão fundamental, no conjunto, não poderia sofrer modificações: a garantia da expansão da implantação do neoliberalismo. Adequações teriam que ser feitas na medida em que o desenho do projeto, desde o período Collor, era extremamente rudimentar e, do ponto de vista neoliberal, não contemplava corretamente aspectos básicos de operacionalização: cf. abertura do mercado interno, dinâmica do processo de privatização, velocidade do processo de construção do Estado Mínimo, entre outr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Dentre as adequações necessárias perseguidas pelo governo, em uma primeira aproximação, podem ser ressaltadas a articulação de medidas de política econômica com as necessidades de um novo modelo de acumulação de capital que contemple a terceirização, as modernas técnicas gerenciais, a incorporação de novas tecnologias, as relações entre trabalho e capital que pressupÕem um novo modelo de organização dos trabalhadores. Tudo isso, ao mesmo tempo em que se coloca a necessidade de administrar as contradições internas oriundas das características do processo de acumulação capitalista no Brasil. Como se pode facilmente depreender, esta é uma tarefa hercúlea, mas não inexeqüível a </w:t>
      </w:r>
      <w:r>
        <w:rPr>
          <w:rFonts w:cs="Arial" w:ascii="Arial" w:hAnsi="Arial"/>
          <w:i/>
          <w:sz w:val="22"/>
          <w:szCs w:val="22"/>
        </w:rPr>
        <w:t>priori</w:t>
      </w:r>
      <w:r>
        <w:rPr>
          <w:rFonts w:cs="Arial" w:ascii="Arial" w:hAnsi="Arial"/>
          <w:sz w:val="22"/>
          <w:szCs w:val="22"/>
        </w:rPr>
        <w:t xml:space="preserve">.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Sua execução exige, da parte do Governo, a definição e implementação de uma estratégia que, não sendo nova, vinha sendo gradativa mas desarticuladamente posta em prática. É necessário, porém, analisar o outro lado da moeda. Como têm reagido as forças políticas e o movimento social organizado (e neste, com peso especial, o movimento sindical) à implementação dessa estratégia? Como devem ser construídas ações e mecanismos que contribuam para impedir essa estratég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m vários momentos, a ANDES-SN teve oportunidade de apontar tais questões, alertando para seus desdobramentos e como tudo isso afeta o movimento sindical e, em especial, o movimento docente. A realidade mostra, hoje, com clareza, como esse processo veio ocorrendo e como se tem gestado reposicionamen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resce, no campo sindical, uma consciência política derivada das condições objetivas, progressivamente impostas, consciência de que a política de modernização não apenas é incapaz de atender aos anseios dos trabalhadores, mas representa um processo de crescimento da exploração. O salário mínimo atingiu seu menor poder aquisitivo das últimas décadas e a política salarial vigente legaliza o maior arrocho na remuneração dos assalariados da história do país. Ao mesmo tempo, o Governo, em articulação estreita com o setor empresarial, prepara, na perspectiva da revisão constitucional, instrumentos que venham, pela fragmentação da organização sindical, abrir espaços para aprofundar a implementação do neoliberalis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Ainda nesse campo se constata que uma parte da "liderança" sindical que atua na construção do </w:t>
      </w:r>
      <w:r>
        <w:rPr>
          <w:rFonts w:cs="Arial" w:ascii="Arial" w:hAnsi="Arial"/>
          <w:i/>
          <w:sz w:val="22"/>
          <w:szCs w:val="22"/>
        </w:rPr>
        <w:t>Movimento Decola Brasil</w:t>
      </w:r>
      <w:r>
        <w:rPr>
          <w:rFonts w:cs="Arial" w:ascii="Arial" w:hAnsi="Arial"/>
          <w:sz w:val="22"/>
          <w:szCs w:val="22"/>
        </w:rPr>
        <w:t xml:space="preserve"> assume o discurso neoliberal. Essa parcela está envolvida com o governo, mas procura mascarar tal articulação. É exatamente aquela direção sindical que nunca assumiu o sindicalismo classista e que unindo o peleguismo tradicional ao sindicalismo de negócios, contribui para construir um sindicalismo na perspectiva neoliberal e, portanto, de fortalecimento do capit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utro instrumento dessa estratégia que o Governo, fortemente apoiado pela mídia, procura vender ao país, é o já referido Plano Verdade (sic). É importante observar que a equipe coordenadora deste Plano (que se esforça para apresentá-lo como processo), tem identidade conceitual com a equipe que estruturou o Plano Cruzado no governo Sarney. Neste sentido, inicia-se o presente projeto onde o Cruzado teria terminado, tentando se obter o equilíbrio das contas públicas correntes, já que o déficit operacional do governo envolvendo as dívidas interna e externa não pode ser sanado por medidas desta natureza. É importante considerar também que se estas providências forem bem sucedidas, surgirá a oportunidade para uma repetição de medidas ditas de estabilização, tais como congelamento de preços e salários, já que o Plano apresentado não propiciará uma redução significativa da inflação - um processo auto-sustentado e que viabiliza a superexploração do trabalho.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estágio atual dessa estratégia, o governo faz o discurso do combate à sonegação sem contudo criar condições efetivas para obter este fim: faltam fiscais, falta agilidade administrativas judiciária. É clara, também, a necessidade de um combate à corrupção organizada dentro do aparelho burocrático de fiscalização, conforme denúncias do SINDIFISCO. Permanece a perspectiva de reduzir o tamanho do Estado e acelerar o processo de privatização. Além disso, o governo constantemente propaga a velha falácia de que a reposição da inflação nos salários acelera o processo inflacionário. Assim, as bases que alicerçam suas propostas não diferem do convencional receituário do FMI: arrocho de salários e cortes nos gastos do Governo que tenham caráter de investimentos de interesse social. Mesmo assim, a perspectiva de sua implementação já demonstrou limitações extremas de ordem política e até mesmo institucional. Dentre elas, podem ser ressaltadas a falta de controle sobre a máquina administrativa federal (esfacelada durante o período Collor), a resistência dos Estados e Municípios às medidas restritivas, em especial por estarmos às vésperas de um ano eleitoral. Tudo isso, portanto, significa que a sustentação do plano depende da construção de uma ampla coalizão política. No seu bojo, tenta-se a construção de uma candidatura presidencial de Centro cujo objetivo estratégico já foi assinal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A necessidade de implementar tal arco de alianças vem sendo objetivamente perseguida pelo governo. Alguns exemplos podem ilustrar essa afirmação: a desistência de manter a proposta de quebra do sigilo fiscal e bancário contida na regulamentação do IPMF, atendendo basicamente às pressões dos banqueiros; a retirada do projeto de redução do imposto de importação de automóveis para responder às pressões do </w:t>
      </w:r>
      <w:r>
        <w:rPr>
          <w:rFonts w:cs="Arial" w:ascii="Arial" w:hAnsi="Arial"/>
          <w:i/>
          <w:sz w:val="22"/>
          <w:szCs w:val="22"/>
        </w:rPr>
        <w:t>lobby</w:t>
      </w:r>
      <w:r>
        <w:rPr>
          <w:rFonts w:cs="Arial" w:ascii="Arial" w:hAnsi="Arial"/>
          <w:sz w:val="22"/>
          <w:szCs w:val="22"/>
        </w:rPr>
        <w:t xml:space="preserve"> do setor automobilístico; a não inclusão dos subsídios à SUFRAMA, SUDAM e SUDENE no corte orçamentário, como forma de garantir apoio de bancadas regionais às medidas governamentai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NOSSAS TAREFAS IMEDIATAS: A DENÞNCIA E A LUTA CONTRA A INTEGRAÇÃO PASSIVA Ò ORDEM</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A conjuntura demonstra que se verifica, de fato, no país, o processo que temos chamado de integração passiva à ordem. A debilidade da intervenção do movimento social organizado, aí incluído o movimento sindical, tem permitido ao governo e ao empresariado persistir na busca da construção de uma legitimidade social independentemente de que o governo e o empresariado consigam construir soluções mesmo para as mais graves questões sociais. É necessário lutar pelo fortalecimento de uma perspectiva classista entre os trabalhadores e seu movimento, potencializando-se a possibilidade de luta contra a dominação capitalista e evitando-se a tentativa de apresentar tal dominação como natural e inevitáve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estratégia da burguesia para tentar obter um desenlace à crise que atravessa o capitalismo instaurado no Brasil atua no sentido de retomar projetos de desenvolvimento com redução seja de direitos sociais, seja de postos de trabalho. As novas técnicas gerenciais (CCQ, Qualidade Total, etc), por exemplo, permitem dar forma nova, participativa, à velha tática de "vestir a camisa da empresa". Isso é conseguido pela afirmação ideológica da neutralidade da técnica e da inevitabilidade da racionalidade do mercado. Outra componente importante é a progressiva privatização do espaço e bem públicos, perspectiva associada ao fim do chamado Estado do Bem Estar Social e sua substituição pelo Estado Míni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Aqui se institui uma perversidade extra. O funcionalismo público, tomado como uma unidade homogênea, é hoje responsabilizado pela imensa maioria dos problemas vividos pela sociedade brasileira. Essa farsa começa por desconhecer que a classe dominante utilizou-se sempre da máquina administrativa para atender a objetivos clientelísticos. Ignora-se, propositadamente, que o sindicalismo do funcionalismo público tem lutado por um processo de contratações por concursos públicos. Desconhece-se, também, que o governo sempre que procede, sob pressão, a algum reajuste salarial - sempre abaixo da inflação - tem que complementar, com um abono, os salários de uma enorme quantidade de funcionários para poder atingir o salário mínimo! Omite-se, criminosamente, para melhor mistificar a população, que mais de 60% do Orçamento é gasto com a rolagem da dívida interna e externa. Assim, não se pode atribuir o descalabro das finanças públicas ao número de funcionários e muito menos se afirmar que haverá hiperinflação se houver o reajuste mensal dos salários dos funcionários. O discurso que denigre o funcionalismo busca desarticular a luta organizada dos servidores públicos, que tem representado um pólo importante de resistência ao abandono da responsabilidade do Estado para com os serviços públicos essenciais como saúde, educação, transporte e habitação. Num país onde a renda do trabalho compra apenas a terça parte do PIB, estes serviços correspondem a salário indireto importante, sonegado na perspectiva de transformar a necessidade de muitos em fonte de lucro de pouco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estratégica de difundir a idéia do Estado Mínimo opera em duas grandes frentes: por um lado, a da redução de gastos públicos com investimentos sociais decisivos para a população, ampliando a esfera de intervenção do capital privado (políticas de saúde, educação, previdência) e, por outro, pelo ataque ao sindicalismo, acusando-o de corporativista, na medida em que este é potencialmente um limitador de lucros e dessa acumulação. Em especial do sindicalismo de trabalhadores do serviço público: este tem demonstrado maior capacidade de resistência, até porque a estabilidade permite aos servidores maior margem de ação. Por isso, na revisão constitucional, toda a legislação referente ao trabalho e ao sindicalismo será ferozmente atacada pelos empresários e por seus aliados. Ponto de ataque privilegiado será a estabilidade no serviço públic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Esta intervenção ideológica é freqüentemente sustentada por falácias e inverdades , das quais a mais propalada é que o Estado no Brasil seria muito grande. É importante observar que a administração pública direta no Brasil administra menos que 20% do PIB, enquanto que em países como França, Inglaterra, Alemanha, nos países escandinavos ou os Estados Unidos esta cifra é da ordem de 45%! Além disso, é comum nestes países investimentos em Educação e Saúde da ordem de 10% do PIB, bem superiores aos nossos orçamentos correspondentes. Para um PIB de cerca de 500 bilhões de dolares/ano, devemos ter a perspectiva de investir pelo menos 50 bilhões ao ano em programas públicos de educação e saúde, e não apenas a quarta parte deste montante, como é o caso agora. </w:t>
      </w:r>
    </w:p>
    <w:p>
      <w:pPr>
        <w:pStyle w:val="Normal"/>
        <w:spacing w:lineRule="exact" w:line="240"/>
        <w:ind w:firstLine="1701"/>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firstLine="1701"/>
        <w:jc w:val="both"/>
        <w:rPr/>
      </w:pPr>
      <w:r>
        <w:rPr>
          <w:rFonts w:cs="Arial" w:ascii="Arial" w:hAnsi="Arial"/>
          <w:sz w:val="22"/>
          <w:szCs w:val="22"/>
        </w:rPr>
        <w:t>Enquanto isso, temos a evasão fiscal, tarifas privilegiadas para setores como o automobilístico ou agropecuário e o fato, reconhecido por governos estaduais e pelo governo federal, de que metade do que é devido ao fisco é sonegado. Fala-se que foram gastos 21 bilhões de dólares nos últimos 10 anos nas estatais. Omite-se que parcela importante deste gasto foi subsídio ao setor privado, como por exemplo a venda de aço a preços subsidiados em benefício da indústria automobilística.</w:t>
      </w:r>
    </w:p>
    <w:p>
      <w:pPr>
        <w:pStyle w:val="Normal"/>
        <w:spacing w:lineRule="exact" w:line="240"/>
        <w:ind w:firstLine="1701"/>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firstLine="1701"/>
        <w:jc w:val="both"/>
        <w:rPr/>
      </w:pPr>
      <w:r>
        <w:rPr>
          <w:rFonts w:cs="Arial" w:ascii="Arial" w:hAnsi="Arial"/>
          <w:sz w:val="22"/>
          <w:szCs w:val="22"/>
        </w:rPr>
        <w:t xml:space="preserve">É fundamental nossa intervenção no esclarecimento destas questões e na luta por uma carga tributária mais extensa e justa , de modo a possibilitar o financiamento dos serviços públicos essenciais, imprescindíveis para melhoria das condições de vida e exercício ativo da cidadania por parte dos trabalhadore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Do mesmo modo, a defesa  do neoliberalismo trata de "ignorar", interessada e mentirosamente, que a intervenção estatal na economia foi decisiva para a constituição dos grandes grupos econômicos no Brasil. Mais do que isso: ela foi vital para a própria constituição do capital privado que se faz no Brasil e nos demais países capitalistas. Sem os programas espaciais das grandes potências, por exemplo, seria praticamente impossível o desenvolvimento verificado na indústria aeronáutica.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Romper com essa perspectiva significa reassumir as tarefas e os posicionamentos políticos que propÕem a identificação entre trabalhadores e sociedade. Significa construir ativamente alternativas para a sociedade com o conjunto do movimento popular e democrátic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Vivemos no presente momento uma reanimação do movimento de massas. O governo Itamar, no seu incessante desejo de construir sua base de apoio parlamentar, tem, consistentemente, jogado fora os apoios de setores próximos aos movimentos sociais. Estes setores fizeram sua experimentação em relação ao atual governo. Mesmo vários daqueles que acreditaram na herança do </w:t>
      </w:r>
      <w:r>
        <w:rPr>
          <w:rFonts w:cs="Arial" w:ascii="Arial" w:hAnsi="Arial"/>
          <w:i/>
          <w:sz w:val="22"/>
          <w:szCs w:val="22"/>
        </w:rPr>
        <w:t>impeachment</w:t>
      </w:r>
      <w:r>
        <w:rPr>
          <w:rFonts w:cs="Arial" w:ascii="Arial" w:hAnsi="Arial"/>
          <w:sz w:val="22"/>
          <w:szCs w:val="22"/>
        </w:rPr>
        <w:t xml:space="preserve"> e que pensaram poder atuar dentro do governo foram descartados. A política realizada pelo governo e por seus aliados levou não apenas ao expurgo de setores mais à esquerda como à reiteração do seu neoliberalismo. Em análises aprovadas em instâncias deliberativas anteriormente reunidas (CONAD, Congresso), nosso Sindicato avaliou criticamente a atuação da nossa Central única dos Trabalhadores face aos desafios apresentados pelas sucessivas conjunturas. Hoje, ela se posiciona de forma mais clara, colocando-se mais criticamente face ao governo. Multiplicam-se os sinais positivos de retomada dessa posição mais ativa da Central. A demora dessa resposta, sem dúvida alguma, se mostrou na recente greve dos servidores públicos federais. Nesse momento, estava tramitando o projeto Paim de reajuste mensal de salários. Não houve uma efetiva coordenação entre a greve dos SPFs e a mobilização pela conquista do reajuste mensal. Contudo, a intervenção posterior da CUT demonstrou que se podia arrancar uma política salarial mais avançada; essa atuação recente da Central é um dos sinais positivos de que vem saindo de uma situação de relativo imobilism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REVISÃO CONSTITUCION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É importante entender e denunciar que a estratégia da classe dominante e de seus representantes, referida anteriormente, é parte de um quadro mais abrangente na perspectiva da construção do neoliberalismo. Um mínimo de sucesso do atual plano governamental pode representar um passo importante nesse processo, cuja continuidade obviamente passa pela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nforme o MD analisou em outros documentos, o "alívio" político pós-</w:t>
      </w:r>
      <w:r>
        <w:rPr>
          <w:rFonts w:cs="Arial" w:ascii="Arial" w:hAnsi="Arial"/>
          <w:i/>
          <w:sz w:val="22"/>
          <w:szCs w:val="22"/>
        </w:rPr>
        <w:t>impeachment</w:t>
      </w:r>
      <w:r>
        <w:rPr>
          <w:rFonts w:cs="Arial" w:ascii="Arial" w:hAnsi="Arial"/>
          <w:sz w:val="22"/>
          <w:szCs w:val="22"/>
        </w:rPr>
        <w:t xml:space="preserve"> abriu espaço para que a classe dominante se rearticulasse e se preparasse para uma importante batalha: investir em uma revisão constitucional que, retirando conquistas sociais, redefinindo o Estado, reformulando a estruturação partidária e eleitoral, reestruturando o Legislativo e o Judiciário, atendendo às demandas do capital internacional, adeque institucionalmente o país para o aprofundamento do neoliberalis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conservadores se armam para executar esse processo de revisão a toque de caixa. O seu surrado argumento é de que o mundo se transformou após a crise do Leste, sendo assim necessário expurgar o texto constitucional das fórmulas socializantes, incompatíveis com o capitalismo. Essas medidas são, segundo eles, geradoras da ingovernabilidade do Estado. Pretende-se subtrair da Constituição aquilo que representou, efetivamente, avanços sociais e controle estatal sobre áreas de interesse estratégico e soc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 cronograma pretendido pelas forças conservadoras prevê que a revisão comece a 5 de outubro e termine no prazo máximo de 6 meses (aí incluídos o fim do ano e o Carnaval). Os </w:t>
      </w:r>
      <w:r>
        <w:rPr>
          <w:rFonts w:cs="Arial" w:ascii="Arial" w:hAnsi="Arial"/>
          <w:i/>
          <w:sz w:val="22"/>
          <w:szCs w:val="22"/>
        </w:rPr>
        <w:t>lobbies</w:t>
      </w:r>
      <w:r>
        <w:rPr>
          <w:rFonts w:cs="Arial" w:ascii="Arial" w:hAnsi="Arial"/>
          <w:sz w:val="22"/>
          <w:szCs w:val="22"/>
        </w:rPr>
        <w:t xml:space="preserve"> empresariais, nacionais e internacionais, se articulam e trabalham intensamente nesta perspectiva. O PFL pretende apresentar, até 10 de setembro, um anteprojeto de Constituição que incorpore as principais teses liberais em circulação no mundo, segundo o Relatório Reservado (n</w:t>
      </w:r>
      <w:r>
        <w:rPr>
          <w:rFonts w:cs="Arial" w:ascii="Arial" w:hAnsi="Arial"/>
          <w:position w:val="6"/>
          <w:sz w:val="22"/>
          <w:szCs w:val="22"/>
        </w:rPr>
        <w:t>o</w:t>
      </w:r>
      <w:r>
        <w:rPr>
          <w:rFonts w:cs="Arial" w:ascii="Arial" w:hAnsi="Arial"/>
          <w:sz w:val="22"/>
          <w:szCs w:val="22"/>
        </w:rPr>
        <w:t xml:space="preserve"> 1368, 21-27/6/1993). Como se pode depreender, a revisão pode assumir o caráter de elaboração de um nova Constituição mais adequada aos interesses do Capital o que se constituiria um verdadeiro golpe branco de Est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Consideramos fundamental apresentar ao MD a perspectiva de que a revisão que está proposta para iniciar-se a 5 de Outubro não deve ser tratada como fato consumado. Devemos continuar nos preparando para lutar pela preservação e ampliação das nossas conquistas no texto constitucional, caso a revisão se inicie. Devemos, também, trabalhar no sentido de construir um movimento social amplo contra a realização desta revisão em outubro de 1993, além da constatação de diversas ordens feitas (por entidades como a OAB, CNBB etc) contra a legitimidade da extensão ou mesmo da própria revisão pretendida pelas elites brasileiras, seria importante aproveitar as eleições quase gerais de 94 para, no interior de um debate político mais intenso e geral, potencializarmos o enfrentamento contra a perspectiva de aprofundar o neoliberalismo no país. Além disso e no mesmo movimento, é fundamental cobrar a regulamentação e o cumprimento de mais de 100 artigos da atual Constituição, que até aqui não se tornaram efetivo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e sentido, fica reforçada a necessidade de constituição de um Fórum Democrático pela Preservação e Ampliação das Conquistas Sociais no processo da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DAR DIMENSÃO POLÍTICA ÒS NOSSAS LUTA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As iniciativas no campo institucional não têm provocado esperanças na população, que se encontra cansada de encenações e deseja soluções palpáveis. As mobilizações crescem por todo o país, alcançando êxitos ainda que limitados dada a própria dimensão das necessidades: a obtenção de uma política de reajustes mensais exige, por exemplo, elevado nível de mobilização nacional para se efetivar.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funcionários públicos, em diversas esferas de governo, neste período, vêm-se destacando nesse processo de luta. Alguns movimentos tiveram especial evidência. Em Minas Gerais, os professores da rede estadual defrontaram-se com a insensibilidade e o descaso do governo em uma greve que durou três meses. Em São Paulo, os servidores da saúde e da educação, ainda que sem articulação conjunta, enfrentaram o governo estadual. As conquistas obtidas não corresponderam à pujança que o movimento apresentou porque este se defrontou com o desrespeito e a truculência de quem se notabilizou internacionalmente pelo massacre do Carandiru. No município de São Paulo o governo malufista tem sido barrado nos seus propósitos privatizantes pelos funcionários da Companhia Municipal de Transporte Coletivo. Tanto no Rio quanto em São Paulo, as universidades estaduais negociam a ampliação do limitado espaço de gestão financeira estabelecida pelos percentuais fixos e insuficientes de recursos a elas destinados. Na Bahia, os professores da Universidade do Sudoeste completam um mês de greve contra a tentativa de aplicação da Lei 6317/91, que reduz o percentual de professores com dedicação exclusiva. Mas, indubitavelmente, a greve dos Servidores Públicos Federais (SPFs) foi o processo de luta mais destacado. Esse movimento se expressou e procurou negociar de forma unitária. Independentemente dos ganhos econômicos ainda estarem aquém do necessário e apesar das divergências de avaliação quanto aos possíveis desdobramentos da greve, o saldo de organicidade política do funcionalismo público é inquestionável. Cabe preservá-lo, restando ainda um espaço de mobilização imediato e conjunto com os demais trabalhadores brasileiros, em torno da política de reajuste mensal de salários (projeto Paim), em tramitação no Senado Feder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É preciso promover um salto de qualidade em nossa intervenção social. Mais do que nunca, se coloca como tarefa inadiável para nosso Sindicato uma maior integração no interior da CUT. Não bastam apenas nossas análises, por mais justas que sejam,. É vital que nossas Seções Sindicais não só regularizem sua situação financeira com a CUT, como também participem ativamente nos níveis estaduais e regionais da Central. Só assim poderemos ampliar nossa intervenção junto ao conjunto da classe trabalhadora. A presença da ANDES-SN no cotidiano da Central não é tarefa apenas da direção do nosso Sindicato. O debate em nível estadual e municipal, conforme nossa base, estimulará um processo de construção de alternativas democráticas e populares. Pela nossa própria inserção no mundo do trabalho, enquanto pesquisadores profissionais, podemos e devemos contribuir no sentido da elaboração dessas alternativ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vemos ter clareza de que, enquanto debatemos a questão da carreira única, a atual carreira das Instituições Federais de Ensino Superior (IFES) pode ser destruída no processo de revisão constitucional, na medida em que se aprove, ali, uma concepção de autonomia que quebre a unidade do sistema federal de ensino e permita que cada universidade possa ser diferente das demais (na carreira, nos salários, etc). Se isso ocorrer, a Universidade Pública pretendida, dotada de um padrão unitário de qualidade, se perderá e a própria existência do nosso Sindicato estará seriamente ameaçada. Essa análise já foi feita pelo MD há pelo menos uma década. E isso poderá permitir a implementação de uma universidade na perspectiva neoliberal: algumas instituições de excelência e a maioria delas destinadas a funcionar como simples reprodutoras de conhecime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o processo de revisão constitucional (caso venha a se concretizar), temos que lutar por um conjunto de questões que vão das políticas públicas de saúde até ao combate da idéia da constituição de uma previdência privada. Temos que atuar no sentido de impedir o fim, entre outros dispositivos constitucionais, da estabilidade, da aposentadoria por tempo de serviço, do abono de férias, da indenização de 40% do FGTS em demissões sem justa causa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Luta privilegiada, para nosso Sindicato, nesse processo, é aquela em defesa e pela ampliação da Educação Pública e Gratuita em todos os níveis. É fundamental que a educação seja tratada como concessão pública. Com a adoção desse princípio, ter-se-iam melhores condições para garantir à população um serviço de qualidade e garantir aos trabalhadores em educação melhores condições para o exercício do seu trabalho.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sociado a isto, está a luta pela democratização das comunicações. Tal democratização visa barrar a ação dos monopólios que procuram impor uma determinada visão da realidade, restringindo e censurando os posicionamentos divergentes, limitando objetivamente o direito da população a ter acesso ao que se passa na realidade. A democratização da comunicação é uma das condições básicas para o exercício da liberdade e da cidadan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Por fim, mas não menos importante, é preciso que o movimento docente atue, com o máximo de clareza, no Movimento Contra a Miséria e a Fome. Aqui, o governo e o empresariado, aliados a um sem número de interesses, tentam limitar o Movimento a uma posição assistencialista. Nossa intervenção deve se pautar pela politização da discussão sobre a miséria e a fome, apontando para o equívoco que existe em não denunciar os reais responsáveis por esta situação ou permitir que se dê uma roupagem emergencial a problemas de caráter estrutural. Assim como no caso do Movimento pela Ética na Política, onde participamos levando a necessidade de derrubar, não só Collor mas também seu programa econômico, devemos participar desta articulação ampla da sociedade civil, contribuindo para que este Movimento se torne importante na luta contra a privatização do público, por uma política salarial que defenda os salários da inflação e propicie ganhos reais, por uma reforma de política agrária de interesse dos trabalhadores rurais e da maioria da população e pela defesa da Saúde e Educação públicas como direito de todos e dever do Estado. </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ncaminhamento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Além dos Encaminhamentos Emergenciais aprovados no XII Congresso (item II) em Manaus, destacam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Quanto à revisão constitu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 - Constituição do Fórum Democrático pela Preservação e Ampliação das Conquistas Sociais no processo de revisão Constitucional, congregando os setores progressistas da sociedade civil. Devemos levar a este Fórum a perspectiva de lutar para a regulamentação e o cumprimento dos mais de 100 artigos da Constituição que jamais se tornaram efetivos. É fundamental denunciar o controle conservador dos meios de comunicação de massa, buscando formas de democratização destes meios para a divulgação das propostas de interesse popula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1.2 - Articulação da ANDES-SN juntamente com a CUT e outros setores da sociedade civil para realização de uma campanha nacional pela não realização da revisão constitucional proposta para iniciar-se a 5 de outubro de 1993.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3 - Esclarecer à sociedade através da diretoria da ANDES-SN e ADs SSind. o significado da proposta de revisão constitucional da classe dominante bem como o golpe pretendido às conquistas sociais contidas na Constitui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4 - Participação da ANDES-SN, por sua diretoria, no Movimento contra a Miséria e a Fome, procurando politizar o debate acerca do tema e levando o Movimento a assumir a denúncia e firme atuação contra as causas estruturais desta situação. Devemos procurar fazer com que este Movimento atue em defesa das propostas do campo popular e democrático, inclusive na eventualidade da deflagração da revisão constitu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5 - Estimular a discussão no MD, inclusive pela realização de seminário no próximo CONAD, para consolidar a posição da ANDES-SN sobre a estrutura e natureza do sistema tributário no paí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6 - Usar os meios de divulgação à disposição do MD para rechaçar as falácias divulgadas pela burguesia e o governo em relação ao tamanho do Estado, aos gastos com a universidade e à sonegação de impo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7 - O desenvolvimento destas atividades deverá ser objeto de avaliação no XXVII CONAD, a realizar-se em novembro/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Continuar a luta pelo reajuste mensal de salários que reponha a inflação (projeto Paim), acompanhando seu trâmite no Senado e exercendo pelos meios ao nosso dispor pressão política pela sua aprovação.</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rPr>
      </w:pPr>
      <w:r>
        <w:rPr>
          <w:rFonts w:cs="Arial" w:ascii="Arial" w:hAnsi="Arial"/>
          <w:b/>
          <w:sz w:val="22"/>
          <w:szCs w:val="22"/>
        </w:rPr>
        <w:t>ANEXO</w:t>
      </w:r>
    </w:p>
    <w:p>
      <w:pPr>
        <w:pStyle w:val="Normal"/>
        <w:spacing w:lineRule="exact" w:line="240"/>
        <w:jc w:val="center"/>
        <w:rPr>
          <w:rFonts w:ascii="Arial" w:hAnsi="Arial" w:cs="Arial"/>
          <w:b/>
          <w:b/>
          <w:sz w:val="22"/>
          <w:szCs w:val="22"/>
        </w:rPr>
      </w:pPr>
      <w:r>
        <w:rPr>
          <w:rFonts w:cs="Arial" w:ascii="Arial" w:hAnsi="Arial"/>
          <w:b/>
          <w:sz w:val="22"/>
          <w:szCs w:val="22"/>
        </w:rPr>
        <w:t>CONTRIBUIÇÃO DA ADUFF-SSIND AO DEBATE NO XXVI CONAD</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pPr>
      <w:r>
        <w:rPr>
          <w:rFonts w:cs="Arial" w:ascii="Arial" w:hAnsi="Arial"/>
          <w:b/>
          <w:sz w:val="22"/>
          <w:szCs w:val="22"/>
        </w:rPr>
        <w:t>O MD FRENTE Á FOME E Á MISÉRI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pesar de situar-se entre as maiores economias do mundo, o Brasil é hoje um país que tem como cenário a maior concentração de renda, com cerca de 40% da sua população vivendo abaixo da linha da pobreza.</w:t>
      </w:r>
    </w:p>
    <w:p>
      <w:pPr>
        <w:pStyle w:val="Normal"/>
        <w:spacing w:lineRule="exact" w:line="240"/>
        <w:ind w:firstLine="1701"/>
        <w:jc w:val="both"/>
        <w:rPr/>
      </w:pPr>
      <w:r>
        <w:rPr>
          <w:rFonts w:cs="Arial" w:ascii="Arial" w:hAnsi="Arial"/>
          <w:sz w:val="22"/>
          <w:szCs w:val="22"/>
        </w:rPr>
        <w:t>Este quadro, que teve seu ponto de partida nos anos do "milagre brasileiro" vem se agravando com a adoção das políticas de ajuste estrutural, ditadas e fomentadas pelo FMI e outros organismos multinacionais, que caracterizam a política neoliberal desenvolvida pelo Governo Collor e em vias de consolidação no governo Itamar. Estas políticas de ajuste, hoje ampliadas dentro de uma nova doutrina de ajuste (</w:t>
      </w:r>
      <w:r>
        <w:rPr>
          <w:rFonts w:cs="Arial" w:ascii="Arial" w:hAnsi="Arial"/>
          <w:i/>
          <w:sz w:val="22"/>
          <w:szCs w:val="22"/>
        </w:rPr>
        <w:t>Washington Consensus</w:t>
      </w:r>
      <w:r>
        <w:rPr>
          <w:rFonts w:cs="Arial" w:ascii="Arial" w:hAnsi="Arial"/>
          <w:sz w:val="22"/>
          <w:szCs w:val="22"/>
        </w:rPr>
        <w:t>), cujo eixo central aponta, entre outros, para a privatização, redução dos gastos públicos, elevação das taxas de juros, achatamento salarial e ajustes às necessidades de pagamentos da dívida externa, têm determinado aprofundamento da pobreza, da fome, da miséria, do desemprego e dos desequilíbrios internos, jogando o país na mais profunda recessão.</w:t>
      </w:r>
    </w:p>
    <w:p>
      <w:pPr>
        <w:pStyle w:val="Normal"/>
        <w:spacing w:lineRule="exact" w:line="240"/>
        <w:ind w:firstLine="1701"/>
        <w:jc w:val="both"/>
        <w:rPr>
          <w:rFonts w:ascii="Arial" w:hAnsi="Arial" w:cs="Arial"/>
          <w:sz w:val="22"/>
          <w:szCs w:val="22"/>
        </w:rPr>
      </w:pPr>
      <w:r>
        <w:rPr>
          <w:rFonts w:cs="Arial" w:ascii="Arial" w:hAnsi="Arial"/>
          <w:sz w:val="22"/>
          <w:szCs w:val="22"/>
        </w:rPr>
        <w:t>Muito embora este panorama de agravamento da pobreza e da miséria esteja intimamente relacionado à decadência progressiva do Brasil na área social, sabemos que em essência, transcende à questão unicamente conjuntural. O delineamento estrutural do país, marcado pela concentração fundiária e a distribuição de renda perversa, cujo capital se concentra entre poucos, a política internacional de dominação dos países ricos tornando o Brasil não um exportador de tecnologias, mas de alimentos para o Primeiro Mundo, são determinantes significativos deste processo, no qual a fome, como instrumento de dominação e poder, é possivelmente a expressão mais dolorosa e cruel da violência social.</w:t>
      </w:r>
    </w:p>
    <w:p>
      <w:pPr>
        <w:pStyle w:val="Normal"/>
        <w:spacing w:lineRule="exact" w:line="240"/>
        <w:ind w:firstLine="1701"/>
        <w:jc w:val="both"/>
        <w:rPr/>
      </w:pPr>
      <w:r>
        <w:rPr>
          <w:rFonts w:cs="Arial" w:ascii="Arial" w:hAnsi="Arial"/>
          <w:sz w:val="22"/>
          <w:szCs w:val="22"/>
        </w:rPr>
        <w:t>Na tentativa de demarcar diferenças com o governo anterior, o Governo Itamar sob a máscara do pacto da governabilidade e tentando ocultar seu descompromisso com as questões sociais, tem estimulado a sociedade a buscar soluções paliativas substitutivas de uma política do Estado, adotando uma postura de suposta disposição para a negociação, reivindicando apoio de setores que antes se alinhavam contra a política neoliberal e que em nome dessa governabilidade e com um processo sucessório no horizonte, se omitem ou se posicionam favoravelmente à continuidade deste projeto político nefasto.Incentiva a formulação de Planos de Combate à Fome e à Miséria, cujo assistencialismo não dá conta de que não basta distribuir alimentos, é necessário um efetivo controle sobre os recursos para a sua produção e os destinos de sua comercialização.</w:t>
      </w:r>
    </w:p>
    <w:p>
      <w:pPr>
        <w:pStyle w:val="Normal"/>
        <w:spacing w:lineRule="exact" w:line="240"/>
        <w:ind w:firstLine="1701"/>
        <w:jc w:val="both"/>
        <w:rPr>
          <w:rFonts w:ascii="Arial" w:hAnsi="Arial" w:cs="Arial"/>
          <w:sz w:val="22"/>
          <w:szCs w:val="22"/>
        </w:rPr>
      </w:pPr>
      <w:r>
        <w:rPr>
          <w:rFonts w:cs="Arial" w:ascii="Arial" w:hAnsi="Arial"/>
          <w:sz w:val="22"/>
          <w:szCs w:val="22"/>
        </w:rPr>
        <w:t>É possível conciliar a acumulação com equidade? Os formuladores do Plano de Combate à Fome e à Miséria parecem pensar que sim, haja vista preconizarem a solidariedade e parceria entre aqueles que geram a miséria através da exploração e os famélicos gerados pela luta do capital pelo lucro. O surgimento de políticas sociais de caráter redistributivista e compensatório no interior deste governo, vem na linha de buscar um aparente equilíbrio entre acumulação e fraternidade através do qual o planejamento social é construído em sentido de fazer com que as medidas econômicas sejam assimiladas pelos produtores de riquezas, os trabalhadores. O apelo à mobilização social com uma concepção subjacente de que todos são igualmente responsáveis pela fome e pela miséria, é mais uma tentativa cínica de mascarar o antagonismo entre as classes sociais, buscando corrigir a crise a curto prazo, ressaltando a reprodução de velhas estratégias e a incorporação de uma nova e perigosa tática, a cooptação da sociedade civil organizada e de segmentos representativos da sociedade.</w:t>
      </w:r>
    </w:p>
    <w:p>
      <w:pPr>
        <w:pStyle w:val="Normal"/>
        <w:spacing w:lineRule="exact" w:line="240"/>
        <w:ind w:firstLine="1701"/>
        <w:jc w:val="both"/>
        <w:rPr>
          <w:rFonts w:ascii="Arial" w:hAnsi="Arial" w:cs="Arial"/>
          <w:sz w:val="22"/>
          <w:szCs w:val="22"/>
        </w:rPr>
      </w:pPr>
      <w:r>
        <w:rPr>
          <w:rFonts w:cs="Arial" w:ascii="Arial" w:hAnsi="Arial"/>
          <w:sz w:val="22"/>
          <w:szCs w:val="22"/>
        </w:rPr>
        <w:t>Cabe a Universidade como produtora e disseminadora de conhecimentos que devem subsidiar a luta dos trabalhadores pela transformação social, exercer um papel crítico às alternativas que buscam dar uma roupagem de caráter emergencial aos problemas que possuem caráter estrutural. É função também desenvolver linhas de formação de recursos humanos com visão social justa e igualitária e projetos de ações sociais que apontem caminhos na busca de soluções que contemplem as reais necessidades e reivindicações da classe trabalhadora.</w:t>
      </w:r>
    </w:p>
    <w:p>
      <w:pPr>
        <w:pStyle w:val="Normal"/>
        <w:ind w:firstLine="1701"/>
        <w:jc w:val="both"/>
        <w:rPr>
          <w:rFonts w:ascii="Arial" w:hAnsi="Arial" w:cs="Arial"/>
          <w:sz w:val="22"/>
          <w:szCs w:val="22"/>
        </w:rPr>
      </w:pPr>
      <w:r>
        <w:rPr>
          <w:rFonts w:cs="Arial" w:ascii="Arial" w:hAnsi="Arial"/>
          <w:sz w:val="22"/>
          <w:szCs w:val="22"/>
        </w:rPr>
        <w:t>O movimento docente não tem se posicionado efetivamente no que diz respeito à problemática da fome e da miséria e as medidas efluem dentro de uma concepção de minoração da participação do governo e do capital com afirmativa de que todos somos responsáveis.</w:t>
      </w:r>
    </w:p>
    <w:p>
      <w:pPr>
        <w:pStyle w:val="Normal"/>
        <w:spacing w:lineRule="exact" w:line="240"/>
        <w:ind w:firstLine="1701"/>
        <w:jc w:val="both"/>
        <w:rPr>
          <w:rFonts w:ascii="Arial" w:hAnsi="Arial" w:cs="Arial"/>
          <w:sz w:val="22"/>
          <w:szCs w:val="22"/>
        </w:rPr>
      </w:pPr>
      <w:r>
        <w:rPr>
          <w:rFonts w:cs="Arial" w:ascii="Arial" w:hAnsi="Arial"/>
          <w:sz w:val="22"/>
          <w:szCs w:val="22"/>
        </w:rPr>
        <w:t>Faz-se mister hoje, que se incorpore a discussão ampla no seio do MD não só dos números da fome mas também do caráter dos objetivos reais dos planos nacionalmente disseminados de combate a fome, de cunho assistencialista e salvacionista.</w:t>
      </w:r>
    </w:p>
    <w:p>
      <w:pPr>
        <w:pStyle w:val="Normal"/>
        <w:spacing w:lineRule="exact" w:line="240"/>
        <w:ind w:firstLine="1701"/>
        <w:jc w:val="both"/>
        <w:rPr>
          <w:rFonts w:ascii="Arial" w:hAnsi="Arial" w:cs="Arial"/>
          <w:sz w:val="22"/>
          <w:szCs w:val="22"/>
        </w:rPr>
      </w:pPr>
      <w:r>
        <w:rPr>
          <w:rFonts w:cs="Arial" w:ascii="Arial" w:hAnsi="Arial"/>
          <w:sz w:val="22"/>
          <w:szCs w:val="22"/>
        </w:rPr>
        <w:t>Cabe-nos privilegiar bandeiras de luta do MD, coerentes com a crítica ao neoliberalismo, como:</w:t>
      </w:r>
    </w:p>
    <w:p>
      <w:pPr>
        <w:pStyle w:val="Normal"/>
        <w:spacing w:lineRule="exact" w:line="240"/>
        <w:ind w:firstLine="1701"/>
        <w:jc w:val="both"/>
        <w:rPr>
          <w:rFonts w:ascii="Arial" w:hAnsi="Arial" w:cs="Arial"/>
          <w:sz w:val="22"/>
          <w:szCs w:val="22"/>
        </w:rPr>
      </w:pPr>
      <w:r>
        <w:rPr>
          <w:rFonts w:cs="Arial" w:ascii="Arial" w:hAnsi="Arial"/>
          <w:sz w:val="22"/>
          <w:szCs w:val="22"/>
        </w:rPr>
        <w:t>- Posicionamento contra a privatização;</w:t>
      </w:r>
    </w:p>
    <w:p>
      <w:pPr>
        <w:pStyle w:val="Normal"/>
        <w:spacing w:lineRule="exact" w:line="240"/>
        <w:ind w:firstLine="1701"/>
        <w:jc w:val="both"/>
        <w:rPr>
          <w:rFonts w:ascii="Arial" w:hAnsi="Arial" w:cs="Arial"/>
          <w:sz w:val="22"/>
          <w:szCs w:val="22"/>
        </w:rPr>
      </w:pPr>
      <w:r>
        <w:rPr>
          <w:rFonts w:cs="Arial" w:ascii="Arial" w:hAnsi="Arial"/>
          <w:sz w:val="22"/>
          <w:szCs w:val="22"/>
        </w:rPr>
        <w:t>- Contra o pagamento da dívida externa;</w:t>
      </w:r>
    </w:p>
    <w:p>
      <w:pPr>
        <w:pStyle w:val="Normal"/>
        <w:spacing w:lineRule="exact" w:line="240"/>
        <w:ind w:firstLine="1701"/>
        <w:jc w:val="both"/>
        <w:rPr>
          <w:rFonts w:ascii="Arial" w:hAnsi="Arial" w:cs="Arial"/>
          <w:sz w:val="22"/>
          <w:szCs w:val="22"/>
        </w:rPr>
      </w:pPr>
      <w:r>
        <w:rPr>
          <w:rFonts w:cs="Arial" w:ascii="Arial" w:hAnsi="Arial"/>
          <w:sz w:val="22"/>
          <w:szCs w:val="22"/>
        </w:rPr>
        <w:t>- Por uma política salarial que proteja os salários de uma corrosão inflacionária e que garanta pelo menos, o mínimo de sobrevivência com dignidade;</w:t>
      </w:r>
    </w:p>
    <w:p>
      <w:pPr>
        <w:pStyle w:val="Normal"/>
        <w:spacing w:lineRule="exact" w:line="240"/>
        <w:ind w:firstLine="1701"/>
        <w:jc w:val="both"/>
        <w:rPr>
          <w:rFonts w:ascii="Arial" w:hAnsi="Arial" w:cs="Arial"/>
          <w:sz w:val="22"/>
          <w:szCs w:val="22"/>
        </w:rPr>
      </w:pPr>
      <w:r>
        <w:rPr>
          <w:rFonts w:cs="Arial" w:ascii="Arial" w:hAnsi="Arial"/>
          <w:sz w:val="22"/>
          <w:szCs w:val="22"/>
        </w:rPr>
        <w:t>- Por uma política de crescimento de empregos;</w:t>
      </w:r>
    </w:p>
    <w:p>
      <w:pPr>
        <w:pStyle w:val="Normal"/>
        <w:spacing w:lineRule="exact" w:line="240"/>
        <w:ind w:firstLine="1701"/>
        <w:jc w:val="both"/>
        <w:rPr>
          <w:rFonts w:ascii="Arial" w:hAnsi="Arial" w:cs="Arial"/>
          <w:sz w:val="22"/>
          <w:szCs w:val="22"/>
        </w:rPr>
      </w:pPr>
      <w:r>
        <w:rPr>
          <w:rFonts w:cs="Arial" w:ascii="Arial" w:hAnsi="Arial"/>
          <w:sz w:val="22"/>
          <w:szCs w:val="22"/>
        </w:rPr>
        <w:t>- Por uma Reforma Agrária sob o controle dos trabalhadores;</w:t>
      </w:r>
    </w:p>
    <w:p>
      <w:pPr>
        <w:pStyle w:val="Normal"/>
        <w:spacing w:lineRule="exact" w:line="240"/>
        <w:ind w:firstLine="1701"/>
        <w:jc w:val="both"/>
        <w:rPr>
          <w:rFonts w:ascii="Arial" w:hAnsi="Arial" w:cs="Arial"/>
          <w:sz w:val="22"/>
          <w:szCs w:val="22"/>
        </w:rPr>
      </w:pPr>
      <w:r>
        <w:rPr>
          <w:rFonts w:cs="Arial" w:ascii="Arial" w:hAnsi="Arial"/>
          <w:sz w:val="22"/>
          <w:szCs w:val="22"/>
        </w:rPr>
        <w:t>- Por uma política agrícola voltada para as necessidades reais da população;</w:t>
      </w:r>
    </w:p>
    <w:p>
      <w:pPr>
        <w:pStyle w:val="Normal"/>
        <w:spacing w:lineRule="exact" w:line="240"/>
        <w:ind w:firstLine="1701"/>
        <w:jc w:val="both"/>
        <w:rPr>
          <w:rFonts w:ascii="Arial" w:hAnsi="Arial" w:cs="Arial"/>
          <w:sz w:val="22"/>
          <w:szCs w:val="22"/>
        </w:rPr>
      </w:pPr>
      <w:r>
        <w:rPr>
          <w:rFonts w:cs="Arial" w:ascii="Arial" w:hAnsi="Arial"/>
          <w:sz w:val="22"/>
          <w:szCs w:val="22"/>
        </w:rPr>
        <w:t>- Em defesa dos direitos sociais da Carta de 1988;</w:t>
      </w:r>
    </w:p>
    <w:p>
      <w:pPr>
        <w:pStyle w:val="Normal"/>
        <w:spacing w:lineRule="exact" w:line="240"/>
        <w:ind w:firstLine="1701"/>
        <w:jc w:val="both"/>
        <w:rPr>
          <w:rFonts w:ascii="Arial" w:hAnsi="Arial" w:cs="Arial"/>
          <w:sz w:val="22"/>
          <w:szCs w:val="22"/>
        </w:rPr>
      </w:pPr>
      <w:r>
        <w:rPr>
          <w:rFonts w:cs="Arial" w:ascii="Arial" w:hAnsi="Arial"/>
          <w:sz w:val="22"/>
          <w:szCs w:val="22"/>
        </w:rPr>
        <w:t>- Contra a Revisão Constitucional;</w:t>
      </w:r>
    </w:p>
    <w:p>
      <w:pPr>
        <w:pStyle w:val="Normal"/>
        <w:spacing w:lineRule="exact" w:line="240"/>
        <w:ind w:firstLine="1701"/>
        <w:jc w:val="both"/>
        <w:rPr>
          <w:rFonts w:ascii="Arial" w:hAnsi="Arial" w:cs="Arial"/>
          <w:sz w:val="22"/>
          <w:szCs w:val="22"/>
        </w:rPr>
      </w:pPr>
      <w:r>
        <w:rPr>
          <w:rFonts w:cs="Arial" w:ascii="Arial" w:hAnsi="Arial"/>
          <w:sz w:val="22"/>
          <w:szCs w:val="22"/>
        </w:rPr>
        <w:t>- Pela garantia da Saúde e Educação públicas como direito de todos e dever do Estado.</w:t>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ADUFF-SSind, Niterói, 28 de junho de 1993</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O TEMA II</w:t>
      </w:r>
    </w:p>
    <w:p>
      <w:pPr>
        <w:pStyle w:val="Normal"/>
        <w:spacing w:lineRule="exact" w:line="240"/>
        <w:jc w:val="center"/>
        <w:rPr/>
      </w:pPr>
      <w:r>
        <w:rPr>
          <w:rFonts w:cs="Arial" w:ascii="Arial" w:hAnsi="Arial"/>
          <w:b/>
          <w:sz w:val="22"/>
          <w:szCs w:val="22"/>
        </w:rPr>
        <w:t>POLÍTICA EDUC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ATA DA PLENÁRIA DO TEMA II</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POLÆTICA EDUCACIONAL (E CARREIRA DOC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os três dias do mês de julho de um mil, novecentos e noventa e três, às dez horas e quarenta e um minutos, no Auditório da Escola de Música da Universidade Federal do Rio Grande do Norte, na cidade do Natal, instalou-se a plenária do Tema II, constituída a seguinte mesa diretora: Profª Lúcia Lodi (Presidente), Prof. Antonio Libério de Borba (Vice-Presidente), Prof. Adilson Siqueira de Andrade (1º Secretário) e Profª Joana Neves (2ª Secretária). A Presidente da Mesa deu início aos trabalhos esclarecendo que para os trabalhos do referido tema seria necessário a consulta do projeto de LDB, aprovado na Câmara dos Deputados, que se encontra publicada no número cinco da revista "Universidade e Sociedade", e o roteiro de discussão contido no texto: "Política Educacional - Relatório Consolidado"; roteiro de discussão para o projeto de LDB aprovado na Câmara de Deputados e a proposta da Diretoria para discussão sobre carreira única e plano de capacitação. Em seguida a Presidente colocou em discussão a proposta do grupo III, que por considerar os itens 3, 5 e 6 polêmicos encaminhou que a plenária o remetesse ao Movimento Docente, através dos GTs da ANDES-SN, e ainda, a discussão do plano de capacitação docente uma vez que no seu entendimento o GTPE e o GT-Carreira devem se integrar para a discussão do tema.  O Prof. Francisco Miráglia (ADUSP), encaminhou contra a aprovação da proposta do grupo III, enquanto que o Prof. Ascedino, defendeu a posição do citado grupo. Depois de várias intervenções o Prof. Francisco Miráglia pediu a palavra e afirmou que a ANDES-SN, já definiu historicamente que as verbas públicas devem ser destinadas exclusivamente para o ensino público, porém precisamos definir que os companheiros do setor das IES Particulares façam parte dos programas de capacitação. O Prof. Flávio Aguiar (Diretoria) afirmou que temos de aprofundar as discussões e encontrar um mecanismo sobre a forma de apoio dos referidos docentes, ainda mais que o ensino privado atinge 75% (SIC) na rede escolar. A Presidente encerra a discussão e antes de colocar em votação, a proposta comunica que a delegada da ADUFRJ, Profª Rosane Dias, perdeu seu cartão de votação e solicita permissão da plenária para que efetue sua votação levantando o braço, o que foi acatado pela plenária. Em seguida a Presidente colocou em votação a proposta do grupo III que foi rejeitada com três votos a seu favor. Dando continuidade aos trabalhos Presidente da Mesa colocou em discussão a proposta do grupo I, que estabelece a obrigatoriedade de oito anos para o ensino fundamental, a ser incluído no artigo 208, inciso I. O Prof. Roberto (ADUFRJ), propÕe o encaminhamento contrário justificando-o com a argumentação segundo a qual se a Constituição estabelecer oitos anos obrigatórios estará dificultando a ampliação da obrigatoriedade para o ensino médio. O Prof. Flávio Aguiar (Diretoria) esclareceu que a proposta do grupo I não tem sentido devido ser matéria da LDB e não de questões constitucional. Colocada em votação foi rejeitada com três abstenções. A presidente lê o comunicado do presidente da ADUFERPE-S.Sind.: "Ilustríssimo Secretário Geral da ANDES-SN. Vimos através deste comunicar Vossa Senhoria que, por motivo de ordem superior, o delegado a este XXVI CONAD da ANDES-SN, Prof. Argus Vasconcelos representante da ADUFERPE-S.Sind., será substituído pelo observador Prof. Hélio Cabral Lima. Natal, 03 de julho de 1993. Hélio C. Lima, presidente da ADUFERPE-S.Sind. A Presidente retomando o tema coloca em discussão o item 4 que trata da supressão do artigo 240 da Constituição Federal. Colocada em votação a proposta de supressão foi acatada com dois votos contra e uma abstenção. A seguir a Presidente pôs em debate o item 5, destacado pelo grupo II, item que tratava da supressão do artigo 61 das Disposições Transitórias da Constituição Federal. Colocado em votação foi aprovado por unanimidade. Quanto ao item 6, onde o grupo II pedia a substituição do texto após a palavra "responsabilidade": "na perspectiva de melhoria de qualidade de ensino superior e mantendo-se coerência como plano de capacitação docente a ser proposto pelo MD na perspectiva..." até "sindicato". O Prof. Francisco Miráglia pediu a palavra para pedir a supressão do item, visto que este mesmo assunto será abordado mais à frente no texto. O Prof. Fernando (ADUFRGS), se inscreveu para pedir a manutenção da proposta de substituição do grupo II. Efetuada a votação, foi suprimido o texto proposto com três abstenções. A Profª Marígia (ADUFEPE) pediu a palavra e disse que havia destaque no item nº 7, o que fora discutido no seu grupo e não contemplado no Relatório. A mesa entendeu que a Profª fez um recurso a plenária, que o acatou com uma abstenção. O grupo representado pela Profª Marígia propôs a substituição de "poderá constituir-se" por "constitui", destaque que submetido à votação foi aprovada com três abstenções. O Prof. Roberto (ADUFRJ) indagou a respeito do artigo 213 da Constituição Federal. O Prof. Francisco Miráglia tomou a palavra e leu o referido artigo e o analisou, dizendo que a forma como item estava redigido devia ser modificada, visto que era preciso reafirmar que as verbas públicas devem ser destinadas exclusivamente às escolas públicas e por isso propôs a supressão do item. Colocada em votação a proposta foi aprovada por unanimidade. Finda a discussão, a Presidente colocou em votação o texto global do Relatório com as devidas modificações, o que foi aprovado com duas abstenções. Texto Revisão Constitucional e Educação-Caderno (Página 14-15). A Presidente colocou em discussão a proposta de substituição do texto do parágrafo 2, página 14 feita pelo grupo V, o que colocado em votação foi aprovado por unanimidade passando o texto ter a seguinte redação: "É imprescindível que o MD, em todas as suas instâncias, forme comissões e proceda a uma exaustiva avaliação da LDB, que seja discutida junto a base de modo a possibilitar a adequação das propostas para a Revisão Constitucional às necessidades educacionais reforçando os aspectos positivos já assegurados na nova Lei e buscando modificar aqueles pontos que ainda impedem o avanço de nossas propostas". A Presidente pediu esclarecimentos ao grupo IV sobre o tema proposto. Em seguida, a Prof Marígia (ADUFEPE), esclareceu que a proposta era a de retirada do parágrafo 4 item 1 página 14. O Prof. Miráglia (ADUSP) diz que o item está contextualizado no parágrafo anterior, não podendo ser suprimido sob pena de se excluir da discussão uma questão polêmica fundamental que é o problema das verbas públicas para as instituições privadas de ensino. Em seguida, o Prof. Roberto (ADUFRJ) e o Prof. Miráglia (ADUSP) fizeram intervenções no mesmo sentido. Outro componente do grupo V tomou a palavra para explicar que tal proposta havia sido feita em função da redação do parágrafo 10. A mesa esclarece que o texto havia sido digitado incorretamente e informou que a redação correta é a seguinte: "A concepção de iniciativa privada na educação como concessão do serviço público, submetida ao controle social". Diante do esclarecimento, o grupo V retirou a proposta. Com relação ao parágrafo 23, página 15, o grupo IV apresentou duas propostas. Depois de uma longa discussão na qual intervieram os professores Roberto (ADUFRJ), Pinheiro (ADUFC), Francisco Miráglia (ADUSP), Flávio Aguiar (Diretoria), Valente (ADUFMS), Graça (ADUFSC) e Ascedino, o Prof. Francisco Miráglia apresentou proposta de texto substitutivo que contemplava a proposta do grupo IV e dos demais debatedores com relação ao parágrafo 23 o que, submetido a votação, foi aprovado por unanimidade, com a seguinte redação: "reafirmar o princípio de exclusividade de verbas públicas só para a escola pública. Dentro dos parâmetros estabelecidos pela proposta da ANDES-SN e das AD's para a Universidade brasileira (Cadernos ANDES, no 2) e do padrão unitário de qualidade, remeter à discussão dos GTs: GTPE, GT-Carreira, GT-Verbas e Gt-C&amp;T a política de transição da ANDES-SN e a proposta para programas de capacitação docente, pesquisa e extensão nas IES, em particular, no setor das escolas privadas". O grupo I apresentou uma recomendação no sentido de que a ANDES-SN assuma campanha para se contrapor ao discurso do governo em que o mesmo afirma que as universidades absorvem as verbas do MEC, impedindo que se cumpra o artigo 60 das Disposições Transitórias da Constituição, em prejuízo do ensino básico e erradicação do analfabetismo. Colocada em discussão, ocorreram várias intervenções: Roberto (ADUFRJ), Maurício (APUBH), Joana (Diretoria), Valente (ADUFMS), Edson (Diretoria), Graça (APUFSC). Colocado em votação, foi aprovado com uma abstenção. Roteiro para discussão do Projeto de LDB. A Presidente colocou em discussão o Relatório Consolidado na seqüência dos artigos arrolados no texto básico: artigo 20, inciso I, proposta de supressão da palavra "sindicato", o que foi aprovado pelos grupos I e IV e depois da discussão submetida à plenária que acatou e o aprovou por unanimidade. Artigo 20, inciso V, parágrafo 1º, proposta de manutenção do texto do Projeto Jorge Hage, o que foi aprovado por unanimidade pelo grupo IV e referendado pela plenária, acatou a proposta de limite de 15% do orçamento para custeio. Artigo 21, inciso I e parágrafo 1º do inciso IV, foi proposta a substituição pelo texto referente à matéria no Projeto Jorge Hage, o que foi aprovado pelos grupos e referendado pela plenária com duas abstenções. Artigo 24, inciso II, alínea "b", onde se diz da questão da participação da entidade sindical no CNE, registrou-se um longo debate, que resultou na formulação de uma outra proposta apresentada pelo Prof. Francisco Miráglia (ADUSP), que desdobra o ponto em dois itens com a seguinte redação: 1. Acompanhamento por parte da Diretoria da ANDES-SN e dos GTs da evolução de nossas propostas no "Fórum Nacional para Defesa da Escola Pública". 2. Em substituição à atual proposta de constituição do CNE deveremos reafirmar a proposta original do MD". Submetida a votação foi aprovado por unanimidade. Quanto ao artigo 24, parágrafo 4º, a mesa esclareceu que o texto registra a existência de uma contradição entre a proposta da Câmara de Formação Técnico-Profissional e a proposta de subordinação da formação profissional ao Conselho Nacional do Trabalho. Em seguida passou-se ao artigo 25 com a proposta de reforçar o "Fórum" Nacional de Educação na sua composição e atribuições. Aprovado por unanimidade pelos grupos I, III e IV, com a recomendação feita pelo grupo I de que o GTPE, elabore uma proposta concreta para o reforço ao "Fórum" Nacional de Educação, o que foi submetido à votação e aprovada por unanimidade pela Plenária. No artigo 26, item "b" propÕe-se a supressão da divisão do ensino básico em duas etapas, o que foi aprovado por unanimidade por todos os grupos e pela plenária. No artigo 36, inciso III, propÕe-se suprimir a expressão "raças", o que foi aprovado pelos grupos e pela plenária por unanimidade de votos. No artigo 45, propÕe-se suprimir o inciso III, o que foi aprovado pelos grupos e pela plenária por unanimidade. No artigo 52, parágrafo 2º, proposta de acrescentar após "definido pelo CNE" "ouvido o Conselho Nacional de Trabalho" o que foi aprovado pelos grupos e pela plenária. No artigo 52, parágrafo 3º, proposta de emenda substitutiva "para ser considerado o ensino básico a formação técnico-profissional terá que atender as diretrizes e objetivos educacionais estabelecidos nesta lei para aquele nível de ensino" aprovado por unanimidade. No artigo 52, parágrafo 4º, proposta de suprimir de "para atender"... até "trabalho" o que foi aprovado pelos grupos e pela plenária. A Presidente conferiu o tempo e pediu, de acordo com o regimento do XXVI CONAD, que a plenária delibere a prorrogação por mais uma hora até às catorze horas e cinqüenta e cinco minutos, o que foi aprovado por unanimidade. O Prof. Francisco Miráglia em função do tempo disponível e tendo em vista a discussão dos textos sobre carreira, propÕe o seguinte encaminhamento: que a Mesa proceda à leitura dos itens remetidos para discussão para plenária, destacando-se aqueles em que houvesse polêmicas e submetendo à votação os demais; acatado o encaminhamento procedeu-se à leitura, tendo sido destacado o artigo 93, incisos VIII, IX e XII, que foram remetidos ao GTPE para que formule proposta para deliberação no próximo CONAD, os demais itens referentes aos artigos e incisos foram aprovados: Artigo 53 - supressão. Artigo 54 - supressão do caput, transformação do parágrafo 1º em caput, com seguinte acréscimo depois de "competente": "atendendo as diretrizes gerais estabelecidos pelo sistema de ensino". Artigo 55, no caput, substituição da palavra "redes" por "instituições de formação técnico-profissional públicas; incisos III e IV, acrescentar no início: "as instituições privadas serão financiadas com...". Artigo 63, parágrafo 2ºProposta de substituir "Ministério" por "Conselho Nacional de Educação" e "Comissão de Especialistas" por "Comissão Autônoma de Avaliação". No artigo 64, inciso V, suprimir a partir de"...admitindo-se" até o final. No artigo 70, inciso II - Nova redação: "A duração do mandato dos dirigentes de instituições de ensino superior será definido em seus estatutos, não podendo exceder a quatro anos, vedada a recondução". Artigo 71-Recomenda-se ao GTPE estudar melhor o caráter jurídico-direito público ou não das IES. No artigo 72, parágrafo V, remete-se ao GTPE para análise mais detalhada. Artigo 74-Discutir o repasse dos recursos públicos para pesquisas nas IES privadas, relacionando-se com esta questão com os demais itens, refletir o problema do repasse de verbas públicas para instituições privadas. Artigo 77, inciso VII - Manter deliberações do MD quando ao regime de trabalho: 20 horas e DE, eliminando-se as 40 horas. Artigo 77, inciso IX - Sugestão de desmembramento do artigo de forma a contemplar a especificidade de cada tipo de afastamento, recomenda-se nova redação no artigo 77, parágrafo 1º, substituir "poderão" por "deverão". Artigo 86, inciso III - Discutir a concessão de canais. Articular discussões com o "Fórum" pela liberdade na comunicação. Artigo 93, parágrafo 3º - Nova redação: "o piso salarial profissional do magistério público e privado" será definido por lei específica. Capítulo XIX "Dos recursos financeiros" deve ser objeto de discussão conjunta entre os GTs Política Educacional, Verbas e Seguridade Social. O GTPE recomenda instituir o salário-creche e a redefinição das atividades consideradas como "despesas na manutenção e desenvolvimento do ensino" de forma a evitar a inclusão de despesas tais como alimentação e aposentadoria, etc , como gasto em educação. Artigo 114, inciso IV - Substituir pelo caput do artigo 60 das disposições transitórias da Constituição Federal. Artigo 135-Suprimir. Faltando 15 minutos para o encerramento do tempo regimental, a plenária discutiu o encaminhamento a ser dado quanto ao item Carreira, que deliberou com uma abstenção remeter os textos sobre o assunto para a plenária seguinte do tema III. Nada mais havendo a tratar, a Presidente encerrou os trabalhos e eu Adilson Siqueira de Andrade, lavrei a presente ata.</w:t>
      </w:r>
      <w:r>
        <w:br w:type="page"/>
      </w:r>
    </w:p>
    <w:p>
      <w:pPr>
        <w:pStyle w:val="Normal"/>
        <w:spacing w:lineRule="exact" w:line="240"/>
        <w:jc w:val="center"/>
        <w:rPr/>
      </w:pPr>
      <w:r>
        <w:rPr>
          <w:rFonts w:cs="Arial" w:ascii="Arial" w:hAnsi="Arial"/>
          <w:b/>
          <w:sz w:val="22"/>
          <w:szCs w:val="22"/>
        </w:rPr>
        <w:t>RELATÓRIO DO TEMA II - POLÆTICA EDUC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Versão final dos textos submetidos à Plenári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xml:space="preserve">Texto 1 - Política Educacional - Subsídios para discussão nos </w:t>
      </w:r>
    </w:p>
    <w:p>
      <w:pPr>
        <w:pStyle w:val="Normal"/>
        <w:spacing w:lineRule="exact" w:line="240"/>
        <w:jc w:val="center"/>
        <w:rPr/>
      </w:pPr>
      <w:r>
        <w:rPr>
          <w:rFonts w:cs="Arial" w:ascii="Arial" w:hAnsi="Arial"/>
          <w:b/>
          <w:sz w:val="22"/>
          <w:szCs w:val="22"/>
        </w:rPr>
        <w:t>Grupos de Mist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O GTPE, na reunião do dia 30/6, reiterou os pontos relativos à educação na Revisão Constitucional apresentados no Caderno de Textos e apontou a necessidade de aprofundamento da discussão nos seguintes iten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O GTPE reforça a necessidade de manter o texto constitucional referente ao artigo 208, que estabelece a obrigatoriedade e gratuidade do ensino fundamental, considerando que a LDB, aprovada pela Câmara Federal, em seu artigo 26, divide o ensino fundamental em duas etapas, atribuindo à primeira, com 5 anos de duração, caráter terminativo e com emissão de certific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2 - </w:t>
      </w:r>
      <w:r>
        <w:rPr>
          <w:rFonts w:cs="Arial" w:ascii="Arial" w:hAnsi="Arial"/>
          <w:b/>
          <w:sz w:val="22"/>
          <w:szCs w:val="22"/>
        </w:rPr>
        <w:t>Concepção</w:t>
      </w:r>
      <w:r>
        <w:rPr>
          <w:rFonts w:cs="Arial" w:ascii="Arial" w:hAnsi="Arial"/>
          <w:sz w:val="22"/>
          <w:szCs w:val="22"/>
        </w:rPr>
        <w:t xml:space="preserve"> de iniciativa privada na educação como concessão de </w:t>
      </w:r>
      <w:r>
        <w:rPr>
          <w:rFonts w:cs="Arial" w:ascii="Arial" w:hAnsi="Arial"/>
          <w:b/>
          <w:sz w:val="22"/>
          <w:szCs w:val="22"/>
        </w:rPr>
        <w:t>serviço público</w:t>
      </w:r>
      <w:r>
        <w:rPr>
          <w:rFonts w:cs="Arial" w:ascii="Arial" w:hAnsi="Arial"/>
          <w:sz w:val="22"/>
          <w:szCs w:val="22"/>
        </w:rPr>
        <w:t xml:space="preserve"> submetido a controle soci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Modificação do Artigo 213 da Constituição Federal.</w:t>
      </w:r>
    </w:p>
    <w:p>
      <w:pPr>
        <w:pStyle w:val="Normal"/>
        <w:spacing w:lineRule="exact" w:line="240"/>
        <w:jc w:val="both"/>
        <w:rPr>
          <w:rFonts w:ascii="Arial" w:hAnsi="Arial" w:cs="Arial"/>
          <w:sz w:val="22"/>
          <w:szCs w:val="22"/>
        </w:rPr>
      </w:pPr>
      <w:r>
        <w:rPr>
          <w:rFonts w:cs="Arial" w:ascii="Arial" w:hAnsi="Arial"/>
          <w:sz w:val="22"/>
          <w:szCs w:val="22"/>
        </w:rPr>
        <w:t>"Os recursos públicos serão destinados, exclusivamente, às escolas públ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 - Proposta de supressão do artigo 240 da CF, que possibilita a destinação de recursos previstos no art. 195 da Constituição Federal às entidades privadas de serviço social e, particularmente, à formação profissional vinculada ao sistema sindical.</w:t>
      </w:r>
    </w:p>
    <w:p>
      <w:pPr>
        <w:pStyle w:val="Normal"/>
        <w:spacing w:lineRule="exact" w:line="240"/>
        <w:jc w:val="both"/>
        <w:rPr>
          <w:rFonts w:ascii="Arial" w:hAnsi="Arial" w:cs="Arial"/>
          <w:sz w:val="22"/>
          <w:szCs w:val="22"/>
        </w:rPr>
      </w:pPr>
      <w:r>
        <w:rPr>
          <w:rFonts w:cs="Arial" w:ascii="Arial" w:hAnsi="Arial"/>
          <w:sz w:val="22"/>
          <w:szCs w:val="22"/>
        </w:rPr>
        <w:t>Justificativa: trata-se da questão de repasses de verbas públicas para os sindica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Proposta de supressão do artigo 61, das Disposições Transitórias da CF que prevê que as entidades educacionais e as fundações de ensino e pesquisa privadas possam continuar a receber recursos públic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6 - Destinação de recursos às atividades universitárias  de pesquisa e extensão (CF, artigo 213, Parágrafo 2</w:t>
      </w:r>
      <w:r>
        <w:rPr>
          <w:rFonts w:cs="Arial" w:ascii="Arial" w:hAnsi="Arial"/>
          <w:position w:val="6"/>
          <w:sz w:val="22"/>
          <w:szCs w:val="22"/>
        </w:rPr>
        <w:t>o</w:t>
      </w: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Este dispositivo constitui-se em mecanismo de transferência de recursos públicos ao setor privado.</w:t>
      </w:r>
      <w:r>
        <w:br w:type="page"/>
      </w:r>
    </w:p>
    <w:p>
      <w:pPr>
        <w:pStyle w:val="Normal"/>
        <w:spacing w:lineRule="exact" w:line="240"/>
        <w:jc w:val="center"/>
        <w:rPr>
          <w:rFonts w:ascii="Arial" w:hAnsi="Arial" w:cs="Arial"/>
          <w:sz w:val="22"/>
          <w:szCs w:val="22"/>
        </w:rPr>
      </w:pPr>
      <w:r>
        <w:rPr>
          <w:rFonts w:cs="Arial" w:ascii="Arial" w:hAnsi="Arial"/>
          <w:b/>
          <w:sz w:val="22"/>
          <w:szCs w:val="22"/>
        </w:rPr>
        <w:t>Texto 2 - Revisão Constitucional e Edu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o caderno de textos para discussão inicial no tocante à educação, chamamos a atenção para a necessidade de se encaminhar a questão da revisão constitucional, articulada com o processo de tramitação da LDB. Essa necessidade é mais premente tendo em vistas a aprovação do projeto na Câmara Federal e a conseqüente tramitação do mesmo no Sen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É imprescindível que o MD, em todas as suas instâncias, forme comissões e proceda a uma exaustiva avaliação da LDB, que seja discutida junto à base, de modo a possibilitar a adequação das propostas para a Revisão Constitucional às necessidades educacionais, reforçando os aspectos positivos já assegurados na nova Lei e buscando modificar aqueles pontos que ainda impedem o avanço de nossas propost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ma avaliação preliminar, feita pelo GTPE, procurou identificar os seguintes pontos problemáticos que merecem a atenção e a atuação da ANDES-SN, tanto no que diz respeito ao acompanhamento da tramitação do projeto de LDB quanto à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1 - participação da iniciativa privada na educação, tanto no que diz respeito ao caráter dessa participação como à destinação de verbas públicas para as instituições privadas de ensino.</w:t>
      </w:r>
    </w:p>
    <w:p>
      <w:pPr>
        <w:pStyle w:val="Normal"/>
        <w:spacing w:lineRule="exact" w:line="240"/>
        <w:ind w:firstLine="1701"/>
        <w:jc w:val="both"/>
        <w:rPr>
          <w:rFonts w:ascii="Arial" w:hAnsi="Arial" w:cs="Arial"/>
          <w:sz w:val="22"/>
          <w:szCs w:val="22"/>
        </w:rPr>
      </w:pPr>
      <w:r>
        <w:rPr>
          <w:rFonts w:cs="Arial" w:ascii="Arial" w:hAnsi="Arial"/>
          <w:sz w:val="22"/>
          <w:szCs w:val="22"/>
        </w:rPr>
        <w:t>2 - os recursos financeiros para a educação pública, desde a definição de percentuais até os problemas específicos de mecanismos de repasses, salário-educação, caracterização de despesas com ensino (alimentação, transporte, material didático, salários, aposentados) e o controle dos fundos públicos voltados à formação profissional.</w:t>
      </w:r>
    </w:p>
    <w:p>
      <w:pPr>
        <w:pStyle w:val="Normal"/>
        <w:spacing w:lineRule="exact" w:line="240"/>
        <w:ind w:firstLine="1701"/>
        <w:jc w:val="both"/>
        <w:rPr>
          <w:rFonts w:ascii="Arial" w:hAnsi="Arial" w:cs="Arial"/>
          <w:sz w:val="22"/>
          <w:szCs w:val="22"/>
        </w:rPr>
      </w:pPr>
      <w:r>
        <w:rPr>
          <w:rFonts w:cs="Arial" w:ascii="Arial" w:hAnsi="Arial"/>
          <w:sz w:val="22"/>
          <w:szCs w:val="22"/>
        </w:rPr>
        <w:t>3 - a organização do ensino, que ficou seriamente comprometida com a aprovação do artigo 26 (projeto da Câmara) que divide o ensino fundamental em duas etapas - uma de cinco anos e outra de três - na verdade reduzindo a escolaridade obrigatória de oito para cinco anos.</w:t>
      </w:r>
    </w:p>
    <w:p>
      <w:pPr>
        <w:pStyle w:val="Normal"/>
        <w:spacing w:lineRule="exact" w:line="240"/>
        <w:ind w:firstLine="1701"/>
        <w:jc w:val="both"/>
        <w:rPr>
          <w:rFonts w:ascii="Arial" w:hAnsi="Arial" w:cs="Arial"/>
          <w:sz w:val="22"/>
          <w:szCs w:val="22"/>
        </w:rPr>
      </w:pPr>
      <w:r>
        <w:rPr>
          <w:rFonts w:cs="Arial" w:ascii="Arial" w:hAnsi="Arial"/>
          <w:sz w:val="22"/>
          <w:szCs w:val="22"/>
        </w:rPr>
        <w:t>4 - a relação educação e trabalho, com destaque para o problema da formação técnico-profissional e para a questão da educação de jovens e adultos trabalhadores (respectivamente capítulos XI e XII do projeto de LDB).</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Tendo em vista essas questões, com o objetivo de reafirmar as bandeiras do MD, julgamos importante recolocar pontos fundamentais à configuração de um sistema de ensino que possa constituir-se num instrumento efetivo para a consolidação de uma ordem social democrática e soberana, tais co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financiamento da educação: recursos públicos exclusivamente para a manutenção e desenvolvimento do ensino público;</w:t>
      </w:r>
    </w:p>
    <w:p>
      <w:pPr>
        <w:pStyle w:val="Normal"/>
        <w:spacing w:lineRule="exact" w:line="240"/>
        <w:ind w:firstLine="1701"/>
        <w:jc w:val="both"/>
        <w:rPr>
          <w:rFonts w:ascii="Arial" w:hAnsi="Arial" w:cs="Arial"/>
          <w:sz w:val="22"/>
          <w:szCs w:val="22"/>
        </w:rPr>
      </w:pPr>
      <w:r>
        <w:rPr>
          <w:rFonts w:cs="Arial" w:ascii="Arial" w:hAnsi="Arial"/>
          <w:sz w:val="22"/>
          <w:szCs w:val="22"/>
        </w:rPr>
        <w:t>- concepção de iniciativa privada na educação como concessão de serviço público, submetido ao controle social;</w:t>
      </w:r>
    </w:p>
    <w:p>
      <w:pPr>
        <w:pStyle w:val="Normal"/>
        <w:spacing w:lineRule="exact" w:line="240"/>
        <w:ind w:firstLine="1701"/>
        <w:jc w:val="both"/>
        <w:rPr>
          <w:rFonts w:ascii="Arial" w:hAnsi="Arial" w:cs="Arial"/>
          <w:sz w:val="22"/>
          <w:szCs w:val="22"/>
        </w:rPr>
      </w:pPr>
      <w:r>
        <w:rPr>
          <w:rFonts w:cs="Arial" w:ascii="Arial" w:hAnsi="Arial"/>
          <w:sz w:val="22"/>
          <w:szCs w:val="22"/>
        </w:rPr>
        <w:t>- responsabilidade das diferentes instâncias do poder público no cumprimento efetivo dos direitos sociais à educação;</w:t>
      </w:r>
    </w:p>
    <w:p>
      <w:pPr>
        <w:pStyle w:val="Normal"/>
        <w:spacing w:lineRule="exact" w:line="240"/>
        <w:ind w:firstLine="1701"/>
        <w:jc w:val="both"/>
        <w:rPr>
          <w:rFonts w:ascii="Arial" w:hAnsi="Arial" w:cs="Arial"/>
          <w:sz w:val="22"/>
          <w:szCs w:val="22"/>
        </w:rPr>
      </w:pPr>
      <w:r>
        <w:rPr>
          <w:rFonts w:cs="Arial" w:ascii="Arial" w:hAnsi="Arial"/>
          <w:sz w:val="22"/>
          <w:szCs w:val="22"/>
        </w:rPr>
        <w:t>- gestão democrática nas instituições de ensino (públicas e privad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ssas questões gerais podem ser localizadas, basicamente no capítulo III, da Constituição de 1988: Da Educação, Cultura e Desporto. Seção I: Da Educ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Listamos a seguir os artigos específicos sobre educação, assinalando em cada um deste a questão principal e as indicações (propostas) para sua discussão e revis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5 - Trata-se da definição geral da educação enquanto direito de todos e dever do Estado e da família. Este artigo aparece desdobrado na LDB, nos capítulos I (da educação), II (dos fins da educação nacional) e III (do direito à educação e do dever de educar), onde os princípios gerais que defendemos parecem estar assegurados. É preciso, porém, aprofundar a análise para verificar se modificações e/ou acréscimos devem ser ainda propos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6 - Trata dos princípios que servem de base para o ensino. Nossa preocupação recai sobre os Incisos: IV - gratuidade do ensino - princípio fundamental que deve ser assegurado efetivamente sem limitações; V - valorização dos profissionais do ensino a ser garantida, na forma da lei, através de plano de carreira, formas de acesso e piso salarial profissional; VI - gestão democrática do ensino, que deve ser proposta para todas as instituições de ensino públicas e privad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clareza na definição desses princípios e nas formas de assegurar sua concretização será fundamental para a construção de um padrão unitário de qualidade do ensino, previsto no Inciso VII.</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7 - manutenção do princípio da indissociabilidade entre ensino, pesquisa e extensão, assegurando-se recursos orçamentários adequa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8 - Trata das formas de garantia do efetivo cumprimento do dever do Estado com a educação. Será preciso considerar: extensão da gratuidade e obrigatoriedade à educação básica, ou seja, nos níveis da educação infantil, ensino fundamental e médio; oferta de educação superior pública e gratuita; acesso de jovens e adultos trabalhadores à educação regular nos níveis fundamental, médio e superior, em condições e modalidades adequadas às suas necessidades e disponibilidades; assegurar que os programas sociais sejam devidamente orçamentados no seu setor específico; atribuição de "crime de responsabilidade", para o caso do não cumprimento do dever para com a educação por parte da(s) autoridade(s) compet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09 - Resgatar e reafirmar a concepção de ensino privado como concessão de serviços prestados à sociedade (IX Congresso da ANDES-SN - Londrina/89) e incluir dispositivos que estabeleçam as condições de funcionamento das escolas privadas (Projeto LDB da ANDES-SN, art. 13, parágrafo 1</w:t>
      </w:r>
      <w:r>
        <w:rPr>
          <w:rFonts w:cs="Arial" w:ascii="Arial" w:hAnsi="Arial"/>
          <w:position w:val="6"/>
          <w:sz w:val="22"/>
          <w:szCs w:val="22"/>
        </w:rPr>
        <w:t>o</w:t>
      </w:r>
      <w:r>
        <w:rPr>
          <w:rFonts w:cs="Arial" w:ascii="Arial" w:hAnsi="Arial"/>
          <w:sz w:val="22"/>
          <w:szCs w:val="22"/>
        </w:rPr>
        <w:t xml:space="preserve"> e Incis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0 - Supressão do ensino religioso nas escolas públicas, considerando-se o ensino laico como pressuposto fundamental de uma educação democrátic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rt. 211 - O parágrafo 2</w:t>
      </w:r>
      <w:r>
        <w:rPr>
          <w:rFonts w:cs="Arial" w:ascii="Arial" w:hAnsi="Arial"/>
          <w:position w:val="6"/>
          <w:sz w:val="22"/>
          <w:szCs w:val="22"/>
        </w:rPr>
        <w:t>o</w:t>
      </w:r>
      <w:r>
        <w:rPr>
          <w:rFonts w:cs="Arial" w:ascii="Arial" w:hAnsi="Arial"/>
          <w:sz w:val="22"/>
          <w:szCs w:val="22"/>
        </w:rPr>
        <w:t>, estabelecendo que "os municípios atuarão prioritariamente no ensino fundamental e pré-escolar", coloca a questão da municipalização do ensino, que precisa ser criteriosamente examina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2 e Art. 213 - Reafirmam o princípio de exclusividade de verbas públicas para a escola pública. Dentro dos parâmetros estabelecidos pela proposta da ANDES e das ADs para a Universidade Brasileira e do padrão unitário de qualidade, remeter à discussão dos GTs: Política Educacional, Carreira, Verbas e Ciência e Tecnologia a política de transição da ANDES-SN e a proposta para programas de capacitação docente, pesquisa e extensão nas IES, em particular, no setor priv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Será necessário ainda, do ponto de vista da política educacional, discutir o artigo 60 das disposições transitórias, que estabelece a aplicação de 50% dos recursos orçamentários da educação na erradicação do analfabetismo, por um prazo determin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Nas atuais condições de financiamento da educação, este dispositivo é impossível de ser cumprido no que toca a União e é inócuo para os outros dois níveis da administração pública, estados e municípios.</w:t>
      </w:r>
      <w:r>
        <w:br w:type="page"/>
      </w:r>
    </w:p>
    <w:p>
      <w:pPr>
        <w:pStyle w:val="Normal"/>
        <w:spacing w:lineRule="exact" w:line="240"/>
        <w:jc w:val="center"/>
        <w:rPr>
          <w:rFonts w:ascii="Arial" w:hAnsi="Arial" w:cs="Arial"/>
          <w:sz w:val="22"/>
          <w:szCs w:val="22"/>
        </w:rPr>
      </w:pPr>
      <w:r>
        <w:rPr>
          <w:rFonts w:cs="Arial" w:ascii="Arial" w:hAnsi="Arial"/>
          <w:b/>
          <w:sz w:val="22"/>
          <w:szCs w:val="22"/>
        </w:rPr>
        <w:t>TEXTO 3 - Roteiro de Discussão para Projeto de LDB aprovado na Câmara dos Depu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comendação: Consultar o texto integral da Lei, publicado na Revista Universidade e Sociedade ANDES-SN no 5  julho,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dvertência: Este roteiro é apenas uma pontuação preliminar de questões polêmicas, nas quais foram enfatizados os capítulos de Organização da Educação Nacional, da Educação Escolar e seus Níveis, Formação Técnico-Profissional, Ensino Superior. O GTPE solicita que as ADs que tenham contribuições as encaminhem à Coorden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w:t>
      </w:r>
    </w:p>
    <w:p>
      <w:pPr>
        <w:pStyle w:val="Normal"/>
        <w:spacing w:lineRule="exact" w:line="240"/>
        <w:jc w:val="both"/>
        <w:rPr>
          <w:rFonts w:ascii="Arial" w:hAnsi="Arial" w:cs="Arial"/>
          <w:sz w:val="22"/>
          <w:szCs w:val="22"/>
        </w:rPr>
      </w:pPr>
      <w:r>
        <w:rPr>
          <w:rFonts w:cs="Arial" w:ascii="Arial" w:hAnsi="Arial"/>
          <w:sz w:val="22"/>
          <w:szCs w:val="22"/>
        </w:rPr>
        <w:t>inciso I: suprimir "sindicatos"</w:t>
      </w:r>
    </w:p>
    <w:p>
      <w:pPr>
        <w:pStyle w:val="Normal"/>
        <w:spacing w:lineRule="exact" w:line="240"/>
        <w:jc w:val="both"/>
        <w:rPr>
          <w:rFonts w:ascii="Arial" w:hAnsi="Arial" w:cs="Arial"/>
          <w:sz w:val="22"/>
          <w:szCs w:val="22"/>
        </w:rPr>
      </w:pPr>
      <w:r>
        <w:rPr>
          <w:rFonts w:cs="Arial" w:ascii="Arial" w:hAnsi="Arial"/>
          <w:sz w:val="22"/>
          <w:szCs w:val="22"/>
        </w:rPr>
        <w:t>inciso V: manter o texto do Projeto Jorge Hage, que prevê limite de 15% do orçamento para custe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w:t>
      </w:r>
    </w:p>
    <w:p>
      <w:pPr>
        <w:pStyle w:val="Normal"/>
        <w:spacing w:lineRule="exact" w:line="240"/>
        <w:jc w:val="both"/>
        <w:rPr>
          <w:rFonts w:ascii="Arial" w:hAnsi="Arial" w:cs="Arial"/>
          <w:sz w:val="22"/>
          <w:szCs w:val="22"/>
        </w:rPr>
      </w:pPr>
      <w:r>
        <w:rPr>
          <w:rFonts w:cs="Arial" w:ascii="Arial" w:hAnsi="Arial"/>
          <w:sz w:val="22"/>
          <w:szCs w:val="22"/>
        </w:rPr>
        <w:t>inciso I e IV, par. 1: manter o texto do Projeto Jorge Hage, pois o GTPE considera um retrocesso a nomeação do diretor pelo dirigente do órgão responsável pela administração da educação, o critério da ascensão na carreira e a exclusão das instituições privadas que recebem verbas públ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4</w:t>
      </w:r>
    </w:p>
    <w:p>
      <w:pPr>
        <w:pStyle w:val="Normal"/>
        <w:spacing w:lineRule="exact" w:line="240"/>
        <w:jc w:val="both"/>
        <w:rPr>
          <w:rFonts w:ascii="Arial" w:hAnsi="Arial" w:cs="Arial"/>
          <w:sz w:val="22"/>
          <w:szCs w:val="22"/>
        </w:rPr>
      </w:pPr>
      <w:r>
        <w:rPr>
          <w:rFonts w:cs="Arial" w:ascii="Arial" w:hAnsi="Arial"/>
          <w:sz w:val="22"/>
          <w:szCs w:val="22"/>
        </w:rPr>
        <w:t>inciso II, alínea b: acompanhamento, por parte da Diretoria da ANDES-SN e dos GTs, da evolução de nossas propostas no Fórum Nacional em Defesa da Escola Pública. Em substituição à atual proposta de constituição do CNE deveremos reafirmar a proposta original do M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Par. 4: contradição entre a proposta da Câmara de Formação Técnico-Profissional e a proposta de subordinação da formação profissional ao Conselho Nacional do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25: </w:t>
      </w:r>
    </w:p>
    <w:p>
      <w:pPr>
        <w:pStyle w:val="Normal"/>
        <w:spacing w:lineRule="exact" w:line="240"/>
        <w:jc w:val="both"/>
        <w:rPr>
          <w:rFonts w:ascii="Arial" w:hAnsi="Arial" w:cs="Arial"/>
          <w:sz w:val="22"/>
          <w:szCs w:val="22"/>
        </w:rPr>
      </w:pPr>
      <w:r>
        <w:rPr>
          <w:rFonts w:cs="Arial" w:ascii="Arial" w:hAnsi="Arial"/>
          <w:sz w:val="22"/>
          <w:szCs w:val="22"/>
        </w:rPr>
        <w:t>Reforçar o Fórum Nacional de Educação na sua composição e atribuições. O GTPE deverá apresentar propostas de formas concretas para esse reforç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6</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em b: suprimir de "dividido em duas etapas" até o fi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6, inciso III: suprimir "raç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lang w:val="en-US"/>
        </w:rPr>
      </w:pPr>
      <w:r>
        <w:rPr>
          <w:rFonts w:cs="Arial" w:ascii="Arial" w:hAnsi="Arial"/>
          <w:sz w:val="22"/>
          <w:szCs w:val="22"/>
          <w:lang w:val="en-US"/>
        </w:rPr>
        <w:t>Art. 45, inciso III: suprimir.</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exact" w:line="240"/>
        <w:jc w:val="both"/>
        <w:rPr>
          <w:rFonts w:ascii="Arial" w:hAnsi="Arial" w:cs="Arial"/>
          <w:sz w:val="22"/>
          <w:szCs w:val="22"/>
          <w:lang w:val="en-US"/>
        </w:rPr>
      </w:pPr>
      <w:r>
        <w:rPr>
          <w:rFonts w:cs="Arial" w:ascii="Arial" w:hAnsi="Arial"/>
          <w:sz w:val="22"/>
          <w:szCs w:val="22"/>
          <w:lang w:val="en-US"/>
        </w:rPr>
        <w:t>Art. 52</w:t>
      </w:r>
    </w:p>
    <w:p>
      <w:pPr>
        <w:pStyle w:val="Normal"/>
        <w:spacing w:lineRule="exact" w:line="240"/>
        <w:jc w:val="both"/>
        <w:rPr/>
      </w:pPr>
      <w:r>
        <w:rPr>
          <w:rFonts w:cs="Arial" w:ascii="Arial" w:hAnsi="Arial"/>
          <w:sz w:val="22"/>
          <w:szCs w:val="22"/>
        </w:rPr>
        <w:t>Par. 2</w:t>
      </w:r>
      <w:r>
        <w:rPr>
          <w:rFonts w:cs="Arial" w:ascii="Arial" w:hAnsi="Arial"/>
          <w:position w:val="6"/>
          <w:sz w:val="22"/>
          <w:szCs w:val="22"/>
        </w:rPr>
        <w:t>o</w:t>
      </w:r>
      <w:r>
        <w:rPr>
          <w:rFonts w:cs="Arial" w:ascii="Arial" w:hAnsi="Arial"/>
          <w:sz w:val="22"/>
          <w:szCs w:val="22"/>
        </w:rPr>
        <w:t>: após "definido pelo CNE" acrescentar "ouvido o Conselho Nacional do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 3</w:t>
      </w:r>
      <w:r>
        <w:rPr>
          <w:rFonts w:cs="Arial" w:ascii="Arial" w:hAnsi="Arial"/>
          <w:position w:val="6"/>
          <w:sz w:val="22"/>
          <w:szCs w:val="22"/>
        </w:rPr>
        <w:t>o</w:t>
      </w:r>
      <w:r>
        <w:rPr>
          <w:rFonts w:cs="Arial" w:ascii="Arial" w:hAnsi="Arial"/>
          <w:sz w:val="22"/>
          <w:szCs w:val="22"/>
        </w:rPr>
        <w:t>: apresentação de uma emenda substitutiva: Para ser considerada Ensino Básico, a Formação técnico-profissional terá que atender às diretrizes e objetivos educacionais estabelecidos nesta Lei para aquele nível de ensi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 4</w:t>
      </w:r>
      <w:r>
        <w:rPr>
          <w:rFonts w:cs="Arial" w:ascii="Arial" w:hAnsi="Arial"/>
          <w:position w:val="6"/>
          <w:sz w:val="22"/>
          <w:szCs w:val="22"/>
        </w:rPr>
        <w:t>o</w:t>
      </w:r>
      <w:r>
        <w:rPr>
          <w:rFonts w:cs="Arial" w:ascii="Arial" w:hAnsi="Arial"/>
          <w:sz w:val="22"/>
          <w:szCs w:val="22"/>
        </w:rPr>
        <w:t>: suprimir de "para atender" até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53: suprimi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54: suprimir o caput</w:t>
      </w:r>
    </w:p>
    <w:p>
      <w:pPr>
        <w:pStyle w:val="Normal"/>
        <w:spacing w:lineRule="exact" w:line="240"/>
        <w:jc w:val="both"/>
        <w:rPr/>
      </w:pPr>
      <w:r>
        <w:rPr>
          <w:rFonts w:cs="Arial" w:ascii="Arial" w:hAnsi="Arial"/>
          <w:sz w:val="22"/>
          <w:szCs w:val="22"/>
        </w:rPr>
        <w:t>Par. 1</w:t>
      </w:r>
      <w:r>
        <w:rPr>
          <w:rFonts w:cs="Arial" w:ascii="Arial" w:hAnsi="Arial"/>
          <w:position w:val="6"/>
          <w:sz w:val="22"/>
          <w:szCs w:val="22"/>
        </w:rPr>
        <w:t>o</w:t>
      </w:r>
      <w:r>
        <w:rPr>
          <w:rFonts w:cs="Arial" w:ascii="Arial" w:hAnsi="Arial"/>
          <w:sz w:val="22"/>
          <w:szCs w:val="22"/>
        </w:rPr>
        <w:t xml:space="preserve"> transforma-se em caput e recebe o seguinte acréscimo depois de "competente": "atendendo às diretrizes gerais estabelecidas pelo sistema de ensi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55: </w:t>
      </w:r>
    </w:p>
    <w:p>
      <w:pPr>
        <w:pStyle w:val="Normal"/>
        <w:spacing w:lineRule="exact" w:line="240"/>
        <w:jc w:val="both"/>
        <w:rPr>
          <w:rFonts w:ascii="Arial" w:hAnsi="Arial" w:cs="Arial"/>
          <w:sz w:val="22"/>
          <w:szCs w:val="22"/>
        </w:rPr>
      </w:pPr>
      <w:r>
        <w:rPr>
          <w:rFonts w:cs="Arial" w:ascii="Arial" w:hAnsi="Arial"/>
          <w:sz w:val="22"/>
          <w:szCs w:val="22"/>
        </w:rPr>
        <w:t>Caput: substituição da palavra "rede" por "instituições de formação técnico-profissional públ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ncisos III e IV: acréscimo no início: "as instituições privadas serão financiadas com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63</w:t>
      </w:r>
    </w:p>
    <w:p>
      <w:pPr>
        <w:pStyle w:val="Normal"/>
        <w:spacing w:lineRule="exact" w:line="240"/>
        <w:jc w:val="both"/>
        <w:rPr/>
      </w:pPr>
      <w:r>
        <w:rPr>
          <w:rFonts w:cs="Arial" w:ascii="Arial" w:hAnsi="Arial"/>
          <w:sz w:val="22"/>
          <w:szCs w:val="22"/>
        </w:rPr>
        <w:t>Par. 2</w:t>
      </w:r>
      <w:r>
        <w:rPr>
          <w:rFonts w:cs="Arial" w:ascii="Arial" w:hAnsi="Arial"/>
          <w:position w:val="6"/>
          <w:sz w:val="22"/>
          <w:szCs w:val="22"/>
        </w:rPr>
        <w:t>o</w:t>
      </w:r>
      <w:r>
        <w:rPr>
          <w:rFonts w:cs="Arial" w:ascii="Arial" w:hAnsi="Arial"/>
          <w:sz w:val="22"/>
          <w:szCs w:val="22"/>
        </w:rPr>
        <w:t>: substituir "Ministério" por "CNE" e "Comissão de Especialistas" por "Comissão Autônoma de Avali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iscutir a composição desta Comissão e critérios para escolha de seus membros como atribuição do CN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64 </w:t>
      </w:r>
    </w:p>
    <w:p>
      <w:pPr>
        <w:pStyle w:val="Normal"/>
        <w:spacing w:lineRule="exact" w:line="240"/>
        <w:jc w:val="both"/>
        <w:rPr>
          <w:rFonts w:ascii="Arial" w:hAnsi="Arial" w:cs="Arial"/>
          <w:sz w:val="22"/>
          <w:szCs w:val="22"/>
        </w:rPr>
      </w:pPr>
      <w:r>
        <w:rPr>
          <w:rFonts w:cs="Arial" w:ascii="Arial" w:hAnsi="Arial"/>
          <w:sz w:val="22"/>
          <w:szCs w:val="22"/>
        </w:rPr>
        <w:t>Inciso V: suprimir de "admitindo-se" até o fi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70</w:t>
      </w:r>
    </w:p>
    <w:p>
      <w:pPr>
        <w:pStyle w:val="Normal"/>
        <w:spacing w:lineRule="exact" w:line="240"/>
        <w:jc w:val="both"/>
        <w:rPr>
          <w:rFonts w:ascii="Arial" w:hAnsi="Arial" w:cs="Arial"/>
          <w:sz w:val="22"/>
          <w:szCs w:val="22"/>
        </w:rPr>
      </w:pPr>
      <w:r>
        <w:rPr>
          <w:rFonts w:cs="Arial" w:ascii="Arial" w:hAnsi="Arial"/>
          <w:sz w:val="22"/>
          <w:szCs w:val="22"/>
        </w:rPr>
        <w:t>Inciso II: Nova redação: "A duração do mandato dos dirigentes de instituições de ensino superior será definido em seus estatutos, não podendo exceder a 4 anos, vedada a recondu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71:</w:t>
      </w:r>
    </w:p>
    <w:p>
      <w:pPr>
        <w:pStyle w:val="Normal"/>
        <w:spacing w:lineRule="exact" w:line="240"/>
        <w:jc w:val="both"/>
        <w:rPr>
          <w:rFonts w:ascii="Arial" w:hAnsi="Arial" w:cs="Arial"/>
          <w:sz w:val="22"/>
          <w:szCs w:val="22"/>
        </w:rPr>
      </w:pPr>
      <w:r>
        <w:rPr>
          <w:rFonts w:cs="Arial" w:ascii="Arial" w:hAnsi="Arial"/>
          <w:sz w:val="22"/>
          <w:szCs w:val="22"/>
        </w:rPr>
        <w:t>Recomenda-se ao GTPE estudar melhor o caráter jurídico - direito público ou não - das I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72 </w:t>
      </w:r>
    </w:p>
    <w:p>
      <w:pPr>
        <w:pStyle w:val="Normal"/>
        <w:spacing w:lineRule="exact" w:line="240"/>
        <w:jc w:val="both"/>
        <w:rPr/>
      </w:pPr>
      <w:r>
        <w:rPr>
          <w:rFonts w:cs="Arial" w:ascii="Arial" w:hAnsi="Arial"/>
          <w:sz w:val="22"/>
          <w:szCs w:val="22"/>
        </w:rPr>
        <w:t>Par. 5</w:t>
      </w:r>
      <w:r>
        <w:rPr>
          <w:rFonts w:cs="Arial" w:ascii="Arial" w:hAnsi="Arial"/>
          <w:position w:val="6"/>
          <w:sz w:val="22"/>
          <w:szCs w:val="22"/>
        </w:rPr>
        <w:t>o</w:t>
      </w:r>
      <w:r>
        <w:rPr>
          <w:rFonts w:cs="Arial" w:ascii="Arial" w:hAnsi="Arial"/>
          <w:sz w:val="22"/>
          <w:szCs w:val="22"/>
        </w:rPr>
        <w:t xml:space="preserve"> - O GTPE deverá proceder a uma análise mais detalha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Art. 74: </w:t>
      </w:r>
    </w:p>
    <w:p>
      <w:pPr>
        <w:pStyle w:val="Normal"/>
        <w:spacing w:lineRule="exact" w:line="240"/>
        <w:jc w:val="both"/>
        <w:rPr>
          <w:rFonts w:ascii="Arial" w:hAnsi="Arial" w:cs="Arial"/>
          <w:sz w:val="22"/>
          <w:szCs w:val="22"/>
        </w:rPr>
      </w:pPr>
      <w:r>
        <w:rPr>
          <w:rFonts w:cs="Arial" w:ascii="Arial" w:hAnsi="Arial"/>
          <w:sz w:val="22"/>
          <w:szCs w:val="22"/>
        </w:rPr>
        <w:t>Discutir o repasse de recursos públicos para pesquisa nas IES privad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77</w:t>
      </w:r>
    </w:p>
    <w:p>
      <w:pPr>
        <w:pStyle w:val="Normal"/>
        <w:spacing w:lineRule="exact" w:line="240"/>
        <w:jc w:val="both"/>
        <w:rPr>
          <w:rFonts w:ascii="Arial" w:hAnsi="Arial" w:cs="Arial"/>
          <w:sz w:val="22"/>
          <w:szCs w:val="22"/>
        </w:rPr>
      </w:pPr>
      <w:r>
        <w:rPr>
          <w:rFonts w:cs="Arial" w:ascii="Arial" w:hAnsi="Arial"/>
          <w:sz w:val="22"/>
          <w:szCs w:val="22"/>
        </w:rPr>
        <w:t>Inciso VII - Manter deliberações do MD quanto ao regime de trabalho: 20 horas e Dedicação Exclusiva, eliminando-se as 40 hor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Inciso IX: Sugestão de desmembramento do artigo de forma a contemplar a especificidade de cada tipo de afastamento; recomenda-se nova redação do artigo; Par. 1</w:t>
      </w:r>
      <w:r>
        <w:rPr>
          <w:rFonts w:cs="Arial" w:ascii="Arial" w:hAnsi="Arial"/>
          <w:position w:val="6"/>
          <w:sz w:val="22"/>
          <w:szCs w:val="22"/>
        </w:rPr>
        <w:t>o</w:t>
      </w:r>
      <w:r>
        <w:rPr>
          <w:rFonts w:cs="Arial" w:ascii="Arial" w:hAnsi="Arial"/>
          <w:sz w:val="22"/>
          <w:szCs w:val="22"/>
        </w:rPr>
        <w:t xml:space="preserve"> - substituir "poderão" por "dever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86</w:t>
      </w:r>
    </w:p>
    <w:p>
      <w:pPr>
        <w:pStyle w:val="Normal"/>
        <w:spacing w:lineRule="exact" w:line="240"/>
        <w:jc w:val="both"/>
        <w:rPr>
          <w:rFonts w:ascii="Arial" w:hAnsi="Arial" w:cs="Arial"/>
          <w:sz w:val="22"/>
          <w:szCs w:val="22"/>
        </w:rPr>
      </w:pPr>
      <w:r>
        <w:rPr>
          <w:rFonts w:cs="Arial" w:ascii="Arial" w:hAnsi="Arial"/>
          <w:sz w:val="22"/>
          <w:szCs w:val="22"/>
        </w:rPr>
        <w:t>Inciso III: Discutir a questão da concessão de canais. Articular a discussão com o Fórum pela Liberdade na Comuni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93</w:t>
      </w:r>
    </w:p>
    <w:p>
      <w:pPr>
        <w:pStyle w:val="Normal"/>
        <w:spacing w:lineRule="exact" w:line="240"/>
        <w:jc w:val="both"/>
        <w:rPr/>
      </w:pPr>
      <w:r>
        <w:rPr>
          <w:rFonts w:cs="Arial" w:ascii="Arial" w:hAnsi="Arial"/>
          <w:sz w:val="22"/>
          <w:szCs w:val="22"/>
        </w:rPr>
        <w:t>Par. 3</w:t>
      </w:r>
      <w:r>
        <w:rPr>
          <w:rFonts w:cs="Arial" w:ascii="Arial" w:hAnsi="Arial"/>
          <w:position w:val="6"/>
          <w:sz w:val="22"/>
          <w:szCs w:val="22"/>
        </w:rPr>
        <w:t>o</w:t>
      </w:r>
      <w:r>
        <w:rPr>
          <w:rFonts w:cs="Arial" w:ascii="Arial" w:hAnsi="Arial"/>
          <w:sz w:val="22"/>
          <w:szCs w:val="22"/>
        </w:rPr>
        <w:t>: Nova redação: "O piso salarial profissional do magistério público e privado será definido por lei específic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O Capítulo XIX (Dos Recursos Financeiros) deve ser objeto de discussão conjunta dos GTs Política Educacional, Verbas e Seguridade Soci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O GTPE recomenda instituir o salário-creche e a redefinição das atividades como "despesas na manutenção e desenvolvimento do ensino" de forma a evitar a inclusão de despesas tais como: alimentação, aposentadoria, etc, como gastos em edu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14</w:t>
      </w:r>
    </w:p>
    <w:p>
      <w:pPr>
        <w:pStyle w:val="Normal"/>
        <w:spacing w:lineRule="exact" w:line="240"/>
        <w:jc w:val="both"/>
        <w:rPr>
          <w:rFonts w:ascii="Arial" w:hAnsi="Arial" w:cs="Arial"/>
          <w:sz w:val="22"/>
          <w:szCs w:val="22"/>
        </w:rPr>
      </w:pPr>
      <w:r>
        <w:rPr>
          <w:rFonts w:cs="Arial" w:ascii="Arial" w:hAnsi="Arial"/>
          <w:sz w:val="22"/>
          <w:szCs w:val="22"/>
        </w:rPr>
        <w:t>Inciso IV: Substituir pelo caput do artigo 60 das Disposições Transitórias da CF.</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35: suprimir</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RELATÓRIO FIN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pPr>
      <w:r>
        <w:rPr>
          <w:rFonts w:cs="Arial" w:ascii="Arial" w:hAnsi="Arial"/>
          <w:b/>
          <w:sz w:val="22"/>
          <w:szCs w:val="22"/>
        </w:rPr>
        <w:t>CARREIRA ÚNICA E PLANO NACIONAL DE CAPACITAÇÃO DOC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profundando o acúmulo de discussão do MD ao longo de toda a sua história sobre a questão da carreira docente nas IES e na vinculação ao projeto de padrão unitário de qualidade para elas, o XII Congresso da ANDES-SN, realizado em Manaus, definiu a proposta fundamental e básica de uma carreira única, vinculando politicamente a discussão desta à discussão de um Plano Nacional de Capacit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u também algumas diretrizes preliminares para a formulação deste plano, quais sejam, "o deslocamento de docentes para onde existam programas de pós-graduação, ou deslocamento de programas para onde haja demanda de titulação" o que significa trabalhar para diminuir e no limite eliminar diferenças regionais e de tratamento entre as I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roposta de carreira aprovada se estrutura por "titulação e avaliação do desempenho profissional" conforme o relatório do Congresso, não sendo necessário repeti-la aqui. Mas convém frisar que o Congresso destacou alguns pontos a serem aprofundados pelo MD, através de discussão de propost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Implantação de formas alternativas para obtenção dos graus de mestre e doutor, preservando-se o rigor na sua formalização, em função da proposta de um padrão unitário de qual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O estabelecimento de um vínculo direto entre a estrutura da carreira e a indissociabilidade das atividades de ensino, pesquisa e exten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Relação entre carreira e estrutura de pode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 - Relação entre carreira e salár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Elaboração de um plano nacional de capacitação doce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 Relação entre carreira e o papel das CPPDs nas I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7 - Relação entre atribuições e concursos para ingresso nas diversas class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 - Caráter público ou não do concurso para professor titular.</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Ressaltamos a importância de consolidar propostas sobre estes pontos para que se aprofunde a natureza e se viabilize a reivindicação de estrutura de carreira e plano de capacitação, conforme a deliberação do XII Congresso. Conforme explicitado em sucessivas ocasiões esta proposta se insere na perspectiva do implantação de padrão unitário de qualidade, cobrando-se simultaneamente do poder público instituído as políticas necessárias para esta implant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roposta aprovada no XII Congresso se insere também na perspectiva de abrir uma frente de luta que reafirme e amplie a presença do sindicato em todos os setores que o compÕem, instrumentando-os com um objetivo comum, mesmo que em alguns casos ele seja de longo prazo. Esse objetivo comum -- de uma carreira única por titulação e avaliação do desempenho profissional se refere diretamente às condições de trabalho, ao aprimoramento da qualidade do próprio trabalho, além de ampliar a luta por liberdade na produção e absorção do conhecime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Sem avançar de modo seguro no detalhamento da proposta de carreira, estaremos enfraquecendo nossa capacidade de luta e comprometendo de antemão a possibilidade de sua implantação. Com estas preocupações em mente, a Diretoria, ouvido o GT Carreira em suas reuniões realizadas até do XII Congresso até aqui, e através de seu relatório, em anexo, propõe remeter o referido relatório para discussão nas ADs SSIND até o próximo CONAD, e submete a este que ora se realiza as seguintes considerações e propostas de encaminha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Não houve ainda possibilidade de se reunirem dados suficientes a partir das respostas aos questionários enviados pelo GT, referentes às pós graduações oferecidas e ao quadro de titulação existente. Consideramos essencial que estas respostas sejam enviadas o mais breve possível, para que possamos organizar diretrizes e critérios mais detalhados para uma política e plano nacional de capacitação. Entendemos entretanto que, se a falta de respostas permanecer muito grande, o GT proceda a discussão dessas diretrizes baseados nos dados já coligidos pelo MEC, CAPES, IPEA e outros, que, embora às vezes defasados ou insuficientes, podem subsidiar essa discussão urgente e necessária, corrigindo-se depois eventuais distorções através da suplementação de informações e dos questionários enviados. Neste sentido, ressaltamos a importância do trabalho do GT e do reforço da participação das ADs SSIN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II - É necessário implementar a perspectiva de acúmulo de discussão que o MD vem seguindo nesta questão, como é de sua tradição, através de um fluxo de propostas e análises de suas conseqüências envolvendo bases, ADs SSIND, GTs locais, o GT nacional e diretoria, informando e instrumentando as deliberações de Congressos e CONADs. Por isso são relevantes todos os tópicos de discussão propostas pelo relatório do GT a partir da deliberação do XII Congresso, além dos demais contidos no relatório do próprio Congresso. Porém entendemos que se deve privilegiar, neste momento, até o próximo CONAD, a questão da existência (ou não) de níveis nas classes propostas, bem como a questão das atribuições das diferentes classes, por serem questões de discussão mais amadurecida, conforme o próprio relatório do GT deixa claro. Entendemos que se deve deixar para outro momento a discussão sobre transposição dos sistemas de carreiras existentes para o proposto, inclusive porque essa discussão deve ser necessariamente setorizada após o detalhamento da proposta ser aprovado. Também se deve deixar para outro momento a discussão sobre diferenças salariais entre classes e níveis de uma mesma classe, se houver, conforme proposta do relatório do G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III - É fundamental definir proposta de inclusão dos docentes de 1</w:t>
      </w:r>
      <w:r>
        <w:rPr>
          <w:rFonts w:cs="Arial" w:ascii="Arial" w:hAnsi="Arial"/>
          <w:position w:val="6"/>
          <w:sz w:val="22"/>
          <w:szCs w:val="22"/>
        </w:rPr>
        <w:t>o</w:t>
      </w:r>
      <w:r>
        <w:rPr>
          <w:rFonts w:cs="Arial" w:ascii="Arial" w:hAnsi="Arial"/>
          <w:sz w:val="22"/>
          <w:szCs w:val="22"/>
        </w:rPr>
        <w:t xml:space="preserve"> e 2</w:t>
      </w:r>
      <w:r>
        <w:rPr>
          <w:rFonts w:cs="Arial" w:ascii="Arial" w:hAnsi="Arial"/>
          <w:position w:val="6"/>
          <w:sz w:val="22"/>
          <w:szCs w:val="22"/>
        </w:rPr>
        <w:t>o</w:t>
      </w:r>
      <w:r>
        <w:rPr>
          <w:rFonts w:cs="Arial" w:ascii="Arial" w:hAnsi="Arial"/>
          <w:sz w:val="22"/>
          <w:szCs w:val="22"/>
        </w:rPr>
        <w:t xml:space="preserve"> graus das IES na carreira unificada e no plano de capacitação, reforçando também a presença de membros desta parcela no GT-nacional e nos GTs locais. Se o MD descurar desta questão comprometerá sua capacidade de luta pela carreira unificada e reforçará formas de discriminação hoje existentes em muitas IES.</w:t>
        <w:tab/>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V - Devemos aprofundar desde agora a discussão sobre definição de uma política de transição (não apenas de transposição) que abranja todos os setores e parcelas do MD, no que se refere à implantação da nova estrutura de carreira que, em termos gerais, foi definida pelo XII Congresso, e que é desde já capaz de subsidiar lutas específicas dos setores e do MD em ger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V - Após o XII Congresso o conjunto de embates em que se envolveu o MD em seus diversos setores provocou um arrefecimento na reflexão sobre a complementação de nova proposta de carreira docente. Mas pensamos ser essencial não permitir que isso impeça ou bloqueie a discussão dos desdobramentos da proposta aprovada no XII Congresso, que significou ponderável salto de qualidade nessa questão. Caso contrário, facilitaremos em relação a instituições ou regiões mais fragilizadas, o aprofundamento da apropriação privada e seletiva da produção de conhecimento, de seu ensino e das atividades de exten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RECOMENDAÇÕES PARA O GT CARREI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A questão de formas alternativas para a obtenção dos graus de mestre e doutor é polêmica e o grupo encaminha uma preocupação quanto a preservação do rigor ao se estabelecer estas formas alternativ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Mantida a possibilidade de acesso ao nível mais alto da carreira por candidato não pertencente a carreira docente da IES, o ingresso deverá se dar exclusivamente por concurso público.</w:t>
      </w:r>
      <w:r>
        <w:br w:type="page"/>
      </w:r>
    </w:p>
    <w:p>
      <w:pPr>
        <w:pStyle w:val="Normal"/>
        <w:spacing w:lineRule="exact" w:line="240"/>
        <w:jc w:val="center"/>
        <w:rPr/>
      </w:pPr>
      <w:r>
        <w:rPr>
          <w:rFonts w:cs="Arial" w:ascii="Arial" w:hAnsi="Arial"/>
          <w:b/>
          <w:sz w:val="22"/>
          <w:szCs w:val="22"/>
        </w:rPr>
        <w:t>RELATÓRIO FIN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pPr>
      <w:r>
        <w:rPr>
          <w:rFonts w:cs="Arial" w:ascii="Arial" w:hAnsi="Arial"/>
          <w:b/>
          <w:sz w:val="22"/>
          <w:szCs w:val="22"/>
        </w:rPr>
        <w:t>ANEXO - RELATÓRIO DO GT CARREIR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A D E N D O</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I. Em sua reunião de 30/06/93, durante o XXVI CONAD, em Natal, o GT Carreira decidiu avançar na discussão sobr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O caráter e a forma dos questionários enviados para coleta de dados sobre oferta de pós-graduação e quadro de titulação nas I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B) Diretrizes para um Plano Nacional de Capacitação Docente e para uma Política de Transição no que se refere à proposta de carreira única aprovada no XII Congress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I. Sobre o item A (Questionários) foram feitas as seguintes observ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Em algumas ADs SSIND. houve resistência quanto à identificação por nomes dos questionários.</w:t>
      </w:r>
    </w:p>
    <w:p>
      <w:pPr>
        <w:pStyle w:val="Normal"/>
        <w:spacing w:lineRule="exact" w:line="240"/>
        <w:jc w:val="both"/>
        <w:rPr>
          <w:rFonts w:ascii="Arial" w:hAnsi="Arial" w:cs="Arial"/>
          <w:sz w:val="22"/>
          <w:szCs w:val="22"/>
        </w:rPr>
      </w:pPr>
      <w:r>
        <w:rPr>
          <w:rFonts w:cs="Arial" w:ascii="Arial" w:hAnsi="Arial"/>
          <w:sz w:val="22"/>
          <w:szCs w:val="22"/>
        </w:rPr>
        <w:t>2) Sugeriu-se a formulação de questionários a serem encaminhados às ADs SSIND. pedindo dados já consolidados, através da formulação de histogramas.</w:t>
      </w:r>
    </w:p>
    <w:p>
      <w:pPr>
        <w:pStyle w:val="Normal"/>
        <w:spacing w:lineRule="exact" w:line="240"/>
        <w:jc w:val="both"/>
        <w:rPr>
          <w:rFonts w:ascii="Arial" w:hAnsi="Arial" w:cs="Arial"/>
          <w:sz w:val="22"/>
          <w:szCs w:val="22"/>
        </w:rPr>
      </w:pPr>
      <w:r>
        <w:rPr>
          <w:rFonts w:cs="Arial" w:ascii="Arial" w:hAnsi="Arial"/>
          <w:sz w:val="22"/>
          <w:szCs w:val="22"/>
        </w:rPr>
        <w:t>3) É fundamental que as ADs enviem com maior presteza os questionários (oferta de PG e quadro de titulação nas IES). Reitera-se, também, que é fundamental que os dados sejam enviados desagregados, por exemplo, sobre o número de docentes titulados num departamento ou unidade. É necessário que se saiba a idade, o tempo de serviço e o sexo a que pertencem, dada a diferença de tempo de serviço para aposentadoria, para, por exemplo, melhor se enfrentar a política discriminatória da CAPES, que impede bolsas de doutorado a partir de um certo tempo que falte para aposentado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II. Sobre o item B (Diretrizes para Plano e Transição), foram feitas as seguintes observ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 Os membros do GT devem se esforçar para obter a discussão e a definição de diretrizes gerais para um plano de capacitação ainda neste CONAD, de acordo com as sugestões abaixo discriminadas.</w:t>
      </w:r>
    </w:p>
    <w:p>
      <w:pPr>
        <w:pStyle w:val="Normal"/>
        <w:spacing w:lineRule="exact" w:line="240"/>
        <w:jc w:val="both"/>
        <w:rPr>
          <w:rFonts w:ascii="Arial" w:hAnsi="Arial" w:cs="Arial"/>
          <w:sz w:val="22"/>
          <w:szCs w:val="22"/>
        </w:rPr>
      </w:pPr>
      <w:r>
        <w:rPr>
          <w:rFonts w:cs="Arial" w:ascii="Arial" w:hAnsi="Arial"/>
          <w:sz w:val="22"/>
          <w:szCs w:val="22"/>
        </w:rPr>
        <w:t>2) O XII Congresso estabeleceu como diretriz implícita em sua deliberação a eliminação de diferenças regionais e de tratamento entre as IES.</w:t>
      </w:r>
    </w:p>
    <w:p>
      <w:pPr>
        <w:pStyle w:val="Normal"/>
        <w:spacing w:lineRule="exact" w:line="240"/>
        <w:jc w:val="both"/>
        <w:rPr/>
      </w:pPr>
      <w:r>
        <w:rPr>
          <w:rFonts w:cs="Arial" w:ascii="Arial" w:hAnsi="Arial"/>
          <w:sz w:val="22"/>
          <w:szCs w:val="22"/>
        </w:rPr>
        <w:t>3) É necessário que um Plano Nacional de Capacitação Docente e uma Política de Transição levem em conta e abranjam as necessidades dos docentes de instituições particulares, bem como as de 1</w:t>
      </w:r>
      <w:r>
        <w:rPr>
          <w:rFonts w:cs="Arial" w:ascii="Arial" w:hAnsi="Arial"/>
          <w:position w:val="6"/>
          <w:sz w:val="22"/>
          <w:szCs w:val="22"/>
        </w:rPr>
        <w:t>o</w:t>
      </w:r>
      <w:r>
        <w:rPr>
          <w:rFonts w:cs="Arial" w:ascii="Arial" w:hAnsi="Arial"/>
          <w:sz w:val="22"/>
          <w:szCs w:val="22"/>
        </w:rPr>
        <w:t xml:space="preserve"> e 2</w:t>
      </w:r>
      <w:r>
        <w:rPr>
          <w:rFonts w:cs="Arial" w:ascii="Arial" w:hAnsi="Arial"/>
          <w:position w:val="6"/>
          <w:sz w:val="22"/>
          <w:szCs w:val="22"/>
        </w:rPr>
        <w:t>o</w:t>
      </w:r>
      <w:r>
        <w:rPr>
          <w:rFonts w:cs="Arial" w:ascii="Arial" w:hAnsi="Arial"/>
          <w:sz w:val="22"/>
          <w:szCs w:val="22"/>
        </w:rPr>
        <w:t xml:space="preserve"> graus que fazem parte das IES.</w:t>
      </w:r>
    </w:p>
    <w:p>
      <w:pPr>
        <w:pStyle w:val="Normal"/>
        <w:spacing w:lineRule="exact" w:line="240"/>
        <w:jc w:val="both"/>
        <w:rPr>
          <w:rFonts w:ascii="Arial" w:hAnsi="Arial" w:cs="Arial"/>
          <w:sz w:val="22"/>
          <w:szCs w:val="22"/>
        </w:rPr>
      </w:pPr>
      <w:r>
        <w:rPr>
          <w:rFonts w:cs="Arial" w:ascii="Arial" w:hAnsi="Arial"/>
          <w:sz w:val="22"/>
          <w:szCs w:val="22"/>
        </w:rPr>
        <w:t>4) Deve-se propor a criação de Conselhos Regionais de Capacitação Docente, democraticamente eleitos e organizados, com composição a ser definida pelo MD, como meio para garantir que as dotações de recursos, sejam de acordo com as necessidades existentes em cada regi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Deve-se propor a montagem de cursos de pós-graduação nos locais onde há demanda (ao invés de só se exigir o deslocamento dos docentes para onde há oferta), com a infra-estrutura correspondente: bibliotecas, laboratórios e outr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Deve-se concentrar a política de capacitação na troca de classes, e não só entre níveis, se houver, aumentando as possibilidades de obtenção de títulos de mestre e dout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7) Deve-se manter a luta contra a política de Centros de Excelência ainda presente nas concepções vigentes no Governo. Ao contrário, buscar a consolidação de cursos de qualidade que cubram o país com abrangênc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 Deve-se reunir também informação para análise do PICD da CAPES, levantar também os programas de pós-graduação nas IES, mapear como funcionam os programas em cada área e região para:</w:t>
      </w:r>
    </w:p>
    <w:p>
      <w:pPr>
        <w:pStyle w:val="Normal"/>
        <w:spacing w:lineRule="exact" w:line="240"/>
        <w:jc w:val="both"/>
        <w:rPr>
          <w:rFonts w:ascii="Arial" w:hAnsi="Arial" w:cs="Arial"/>
          <w:sz w:val="22"/>
          <w:szCs w:val="22"/>
        </w:rPr>
      </w:pPr>
      <w:r>
        <w:rPr>
          <w:rFonts w:cs="Arial" w:ascii="Arial" w:hAnsi="Arial"/>
          <w:sz w:val="22"/>
          <w:szCs w:val="22"/>
        </w:rPr>
        <w:tab/>
      </w:r>
    </w:p>
    <w:p>
      <w:pPr>
        <w:pStyle w:val="Normal"/>
        <w:spacing w:lineRule="exact" w:line="240"/>
        <w:jc w:val="both"/>
        <w:rPr>
          <w:rFonts w:ascii="Arial" w:hAnsi="Arial" w:cs="Arial"/>
          <w:sz w:val="22"/>
          <w:szCs w:val="22"/>
        </w:rPr>
      </w:pPr>
      <w:r>
        <w:rPr>
          <w:rFonts w:cs="Arial" w:ascii="Arial" w:hAnsi="Arial"/>
          <w:sz w:val="22"/>
          <w:szCs w:val="22"/>
        </w:rPr>
        <w:tab/>
        <w:tab/>
        <w:t>a) discernir e propor novas alternativas;</w:t>
      </w:r>
    </w:p>
    <w:p>
      <w:pPr>
        <w:pStyle w:val="Normal"/>
        <w:spacing w:lineRule="exact" w:line="240"/>
        <w:jc w:val="both"/>
        <w:rPr>
          <w:rFonts w:ascii="Arial" w:hAnsi="Arial" w:cs="Arial"/>
          <w:sz w:val="22"/>
          <w:szCs w:val="22"/>
        </w:rPr>
      </w:pPr>
      <w:r>
        <w:rPr>
          <w:rFonts w:cs="Arial" w:ascii="Arial" w:hAnsi="Arial"/>
          <w:sz w:val="22"/>
          <w:szCs w:val="22"/>
        </w:rPr>
        <w:tab/>
        <w:tab/>
        <w:t>b) melhor definir prioridades em cada IES;</w:t>
      </w:r>
    </w:p>
    <w:p>
      <w:pPr>
        <w:pStyle w:val="Normal"/>
        <w:spacing w:lineRule="exact" w:line="240"/>
        <w:jc w:val="both"/>
        <w:rPr>
          <w:rFonts w:ascii="Arial" w:hAnsi="Arial" w:cs="Arial"/>
          <w:sz w:val="22"/>
          <w:szCs w:val="22"/>
        </w:rPr>
      </w:pPr>
      <w:r>
        <w:rPr>
          <w:rFonts w:cs="Arial" w:ascii="Arial" w:hAnsi="Arial"/>
          <w:sz w:val="22"/>
          <w:szCs w:val="22"/>
        </w:rPr>
        <w:tab/>
        <w:tab/>
        <w:t>c) estimular programas emerg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9) Diante da proliferação de cursos que "facilitam" a obtenção de títulos acadêmicos no Brasil e no exterior é necessário criar mecanismos para que as universidades avaliem tais titulações a partir de um padrão unitário de qual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0) É necessário se levar em conta a interdisciplinaridade, o relacionamento entre as áreas do conhecimento, e sobretudo deve-se buscar uma análise qualitativa de pós-graduação, não se limitando a discussão desses planos e políticas a questões de natureza quantitativ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11) O objetivo de um plano de capacitação deve incluir a criação de uma cultura interna às IES em favor da busca pelo aprimoramento do ensino na IES, ressaltando as questões de transmissão do conhecimento e da qualidade pedagógica do trabalho docente.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2) Deve-se exigir do Governo a competente dotação de fundos para um plano de capacitação, combatendo, inclusive, a sonegação. O poder público deve investir pelo menos 1% do PIB Nacional em capacitação - buscando sobretudo a instalação dos programas necessár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V. O GT considerou também que na discussão sobre as propostas de atribuições das classes e existência ou não de níveis, os encaminhamentos das ADs SSIND. devem vir acompanhados, de preferência, de justificativas das escolhas feitas.</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O TEMA III</w:t>
      </w:r>
    </w:p>
    <w:p>
      <w:pPr>
        <w:pStyle w:val="Normal"/>
        <w:spacing w:lineRule="exact" w:line="240"/>
        <w:jc w:val="center"/>
        <w:rPr/>
      </w:pPr>
      <w:r>
        <w:rPr>
          <w:rFonts w:cs="Arial" w:ascii="Arial" w:hAnsi="Arial"/>
          <w:b/>
          <w:sz w:val="22"/>
          <w:szCs w:val="22"/>
        </w:rPr>
        <w:t>SEGURIDADE SOCIAL CIÊNCIA E TECNOLOG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DA PLENÁRIA DO TEMA III</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Às dezesseis horas e quarenta e cinco minutos do dia três de julho de um mil novecentos e noventa e três, no Auditório da Escola de Música da Universidade Federal do Rio Grande do Norte foi iniciada a Plenária do Tema III, com o quorum necessário para o início dos trabalhos. A Mesa Coordenadora dos trabalhos foi assim composta: Prof. Américo Kerr, Presidente; Prof</w:t>
      </w:r>
      <w:r>
        <w:rPr>
          <w:rFonts w:cs="Arial" w:ascii="Arial" w:hAnsi="Arial"/>
          <w:position w:val="6"/>
          <w:sz w:val="22"/>
          <w:szCs w:val="22"/>
        </w:rPr>
        <w:t>a</w:t>
      </w:r>
      <w:r>
        <w:rPr>
          <w:rFonts w:cs="Arial" w:ascii="Arial" w:hAnsi="Arial"/>
          <w:sz w:val="22"/>
          <w:szCs w:val="22"/>
        </w:rPr>
        <w:t xml:space="preserve"> Maria Adélia Pinhal de Carlos, Vice-Presidente; Prof</w:t>
      </w:r>
      <w:r>
        <w:rPr>
          <w:rFonts w:cs="Arial" w:ascii="Arial" w:hAnsi="Arial"/>
          <w:position w:val="6"/>
          <w:sz w:val="22"/>
          <w:szCs w:val="22"/>
        </w:rPr>
        <w:t>a</w:t>
      </w:r>
      <w:r>
        <w:rPr>
          <w:rFonts w:cs="Arial" w:ascii="Arial" w:hAnsi="Arial"/>
          <w:sz w:val="22"/>
          <w:szCs w:val="22"/>
        </w:rPr>
        <w:t xml:space="preserve"> Joanir Pereira Passos, 1</w:t>
      </w:r>
      <w:r>
        <w:rPr>
          <w:rFonts w:cs="Arial" w:ascii="Arial" w:hAnsi="Arial"/>
          <w:position w:val="6"/>
          <w:sz w:val="22"/>
          <w:szCs w:val="22"/>
        </w:rPr>
        <w:t>a</w:t>
      </w:r>
      <w:r>
        <w:rPr>
          <w:rFonts w:cs="Arial" w:ascii="Arial" w:hAnsi="Arial"/>
          <w:sz w:val="22"/>
          <w:szCs w:val="22"/>
        </w:rPr>
        <w:t xml:space="preserve"> Secretária; e Hideo Araki, 2</w:t>
      </w:r>
      <w:r>
        <w:rPr>
          <w:rFonts w:cs="Arial" w:ascii="Arial" w:hAnsi="Arial"/>
          <w:position w:val="6"/>
          <w:sz w:val="22"/>
          <w:szCs w:val="22"/>
        </w:rPr>
        <w:t>o</w:t>
      </w:r>
      <w:r>
        <w:rPr>
          <w:rFonts w:cs="Arial" w:ascii="Arial" w:hAnsi="Arial"/>
          <w:sz w:val="22"/>
          <w:szCs w:val="22"/>
        </w:rPr>
        <w:t xml:space="preserve"> Secretário. A Mesa registrou o recebimento de comunicado de substituição do delegado da APUBH, José Maurício Machado Silva, pelo prof. José Henriques Maia Filho. Os trabalhos tiveram a seguinte dinâmica: foram lidas as modificações ao texto base apresentadas pelos Grupos Mistos, e após discutidas e submetidas à apreciação da Plenária. As modificações ao texto "Proposta da Diretoria para a discussão sobre carreira única e plano de capacitação" e ao "Adendo ao relatório do GT Carreira" foram discutidos e aprovados por unanimidade, e o texto completo, com as modificações já aprovadas, foi submetido à apreciação. Aprovado com três abstenções e nenhum voto contrário. Foi registrada a declaração de voto do prof. Roberto Boaventura da Silva: "A ADUFMAT SSind absteve-se na votação em que se aprovou o texto "Proposta da Diretoria para discussão sobre carreira única e plano de capacitação", bem como os adendos ao "Relatório do GT Carreira" por sentir-se prejudicada na discussão uma vez que o XII Congresso determinou tarefas às ADs e a maioria delas não as cumpriu; assim, classifica os documentos como protelatórios. O tema é de relevada importância, e a ADUFMAT estava preparada para discutir as tarefas da carreira". A professora Fátima propôs, e houve concordância da plenária, que se esgote o tema Seguridade Social, com prioridade para os textos, passando depois ao tema Ciência e Tecnologia, também priorizando o texto. Duas alterações ao texto "HU - um problema de todo o movimento docente" foram submetidos à votação; a primeira, de acréscimo no item 2, parágrafo 20 da página 11 do caderno de textos, após "organização", de "através de uma ampla campanha de esclarecimento, junto à toda a população" recebeu treze votos favoráveis, doze contrários e quatro abstenções e a segunda, de substituição do parágrafo 29 da página  11 do caderno de texto, por "conscientizar a comunidade universitária sobre os graves problemas pelos quais passam os HUs, bem como as conseqüências drásticas do processo de terceirização, mobilizando-a para o combate ao avanço deste processo recebeu nove votos favoráveis, sete contrários e uma abstenção. As demais alterações foram aprovadas por unanimidade, o texto integral, com as modificações, foi submetido à apreciação e aprovado por unanimidade e está transcrito no relatório. Às dezenove horas, a plenária deliberou, por unanimidade, prorrogar os trabalhos por uma hora. As modificações ao texto "SUS e o Plano de Seguridade Social" foram aprovadas por unanimidade. As modificações ao texto "Saúde: a luta é de todos", contribuição do GT de Seguridade da APUFPR, também foram aprovadas por unanimidade e houve consenso de que este texto deve anteceder o texto anterior, sendo incorporado como introdução. O texto global foi aprovado por unanimidade e consta do relatório. A Mesa encaminhou a proposta de alteração da pauta apresentada pela coordenação do GT C&amp;T, de discutir o texto "Lei de Patentes" e, consultado a Plenária, este encaminhamento foi aprovado por unanimidade. O texto foi aprovado por unanimidade com o acréscimo de um parágrafo, e está transcrito na íntegra no relatório. Às dezenove horas e quarenta e cinco minutos, a mesa propôs que o texto "Ciência e Tecnologia", páginas 12 e 13 do Caderno de textos, seja aprovado com a recomendação de que as modificações dos grupos mistos sejam aceitas como sugestões de redação. Consultada a plenária sobre este encaminhamento, abriu-se discussão havendo apresentação de duas propostas: a primeira, de não se discutir as modificações sobre revisão constitucional, e a outra, de continuar o tema III na próxima plenária. Colocadas em votação, venceu por maioria, a segunda proposta. As modificações ao texto "Seguridade Social - Revisão Constitucional", páginas três a doze do caderno de textos "Revisão Constitucional" foram apreciadas com o entendimento de que o texto introdutório inclui análise de conjuntura e deve ser compatibilizado com o texto de Conjuntura já aprovado neste CONAD. As modificações propostas foram aprovadas por unanimidade e o texto integral consta neste relatório. As modificações ao texto "Ciência e Tecnologia", páginas 12 e 13 do caderno de textos, foram apreciadas e aprovadas por unanimidade, e o texto integral consta no relatório. As seguintes recomendações serão encaminhadas ao GT C&amp;T: a) fazer uma avaliação de C&amp;T no âmbito da hegemonia do capital e como instrumento de dominação. Além disso, destacar que a C&amp;T pode servir como instrumento de dominação, mas em contrapartida ela é necessária para a autonomia de uma nação. A C&amp;T traz principalmente avanços, crescimento do bem estar social, ou seja, ela deve ser feita para a sociedade; b) encaminhar para discussão nas ADs SSIND com deliberação no XXVII CONAD, a introdução de questões sobre o meio ambiente no Sindicato. Entendendo que os debates que norteiam as políticas de C&amp;T devem contemplar também aquelas ligadas ao meio ambiente para que se garanta melhoria da qualidade de vida, deve ser discutido o locus do tema Meio Ambiente: se em separado, criando-se, assim, no Sindicato o GT Meio Ambiente, ou, se delineando discussões sobre o tema nos GTs existentes. O texto "Ciência e Tecnologia", página 13 do Caderno "Revisão Constitucional", e o parágrafo 56 da página 19 do mesmo caderno, com as modificações propostas, foram aprovadas por unanimidade e consta no relatório. A Mesa encerrou os trabalhos às vinte e uma horas e quinze minutos, sendo que eu, Hideo Araki, lavrei a presente Ata.</w:t>
      </w:r>
      <w:r>
        <w:br w:type="page"/>
      </w:r>
    </w:p>
    <w:p>
      <w:pPr>
        <w:pStyle w:val="Normal"/>
        <w:spacing w:lineRule="exact" w:line="240"/>
        <w:jc w:val="center"/>
        <w:rPr/>
      </w:pPr>
      <w:r>
        <w:rPr>
          <w:rFonts w:cs="Arial" w:ascii="Arial" w:hAnsi="Arial"/>
          <w:b/>
          <w:sz w:val="22"/>
          <w:szCs w:val="22"/>
        </w:rPr>
        <w:t>RELATÓRIO DA PLENÁRIA DO TEMA III - SEGURIDADE SOCIAL CIÊNCIA E TECNOLOG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xml:space="preserve">HU - Um Problema de todo o Movimento Docente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I - Contextualizand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hospitais universitários vêm, ao longo das últimas décadas, sofrendo uma deterioração progressiva que culmina hoje com a sua nítida descaracterização como hospitais de ensino e a perda da qualidade dos serviços por eles prestados.</w:t>
      </w:r>
    </w:p>
    <w:p>
      <w:pPr>
        <w:pStyle w:val="Normal"/>
        <w:spacing w:lineRule="exact" w:line="240"/>
        <w:ind w:firstLine="1701"/>
        <w:jc w:val="both"/>
        <w:rPr>
          <w:rFonts w:ascii="Arial" w:hAnsi="Arial" w:cs="Arial"/>
          <w:sz w:val="22"/>
          <w:szCs w:val="22"/>
        </w:rPr>
      </w:pPr>
      <w:r>
        <w:rPr>
          <w:rFonts w:cs="Arial" w:ascii="Arial" w:hAnsi="Arial"/>
          <w:sz w:val="22"/>
          <w:szCs w:val="22"/>
        </w:rPr>
        <w:t>Numa análise histórica, tem-se como marco referencial para a deflagração e progressão do quadro atual dos HUs, a trajetória da integração dos hospitais de ensino à rede de prestação de serviços de saúde e à evolução das políticas de Saúde no Brasil.</w:t>
      </w:r>
    </w:p>
    <w:p>
      <w:pPr>
        <w:pStyle w:val="Normal"/>
        <w:spacing w:lineRule="exact" w:line="240"/>
        <w:ind w:firstLine="1701"/>
        <w:jc w:val="both"/>
        <w:rPr>
          <w:rFonts w:ascii="Arial" w:hAnsi="Arial" w:cs="Arial"/>
          <w:sz w:val="22"/>
          <w:szCs w:val="22"/>
        </w:rPr>
      </w:pPr>
      <w:r>
        <w:rPr>
          <w:rFonts w:cs="Arial" w:ascii="Arial" w:hAnsi="Arial"/>
          <w:sz w:val="22"/>
          <w:szCs w:val="22"/>
        </w:rPr>
        <w:t>Na década de 60, a tentativa do Governo no sentido da reorganização da rede prestadora de serviços de saúde e seguridade social, através da criação do Instituto Nacional da Previdência Social, acarretou um processo gradativo de transformação nos hospitais universitários particularmente nos aspectos relativos à assistência e à formação de recursos humanos. Considerada pelo Governo como uma "saída" para o estrangulamento político-institucional e a grave crise fiscal vivida pelo Estado, na realidade esta medida possibilitou ao Governo ter à sua disposição um poderoso sistema compulsório de arrecadação e financiamento disfarçado no "cumprimento" de uma função social e redistributiva que ampliava os direitos à assistência como possibilidade de obtenção de legitimidade. Neste período, a Política Nacional de Saúde já apontava para o privilegiamento da prática curativa, individual, assistencialista e especializada em detrimento de medidas de saúde pública do caráter preventivo e de interesse coletivo. Buscava a extensão da cobertura previdenciária, contribuindo para a criação de um complexo médico-industrial responsável pelas elevadas taxas de acumulação de capital das grande empresas monopolistas internacionais na área de produção de medicamentos e de equipamentos médicos e para o desenvolvimento de um padrão de organização da prática médica orientada para a lucratividade, favorecendo os produtos privados destes serviços.</w:t>
      </w:r>
    </w:p>
    <w:p>
      <w:pPr>
        <w:pStyle w:val="Normal"/>
        <w:spacing w:lineRule="exact" w:line="240"/>
        <w:ind w:firstLine="1701"/>
        <w:jc w:val="both"/>
        <w:rPr>
          <w:rFonts w:ascii="Arial" w:hAnsi="Arial" w:cs="Arial"/>
          <w:sz w:val="22"/>
          <w:szCs w:val="22"/>
        </w:rPr>
      </w:pPr>
      <w:r>
        <w:rPr>
          <w:rFonts w:cs="Arial" w:ascii="Arial" w:hAnsi="Arial"/>
          <w:sz w:val="22"/>
          <w:szCs w:val="22"/>
        </w:rPr>
        <w:t>Dentro deste contexto, tornou-se necessária a definição de uma política de formação de recursos humanos, no sentido de se adequar aos novos requisitos do complexo médico-industrial, buscando assim um novo modelo centrado na atenção hospitalar, na protelarização dos profissionais, na exigência de alta rotatividade de leitos e atendimentos e perda progressiva da autonomia profissional.</w:t>
      </w:r>
    </w:p>
    <w:p>
      <w:pPr>
        <w:pStyle w:val="Normal"/>
        <w:spacing w:lineRule="exact" w:line="240"/>
        <w:ind w:firstLine="1701"/>
        <w:jc w:val="both"/>
        <w:rPr>
          <w:rFonts w:ascii="Arial" w:hAnsi="Arial" w:cs="Arial"/>
          <w:sz w:val="22"/>
          <w:szCs w:val="22"/>
        </w:rPr>
      </w:pPr>
      <w:r>
        <w:rPr>
          <w:rFonts w:cs="Arial" w:ascii="Arial" w:hAnsi="Arial"/>
          <w:sz w:val="22"/>
          <w:szCs w:val="22"/>
        </w:rPr>
        <w:t>A reformulação global do ensino médico patente na lei 5540/68 e a progressiva integração dos HUs à Previdência Social, a partir do Decreto-Lei 63341/68, viabilizaram estes novos requerimentos.</w:t>
      </w:r>
    </w:p>
    <w:p>
      <w:pPr>
        <w:pStyle w:val="Normal"/>
        <w:spacing w:lineRule="exact" w:line="240"/>
        <w:ind w:firstLine="1701"/>
        <w:jc w:val="both"/>
        <w:rPr>
          <w:rFonts w:ascii="Arial" w:hAnsi="Arial" w:cs="Arial"/>
          <w:sz w:val="22"/>
          <w:szCs w:val="22"/>
        </w:rPr>
      </w:pPr>
      <w:r>
        <w:rPr>
          <w:rFonts w:cs="Arial" w:ascii="Arial" w:hAnsi="Arial"/>
          <w:sz w:val="22"/>
          <w:szCs w:val="22"/>
        </w:rPr>
        <w:t>A Reforma Universitária, sintonizada com as exigências políticas, institucionais e econômicas do regime de ditadura militar imposto em 1964, promoveu a regulamentação dos HUs reservando ao INPS a função de destinar-lhes parcelas de seus convênios.</w:t>
      </w:r>
    </w:p>
    <w:p>
      <w:pPr>
        <w:pStyle w:val="Normal"/>
        <w:spacing w:lineRule="exact" w:line="240"/>
        <w:ind w:firstLine="1701"/>
        <w:jc w:val="both"/>
        <w:rPr>
          <w:rFonts w:ascii="Arial" w:hAnsi="Arial" w:cs="Arial"/>
          <w:sz w:val="22"/>
          <w:szCs w:val="22"/>
        </w:rPr>
      </w:pPr>
      <w:r>
        <w:rPr>
          <w:rFonts w:cs="Arial" w:ascii="Arial" w:hAnsi="Arial"/>
          <w:sz w:val="22"/>
          <w:szCs w:val="22"/>
        </w:rPr>
        <w:t>Desta forma, o sistema de convênios com os HUs passou a se constituir em alternativa para a expansão da cobertura previdenciária.</w:t>
      </w:r>
    </w:p>
    <w:p>
      <w:pPr>
        <w:pStyle w:val="Normal"/>
        <w:spacing w:lineRule="exact" w:line="240"/>
        <w:ind w:firstLine="1701"/>
        <w:jc w:val="both"/>
        <w:rPr>
          <w:rFonts w:ascii="Arial" w:hAnsi="Arial" w:cs="Arial"/>
          <w:sz w:val="22"/>
          <w:szCs w:val="22"/>
        </w:rPr>
      </w:pPr>
      <w:r>
        <w:rPr>
          <w:rFonts w:cs="Arial" w:ascii="Arial" w:hAnsi="Arial"/>
          <w:sz w:val="22"/>
          <w:szCs w:val="22"/>
        </w:rPr>
        <w:t>A partir dos anos 70, com o chamado "Milagre brasileiro", quando a disponibilidade de recursos financeiros pareceria inesgotável, foi criado o Plano de Pronta Ação para normatizar o complexo previdenciário e expandir ainda mais a cobertura previdenciária resultando em um aumento incontrolável das despesas. Os HUs, nesse momento, integravam os programas de assistência médica da Previdência Social e já mostravam problemas em termos de financiamento. A forma de pagamento conflitava se com sua natureza específica de ensino e pesquisa devido à falta de flexibilidade dos convênios e à ausência de liberdade de atuação para cumprimento de seus objetivos acadêmicos, enquanto o INPS criticava os elevados custos do atendimento, a dilatação dos tempos médios de permanência, a diversificação e o elevado número de exames complementares etc.</w:t>
      </w:r>
    </w:p>
    <w:p>
      <w:pPr>
        <w:pStyle w:val="Normal"/>
        <w:spacing w:lineRule="exact" w:line="240"/>
        <w:ind w:firstLine="1701"/>
        <w:jc w:val="both"/>
        <w:rPr>
          <w:rFonts w:ascii="Arial" w:hAnsi="Arial" w:cs="Arial"/>
          <w:sz w:val="22"/>
          <w:szCs w:val="22"/>
        </w:rPr>
      </w:pPr>
      <w:r>
        <w:rPr>
          <w:rFonts w:cs="Arial" w:ascii="Arial" w:hAnsi="Arial"/>
          <w:sz w:val="22"/>
          <w:szCs w:val="22"/>
        </w:rPr>
        <w:t>Em 1975, com o Sistema Nacional de Saúde, os HUs foram situados como pretensamente importantes, tanto na formação de recursos humanos como na prestação de serviços, cabendo ao MEC mantê-los para que, além de proporcionarem elevado padrão de formação e aperfeiçoamento profissional, prestassem serviços de assistência à comunidade.</w:t>
      </w:r>
    </w:p>
    <w:p>
      <w:pPr>
        <w:pStyle w:val="Normal"/>
        <w:spacing w:lineRule="exact" w:line="240"/>
        <w:ind w:firstLine="1701"/>
        <w:jc w:val="both"/>
        <w:rPr>
          <w:rFonts w:ascii="Arial" w:hAnsi="Arial" w:cs="Arial"/>
          <w:sz w:val="22"/>
          <w:szCs w:val="22"/>
        </w:rPr>
      </w:pPr>
      <w:r>
        <w:rPr>
          <w:rFonts w:cs="Arial" w:ascii="Arial" w:hAnsi="Arial"/>
          <w:sz w:val="22"/>
          <w:szCs w:val="22"/>
        </w:rPr>
        <w:t>Desta maneira, as consecutivas redefinições institucionais decorrentes de uma crescente crise do modelo assistencial implantado, intrinsicamente contraditória, impulsionaram um processo que se consubstanciou na integração efetiva  dos HUs à rede prestadora de serviços e, ao mesmo tempo, contribuindo decisivamente para a escalada progressiva da crise que os HUs já vivenciavam.</w:t>
      </w:r>
    </w:p>
    <w:p>
      <w:pPr>
        <w:pStyle w:val="Normal"/>
        <w:spacing w:lineRule="exact" w:line="240"/>
        <w:ind w:firstLine="1701"/>
        <w:jc w:val="both"/>
        <w:rPr/>
      </w:pPr>
      <w:r>
        <w:rPr>
          <w:rFonts w:cs="Arial" w:ascii="Arial" w:hAnsi="Arial"/>
          <w:sz w:val="22"/>
          <w:szCs w:val="22"/>
        </w:rPr>
        <w:t>Com a chamada "crise da Previdência Social dos anos 80", pÕe-se à mostra a exacerbação das contradições do modelo previdenciário brasileiro. Foram adotadas medidas de natureza racionalizadora com sérias repercussões sobre os HUs enquanto setor da rede pública de prestações de serviços. As formas de pagamento propostas a pretexto de privilegiar os hospitais de ensino, passaram a significar uma "alternativa" para o saneamento da persistente crise em que vinha se debatendo neste período. Situados na fronteira das políticas de ensino e de prestação de serviços de saúde, os HUs foram penalizados pela crescente omissão do MEC e pela ausência de uma política efetiva para a recuperação do Sistema Público de Saúde.</w:t>
      </w:r>
    </w:p>
    <w:p>
      <w:pPr>
        <w:pStyle w:val="Normal"/>
        <w:spacing w:lineRule="exact" w:line="240"/>
        <w:ind w:firstLine="1701"/>
        <w:jc w:val="both"/>
        <w:rPr>
          <w:rFonts w:ascii="Arial" w:hAnsi="Arial" w:cs="Arial"/>
          <w:sz w:val="22"/>
          <w:szCs w:val="22"/>
        </w:rPr>
      </w:pPr>
      <w:r>
        <w:rPr>
          <w:rFonts w:cs="Arial" w:ascii="Arial" w:hAnsi="Arial"/>
          <w:sz w:val="22"/>
          <w:szCs w:val="22"/>
        </w:rPr>
        <w:t>Num desrespeito total às conquistas implementadas na Constituição Federal e às deliberações das VIII e IX CNS, a lógica privatista da política de Saúde do Governo Collor contribuiu ainda mais para o agravamento da situação dos HUs. A redução gradativa da participação do Governo Federal nos gastos com saúde, a intensificação do sucateamento da rede pública, o estímulo à criação de fundações, associados ao descompromisso total do MEC, levaram os HUs a uma profunda crise que hoje se apresenta com a sua descaracterização como hospitais de ensino que tentam desesperadamente se manter funcionando, privilegiando assistência até como única forma de captação de recurs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I - HU - Um Problema</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MD tem reafirmado os princípios defendidos pelo SUS: universidade, eqüidade, atendimento igualitário, saúde direito de todos, dever do Estado, etc, bem como, coerentemente, a Universidade pública gratuita e de qual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Tanto o Movimento Docente quanto o Movimento Sanitário possuem  entidades que atuam dentro de princípios éticos determinados e ideologicamente embasados. Suas bandeiras históricas têm sofrido deturpações que têm origem em tentativas de administrar a crise dos HUs e as questões particulares que isto origina. Esta discussão tem tido pouca acolhida por parte do MD.</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HU é uma das interfaces mais importantes entre o sistema de saúde e o ensino universitário, e hoje, mais do que nunca, cabe ao MD estudar e entender a sua problemát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HUs, com raríssimas exceções, estão em profunda crise, buscando soluções emergenciais que ao invés de minorar os problemas, geram novos. Estes cada vez mais distanciam os docentes, que atuam nos HUs, dos princípios do SUS ou da Universidade Pública e gratui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discussão acumulada dentro do GT e fundamentada, inclusive nas respostas obtidas, até agora, pelo levantamento feito junto aos HUs, aponta sérias dificuldades para manter funcionando dos Hospitais, alguns já abrindo mão dos princípios da não privatização tendo como problemas mais grav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1 - </w:t>
      </w:r>
      <w:r>
        <w:rPr>
          <w:rFonts w:cs="Arial" w:ascii="Arial" w:hAnsi="Arial"/>
          <w:sz w:val="22"/>
          <w:szCs w:val="22"/>
          <w:u w:val="single"/>
        </w:rPr>
        <w:t>OMISSÃO DO MEC</w:t>
      </w:r>
      <w:r>
        <w:rPr>
          <w:rFonts w:cs="Arial" w:ascii="Arial" w:hAnsi="Arial"/>
          <w:sz w:val="22"/>
          <w:szCs w:val="22"/>
        </w:rPr>
        <w:t xml:space="preserve"> - descompromete-se o MEC de custear o funcionamento dos Hospitais, não repassando verbas suficientes para pagamento da totalidade de seu quadro de pessoal, aquisição de equipamentos, manutenção de instalações físicas, compra de material de consumo e, principalmente, sustentação de suas atividades de pesquisa, atividade que o diferencia dos hospitais não universitár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2 - </w:t>
      </w:r>
      <w:r>
        <w:rPr>
          <w:rFonts w:cs="Arial" w:ascii="Arial" w:hAnsi="Arial"/>
          <w:sz w:val="22"/>
          <w:szCs w:val="22"/>
          <w:u w:val="single"/>
        </w:rPr>
        <w:t>PRIVATIZAÇÃO</w:t>
      </w:r>
      <w:r>
        <w:rPr>
          <w:rFonts w:cs="Arial" w:ascii="Arial" w:hAnsi="Arial"/>
          <w:sz w:val="22"/>
          <w:szCs w:val="22"/>
        </w:rPr>
        <w:t xml:space="preserve"> - nos moldes atuais, os repasses do SUS pelos serviços prestados são altamente defasados (valor, deflação) e qualquer convênio (Institutos de previdência estadual e municipal, grupos de medicina privada), paga muito mais do que o SUS. Esta situação, aliada à omissão do MEC, tem levado os HUs, na busca de recursos, a uma crescente privatização, sendo que hoje alguns já não mais funcionam como hospitais públic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3 - </w:t>
      </w:r>
      <w:r>
        <w:rPr>
          <w:rFonts w:cs="Arial" w:ascii="Arial" w:hAnsi="Arial"/>
          <w:sz w:val="22"/>
          <w:szCs w:val="22"/>
          <w:u w:val="single"/>
        </w:rPr>
        <w:t>GERENCIAMENTO</w:t>
      </w:r>
      <w:r>
        <w:rPr>
          <w:rFonts w:cs="Arial" w:ascii="Arial" w:hAnsi="Arial"/>
          <w:sz w:val="22"/>
          <w:szCs w:val="22"/>
        </w:rPr>
        <w:t xml:space="preserve"> - no caso das IFES, os HUs são órgãos suplementares. Os dirigentes são, em sua maioria, indicados pelas reitorias, sem atentar para o seu adequado preparo administrativo e para a participação democrática da comunidade. A estas questões se somam a ausência de uma política de recursos humanos (definição de quadro de pessoal e de um plano de capacitação), de aquisição de tecnologias necessárias à manutenção de equipamentos e, ainda, a distorção decorrente da relação entre docência e assistênc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4 - </w:t>
      </w:r>
      <w:r>
        <w:rPr>
          <w:rFonts w:cs="Arial" w:ascii="Arial" w:hAnsi="Arial"/>
          <w:sz w:val="22"/>
          <w:szCs w:val="22"/>
          <w:u w:val="single"/>
        </w:rPr>
        <w:t>FUNDAÇões</w:t>
      </w:r>
      <w:r>
        <w:rPr>
          <w:rFonts w:cs="Arial" w:ascii="Arial" w:hAnsi="Arial"/>
          <w:sz w:val="22"/>
          <w:szCs w:val="22"/>
        </w:rPr>
        <w:t xml:space="preserve"> - a tendência de transformar os HUs em fundações implica no avanço da privatização desses estabelecimentos, bem como da perda de vínculo com as próprias Universidades, diluindo a subordinação administrativa e pedagógica que necessariamente precisam ter, em razão de suas condições, espaços públicos de ensino, pesquisa e exten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5 - </w:t>
      </w:r>
      <w:r>
        <w:rPr>
          <w:rFonts w:cs="Arial" w:ascii="Arial" w:hAnsi="Arial"/>
          <w:sz w:val="22"/>
          <w:szCs w:val="22"/>
          <w:u w:val="single"/>
        </w:rPr>
        <w:t>TERCEIRIZAÇÃO</w:t>
      </w:r>
      <w:r>
        <w:rPr>
          <w:rFonts w:cs="Arial" w:ascii="Arial" w:hAnsi="Arial"/>
          <w:sz w:val="22"/>
          <w:szCs w:val="22"/>
        </w:rPr>
        <w:t xml:space="preserve"> - o processo de contratação indireta de equipamentos e serviços de mão de obra é significativo e já atinge os HUs em todos os níveis. Resulta da omissão, já referida, do MEC, viabilizando-se e reforçando a tendência de transformá-los em Fundações. O mais grave, entretanto, são as conseqüências desse fenômeno. A contratação de equipamentos e serviços representa a introdução do processo de mercantilização na área da saúde, vinculando o setor público ao privado. Representa, também, um avanço na deteriorização das relações sociais de trabalho, desqualificando o corpo funcional desses estabelecimentos, que por sua natureza exige uma identidade ideológica e técnica com as funções de ensino e pesquisa que lhe são peculia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6 - </w:t>
      </w:r>
      <w:r>
        <w:rPr>
          <w:rFonts w:cs="Arial" w:ascii="Arial" w:hAnsi="Arial"/>
          <w:sz w:val="22"/>
          <w:szCs w:val="22"/>
          <w:u w:val="single"/>
        </w:rPr>
        <w:t>BAIXOS SALÁRIOS</w:t>
      </w:r>
      <w:r>
        <w:rPr>
          <w:rFonts w:cs="Arial" w:ascii="Arial" w:hAnsi="Arial"/>
          <w:sz w:val="22"/>
          <w:szCs w:val="22"/>
        </w:rPr>
        <w:t xml:space="preserve"> - a existência de uma brutal diferença salarial comparando ao que é pago pelo setor privado, joga para o interior dos HUs a questão da busca de complementações salariais, ou mesmo de regimes especiais de trabalho. Estas situações geram tensão não apenas intra-hospitalar, entre seus servidores, mas, entre esses trabalhadores com os dos demais setores da Universidade. Outra conseqüência dos baixos salários é a evasão de docentes e a dificuldade da recomposição dos quadr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7 - </w:t>
      </w:r>
      <w:r>
        <w:rPr>
          <w:rFonts w:cs="Arial" w:ascii="Arial" w:hAnsi="Arial"/>
          <w:sz w:val="22"/>
          <w:szCs w:val="22"/>
          <w:u w:val="single"/>
        </w:rPr>
        <w:t>PRODUTIVIDADE</w:t>
      </w:r>
      <w:r>
        <w:rPr>
          <w:rFonts w:cs="Arial" w:ascii="Arial" w:hAnsi="Arial"/>
          <w:sz w:val="22"/>
          <w:szCs w:val="22"/>
        </w:rPr>
        <w:t xml:space="preserve"> - a convivência com este estatuto dentro dos HUs gera problemas, atinge não uniformemente os servidores, resulta em descontentamentos internos e distorce a isonomia salarial dentro das próprias Univers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II -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Frente à problemática acima referida, e na perspectiva de apontar reais contribuições ao encaminhamento de possíveis soluções, urge que o MD inicie uma discussão ampliada e aprofundada sobre estas questões, priorizando os seguintes encaminhamen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Pressionar, de todas as formas, o MEC exigindo seu compromisso com o funcionamento e manutenção dos HUs de forma a atender o cumprimento global das funções (ensino/pesquisa/exten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Denunciar à sociedade civil organizada através de uma ampla campanha de esclarecimento, junto a toda população, que os Hus vêm se constituindo em alvo do processo de privatização, e que tal situação representa entraves para o cumprimento de seu papel de ensino, pesquisa e exten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Redefinir, juntamente com os movimentos sociais organizados, especialmente aqueles da área da saúde, o papel que cabe aos HUs desempenharem no processo de consolidação do SU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 - Avançar na conquista de processos democráticos de escolha de dirigentes para os HUs, levando em consideração as especificidades políticas, técnicas e administrativas da fun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5 - Estabelecer, de forma participativa, políticas e padrões gerenciais que contemplem a superação dos problemas técnico-administrativos acima referi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 Combater qualquer forma de ingerência de fundações nos HUs, denunciando este fato como estratégia governamental para implantar sua política privatista na área da educação e da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7 - Conscientizar a comunidade universitária sobre os graves problemas pelos quais passam os HUs, bem como as conseqüências drásticas do processo de terceirização mobilizando-a para o combate ao avanço deste process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 - Contextualizar a luta por melhores salários nos HUs no bojo do movimento docente, aliado aos SPFs e aos demais trabalhadores da área da saúde, pela conquista de uma política salarial isonômica que evite soluções casuísticas e emergenciai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comenda-se, ainda, que a base do movimento docente ocupe-se da produção de material que aprofunde e melhor defina a posição do MD a respeito de parâmetros e critérios de financiamento público para os HU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comend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Que o GT realize uma avaliação da problemática sobre a interação HU e SU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Que o GT analise a repercussão dos cortes anunciados pelo Governo aos HUs e área de saúde e posição do MEC em relação a este fa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3 - Que o GT se ocupe de realizar uma reflexão sobre o SUS a fim de subsidiar as discussões que sobre este tema far-se-á no próximo Congress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4 - Que o GT e ADs ampliem discussões, análises e encaminhamentos acerca dos demais serviços de saúde, ou seja, farmácia, odontologia, maternidade, etc.</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Que o GT e ADs encaminhem proposta de Campanha de Desprivatização dos HU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 Que a ANDES-SN analise as implicações da participação da entidade no Conselho Nacional de Saúde, no próximo Congresso.</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SEGURIDADE SOCIAL - CONTRIBUIÇÃO DO GT</w:t>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REVISÃO CONSTITUCIONAL - AFINAL, QUE BICHO É ES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Como "Eles" Entendem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Revisão Constitucional, que deverá se realizar este ano, será um dos nossos maiores embates contra as forças conservadores, inimigas dos direitos sociais. Embora a Constituição atual não seja a dos nossos sonhos, teremos que defender todos os avanços obtid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imprensa e os políticos, na sua maioria, em momento algum, colocam que há necessidade da Constituição ser revisada para garantir direitos à população. Todo o seu discurso é no sentido da não implementação do já legislado, da negativa da regulamentação do texto constitucional.</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Quando e como Fazê-la?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Quanto ao caráter e abrangência da revisão, existem, no conjunto das forças políticas, posições divergentes. A maioria delas defende uma revisão ampla, pois o objetivo da maioria do atual Congresso, dominado pelas forças conservadoras, é adaptar a Constituição ao ideário neoliberal, ou seja, o de excluir dela tudo o que os trabalhadores e as forças progressistas conquistara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Para as classes dominantes, quanto mais distante a revisão estiver do processo eleitoral, melhor será o cenário, dado que o objetivo desta proposta é o de preservar o desgaste dos políticos face ao eleitorado. Destruir direitos sociais em vésperas de eleições poderá significar o fim político de muita gente. Para nós, do movimento social organizado, a proximidade das eleições é um fator importante, pois, a maioria dos deputados estará mais "sensível" às questões sociais e às pressões sindicais e populares. Assim, cabe-nos a mobilização contra os retrocessos que buscam nos impor. Nossa luta deve ser pela aplicação, garantia e ampliação dos direitos dos trabalhadores, objetivando sempre uma melhor qualidade de vida para a popul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ntendemos, nos direitos sociais, que a Seguridade Social deve incorporar, de forma indissociável, a saúde, a previdência e a assistência social, bem como o seu "status" de direito pleno de cid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A quem interessa a Revisão Constitu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 Constituinte, as forças conservadoras, reunidas em torno do famigerado Centrão, jogaram todo peso na definição da ordem econômica e por uma razão bastante objetiva: a maior parte dos dispositivos da ordem econômica é auto-aplicável. Ao contrário, os da ordem social dependem em grande parte da legislação complementar. Enquanto as leis complementares não forem elaboradas, a Constituição não se aplica, pois não interessa aos setores conservadores aprovar as leis necessárias para a implementação do text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 o que é pior: estes setores já se organizaram para eliminar na revisão constitucional os dispositivos que contrariam seus interesses, mesmo que não regulamentados, encaminhando desde já, propostas formais aos deputados e senadores como por exemplo, a lei de Assistência Soc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lógica que orienta as classes dominantes neste processo é a diminuição dos seus gastos com a reprodução da força de trabalho e, assim, garantir melhores condições para a reprodução do capital, pois, os recursos que financiam, de um lado, o processo da acumulação do capital e, de outro, as políticas sociais compensatórias vêem do mesmo fundo público que é disputado pelo capital e pelo trabalh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No momento atual, a correlação de forças no Congresso é francamente desfavorável ao campo popular. Essa constatação encontra respaldo, também, no fato concreto de que o Congresso, nesses cinco anos de promulgação da Constituição não ter avançado na regulamentação de dispositivos que ferem frontalmente interesses dos grupos econômicos. O Congresso é o fórum onde os dominantes realizam seus </w:t>
      </w:r>
      <w:r>
        <w:rPr>
          <w:rFonts w:cs="Arial" w:ascii="Arial" w:hAnsi="Arial"/>
          <w:i/>
          <w:sz w:val="22"/>
          <w:szCs w:val="22"/>
        </w:rPr>
        <w:t>lobbies</w:t>
      </w:r>
      <w:r>
        <w:rPr>
          <w:rFonts w:cs="Arial" w:ascii="Arial" w:hAnsi="Arial"/>
          <w:sz w:val="22"/>
          <w:szCs w:val="22"/>
        </w:rPr>
        <w:t>. Os artigos constitucionais regulamentados não foram, sequer, efetivamente implementados. Uma constatação bastante clara de tal ameaça se dá no setor Saúde</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O Jeito que eles agem...</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Um exemplo disto é a seguinte situação: 32 milhões de brasileiros estão ligados a planos de assistência médica da iniciativa privada e o empresariado do setor avalia que este número pode se elevar para 60 milhões de pessoas. No entanto, este mesmo setor esteve ocupando os meios de comunicação para proclamar que o SUS - Sistema Único de Saúde - significa um "monopólio estatal na assistência à saú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iniciativa privada, não sem motivos, dispensou calorosa acolhida à notícia de extinção do INAMPS divulgada pelo governo, ao mesmo tempo em que elabora e envia a Brasília propostas de planos de assistência médica para o país, apostando que o SUS muito em breve deixará de ser, até mesmo no papel, aquele pouco que, na prática, conseguiu ser implantado, apesar da lei 8080/90 regulamentá-l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Fazer o quê?</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sa correlação de forças, desfavorável aos interesses populares, representa uma série de ameaças aos direitos conquistados, na Constituinte, pela classe trabalhador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s principais pontos que em uma revisão ampla serão alvo do ataque e feroz dos empresários são: a aposentadoria por tempo de serviço, o abono de férias, a jornada semanal de 44 horas, a remuneração de hora extras na base de 50% da hora normal, a indenização de 40% do FGTS em demissões sem juta caus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rge, portanto, a mobilização de todos os trabalhadores como forma de garantir e ampliar os direitos conquistados na carta constitu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Em quais artigos da Constituição "eles" querem mexer?</w:t>
      </w:r>
    </w:p>
    <w:p>
      <w:pPr>
        <w:pStyle w:val="Normal"/>
        <w:jc w:val="both"/>
        <w:rPr>
          <w:rFonts w:ascii="Arial" w:hAnsi="Arial" w:cs="Arial"/>
          <w:b/>
          <w:b/>
          <w:sz w:val="22"/>
          <w:szCs w:val="22"/>
        </w:rPr>
      </w:pPr>
      <w:r>
        <w:rPr>
          <w:rFonts w:cs="Arial" w:ascii="Arial" w:hAnsi="Arial"/>
          <w:b/>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Em 1988, a Constituição foi aprovada, sem que tivéssemos tido organização suficiente para impor nossas necessidades. Em 1993 a mídia, o Congresso, o governo, os </w:t>
      </w:r>
      <w:r>
        <w:rPr>
          <w:rFonts w:cs="Arial" w:ascii="Arial" w:hAnsi="Arial"/>
          <w:i/>
          <w:sz w:val="22"/>
          <w:szCs w:val="22"/>
        </w:rPr>
        <w:t>lobbies</w:t>
      </w:r>
      <w:r>
        <w:rPr>
          <w:rFonts w:cs="Arial" w:ascii="Arial" w:hAnsi="Arial"/>
          <w:sz w:val="22"/>
          <w:szCs w:val="22"/>
        </w:rPr>
        <w:t xml:space="preserve"> privados entendiam que a Constituição é premissiva demais, dá direitos demais (</w:t>
      </w:r>
      <w:r>
        <w:rPr>
          <w:rFonts w:cs="Arial" w:ascii="Arial" w:hAnsi="Arial"/>
          <w:sz w:val="22"/>
          <w:szCs w:val="22"/>
          <w:u w:val="single"/>
        </w:rPr>
        <w:t>sic</w:t>
      </w:r>
      <w:r>
        <w:rPr>
          <w:rFonts w:cs="Arial" w:ascii="Arial" w:hAnsi="Arial"/>
          <w:sz w:val="22"/>
          <w:szCs w:val="22"/>
        </w:rPr>
        <w:t>), tornando o país inadministrável. Que lógica existe por trás disto? Nosso papel hoje será só o de defender a Constituição? Ela contém tudo o que queremos em termos de direitos soci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xiste a estratégia de que se regulamente e implemente, de fato, o que está previsto na Constituição e não o foi até hoje. Isso nos levaria a luta pela não revisão, levando assim a um embate sem muitas possibilidades de vitória. Então, se houver revisão, que seja para ampliar direitos e não suprimi-los. Deve-se levar esse embate para o mais próximo possível das eleições de 1994. Constituir com a CUT, com a CNTE, o movimento social organizado, uma ampla mobilização das forças populares para aproveitar a revisão constitucional e ampliar direitos. Talvez não consiga esta ampliação, mas talvez se possa manter a Constituição como está. A luta voltaria, então, a ser pela regulamentação e implementação. Para instrumentalizar melhor nossas possibilidades de luta, vamos ver o que o setor conservador quer e o que nós queremos e poderíamos ampl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4 - A seguridade social compreende um conjunto integrado de ações de iniciativa dos Poderes públicos e da sociedade, destinadas a assegurar os direitos relativos à Saúde, à previdência e à Assistência social.</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Único - compete ao Poder Público nos termos da lei, organizar a seguridade social, com base nos seguintes objetiv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NÓS" QUEREMOS</w:t>
      </w:r>
    </w:p>
    <w:p>
      <w:pPr>
        <w:pStyle w:val="Normal"/>
        <w:spacing w:lineRule="exact" w:line="240"/>
        <w:jc w:val="both"/>
        <w:rPr/>
      </w:pPr>
      <w:r>
        <w:rPr>
          <w:rFonts w:cs="Arial" w:ascii="Arial" w:hAnsi="Arial"/>
          <w:sz w:val="22"/>
          <w:szCs w:val="22"/>
          <w:u w:val="single"/>
        </w:rPr>
        <w:t>Inclusão</w:t>
      </w:r>
      <w:r>
        <w:rPr>
          <w:rFonts w:cs="Arial" w:ascii="Arial" w:hAnsi="Arial"/>
          <w:sz w:val="22"/>
          <w:szCs w:val="22"/>
        </w:rPr>
        <w:t xml:space="preserve"> - após a palavra organizar, implementar e executar a seguridade social.</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como no caput do Art. 194 a iniciativa das ações da seguridade social é dividida entre poder público e a sociedade. Neste parágrafo único o poder público se restringe somente em </w:t>
      </w:r>
      <w:r>
        <w:rPr>
          <w:rFonts w:cs="Arial" w:ascii="Arial" w:hAnsi="Arial"/>
          <w:sz w:val="22"/>
          <w:szCs w:val="22"/>
          <w:u w:val="single"/>
        </w:rPr>
        <w:t>organizar</w:t>
      </w:r>
      <w:r>
        <w:rPr>
          <w:rFonts w:cs="Arial" w:ascii="Arial" w:hAnsi="Arial"/>
          <w:sz w:val="22"/>
          <w:szCs w:val="22"/>
        </w:rPr>
        <w:t xml:space="preserve"> a seguridade social. Isso, desobriga o poder que não se compromete com a implementação efetiv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I - universalidade da cobertura e do atend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pPr>
      <w:r>
        <w:rPr>
          <w:rFonts w:cs="Arial" w:ascii="Arial" w:hAnsi="Arial"/>
          <w:sz w:val="22"/>
          <w:szCs w:val="22"/>
          <w:u w:val="single"/>
        </w:rPr>
        <w:t>Inclusão</w:t>
      </w:r>
      <w:r>
        <w:rPr>
          <w:rFonts w:cs="Arial" w:ascii="Arial" w:hAnsi="Arial"/>
          <w:sz w:val="22"/>
          <w:szCs w:val="22"/>
        </w:rPr>
        <w:t xml:space="preserve"> - universalidade e equidade da cobertura do atendimento.</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a universalidade como palavra isolada não garante que o tratamento seja igualitário a todos. Podendo portanto, propiciar desigualdades, onde alguns são "mais iguais que outro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IV - irredutibilidade do valor dos benefíc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anutenção do incis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 do incis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o governo hoje, na prática, tem aplicado o princípio de redução progressiva dos benefícios. Sua justificativa é garantir um "bolo maior" na seguridade sem comprometimento de recursos públicos ou ampliação de contribuição do setor privado. Defendem, portanto, (e isso já aparece nos documentos dos </w:t>
      </w:r>
      <w:r>
        <w:rPr>
          <w:rFonts w:cs="Arial" w:ascii="Arial" w:hAnsi="Arial"/>
          <w:i/>
          <w:sz w:val="22"/>
          <w:szCs w:val="22"/>
        </w:rPr>
        <w:t>lobbies</w:t>
      </w:r>
      <w:r>
        <w:rPr>
          <w:rFonts w:cs="Arial" w:ascii="Arial" w:hAnsi="Arial"/>
          <w:sz w:val="22"/>
          <w:szCs w:val="22"/>
        </w:rPr>
        <w:t xml:space="preserve"> privados) a suspensão deste artigo o que não está escrito não precisa ser legislad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V - equidade a forma de participação no custe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odificação do inciso com a seguinte redação:</w:t>
      </w:r>
    </w:p>
    <w:p>
      <w:pPr>
        <w:pStyle w:val="Normal"/>
        <w:spacing w:lineRule="exact" w:line="240"/>
        <w:jc w:val="both"/>
        <w:rPr>
          <w:rFonts w:ascii="Arial" w:hAnsi="Arial" w:cs="Arial"/>
          <w:sz w:val="22"/>
          <w:szCs w:val="22"/>
        </w:rPr>
      </w:pPr>
      <w:r>
        <w:rPr>
          <w:rFonts w:cs="Arial" w:ascii="Arial" w:hAnsi="Arial"/>
          <w:sz w:val="22"/>
          <w:szCs w:val="22"/>
        </w:rPr>
        <w:t>V - Regime tripartite equânime na forma do custeio (governo, empregadores e trabalhadores)</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governo e o empresariado tentam fugir das suas responsabilidades legais de financiamento sonegando a contribuição. Isto já acontece hoje quando existe tal artigo na Constituição. Esta modificação pretende garantir que, em nenhuma hipótese, a carga maior do custeio social incida sobre os trabalhadores (intenção do setor privado e governament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Manutenção do incis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VI - diversidade da base de financia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Inclusão (não temos proposta de forma)</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queremos que seja especificado, e que não venha onerar a classe trabalhadora. O setor privado e o governo pretendem manter sem especificação para eventualmente criar impostos que recaiam sobre o trabalhador ou desviar recursos de outras políticas sociais em detrimento dos direitos da populaçã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VII - caráter democrático e descentralizado da gestão administrativa, com a participação da comunidade, e em especial de trabalhadores, empresários e aposenta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NÓS" QUEREMOS</w:t>
      </w:r>
    </w:p>
    <w:p>
      <w:pPr>
        <w:pStyle w:val="Normal"/>
        <w:spacing w:lineRule="exact" w:line="240"/>
        <w:jc w:val="both"/>
        <w:rPr/>
      </w:pPr>
      <w:r>
        <w:rPr>
          <w:rFonts w:cs="Arial" w:ascii="Arial" w:hAnsi="Arial"/>
          <w:sz w:val="22"/>
          <w:szCs w:val="22"/>
          <w:u w:val="single"/>
        </w:rPr>
        <w:t>Inclusão</w:t>
      </w:r>
      <w:r>
        <w:rPr>
          <w:rFonts w:cs="Arial" w:ascii="Arial" w:hAnsi="Arial"/>
          <w:sz w:val="22"/>
          <w:szCs w:val="22"/>
        </w:rPr>
        <w:t xml:space="preserve"> - após a palavra comunidade incluir deliberativa e paritária entre trabalhadores, aposentados, empresários e governo.</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defendemos que esta participação seja qualificada e adjetivada. Como está, se esta participação for de 1% ou consultiva está atendendo a Constituiçã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5 - A seguridade social será financiada por toda a sociedade, de forma direta e indireta, nos termos da lei, mediante recursos provenientes dos orçamentos da União, dos Estados, do Distrito Federal e dos Municípios, e das seguintes contribuições sociai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I - dos empregadores, incidente sobre a folha de salários, o faturamento e o lucr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anutenção do inc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 do inciso.</w:t>
      </w:r>
    </w:p>
    <w:p>
      <w:pPr>
        <w:pStyle w:val="Normal"/>
        <w:spacing w:lineRule="exact" w:line="240"/>
        <w:jc w:val="both"/>
        <w:rPr>
          <w:rFonts w:ascii="Arial" w:hAnsi="Arial" w:cs="Arial"/>
          <w:sz w:val="22"/>
          <w:szCs w:val="22"/>
        </w:rPr>
      </w:pPr>
      <w:r>
        <w:rPr>
          <w:rFonts w:cs="Arial" w:ascii="Arial" w:hAnsi="Arial"/>
          <w:sz w:val="22"/>
          <w:szCs w:val="22"/>
        </w:rPr>
        <w:t>Motivo - os empregadores defendem que pela lógica do livre mercado, o lucro e o faturamento sejam intocáveis. Aceitam no máximo a incidência sobre a folha de salário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A pessoa jurídica em débito com o sistema da Seguridade Social, como estabelecido em lei não poderá contatar com o Poder Público nem dele receber benefícios ou incentivos fiscais ou creditíc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anutenção e efetivo cumprimento do parágraf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o neoliberalismo em prática no Brasil pretende que mesmo em débito (o que acontece com quase todas as empresas brasileiras), possam receber benefícios e incentivos fiscais. O próprio parcelamento da dívida dos empresários proposto pelo atual governo é inconstitucional porque é benefício para o infrator. O trabalhador não tem esse "direito". A supressão, portanto, baseia-se no princípio de que se não estiver na lei maior, não precisa ser legislad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6 - A saúde é direito de todos e dever do Estado, garantido mediante políticas sociais e econômicas que visem à redução do risco de doença e de outros agravos e ao acesso universal e igualitário das ações e serviços para sua promoção, proteção e recuper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anutenção do artigo</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é a grande conquista constitucional do setor progressista na área da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Modificação do artig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todo o texto afeta muito aos interesses do governo e do setor privado, dado que:</w:t>
      </w:r>
    </w:p>
    <w:p>
      <w:pPr>
        <w:pStyle w:val="Normal"/>
        <w:spacing w:lineRule="exact" w:line="240"/>
        <w:jc w:val="both"/>
        <w:rPr>
          <w:rFonts w:ascii="Arial" w:hAnsi="Arial" w:cs="Arial"/>
          <w:sz w:val="22"/>
          <w:szCs w:val="22"/>
        </w:rPr>
      </w:pPr>
      <w:r>
        <w:rPr>
          <w:rFonts w:cs="Arial" w:ascii="Arial" w:hAnsi="Arial"/>
          <w:sz w:val="22"/>
          <w:szCs w:val="22"/>
        </w:rPr>
        <w:t>- inclusão - dever do estado e da sociedade (garantiria a omissão do Estado).</w:t>
      </w:r>
    </w:p>
    <w:p>
      <w:pPr>
        <w:pStyle w:val="Normal"/>
        <w:spacing w:lineRule="exact" w:line="240"/>
        <w:jc w:val="both"/>
        <w:rPr>
          <w:rFonts w:ascii="Arial" w:hAnsi="Arial" w:cs="Arial"/>
          <w:sz w:val="22"/>
          <w:szCs w:val="22"/>
        </w:rPr>
      </w:pPr>
      <w:r>
        <w:rPr>
          <w:rFonts w:cs="Arial" w:ascii="Arial" w:hAnsi="Arial"/>
          <w:sz w:val="22"/>
          <w:szCs w:val="22"/>
        </w:rPr>
        <w:t>- alteração da palavra garantido por estimulado, pois, garantido obriga o Estado a cumprir.</w:t>
      </w:r>
    </w:p>
    <w:p>
      <w:pPr>
        <w:pStyle w:val="Normal"/>
        <w:spacing w:lineRule="exact" w:line="240"/>
        <w:jc w:val="both"/>
        <w:rPr>
          <w:rFonts w:ascii="Arial" w:hAnsi="Arial" w:cs="Arial"/>
          <w:sz w:val="22"/>
          <w:szCs w:val="22"/>
        </w:rPr>
      </w:pPr>
      <w:r>
        <w:rPr>
          <w:rFonts w:cs="Arial" w:ascii="Arial" w:hAnsi="Arial"/>
          <w:sz w:val="22"/>
          <w:szCs w:val="22"/>
        </w:rPr>
        <w:t>- supressão econômicas (defendem não mexer na economia para atender as políticas sociais).</w:t>
      </w:r>
    </w:p>
    <w:p>
      <w:pPr>
        <w:pStyle w:val="Normal"/>
        <w:spacing w:lineRule="exact" w:line="240"/>
        <w:jc w:val="both"/>
        <w:rPr>
          <w:rFonts w:ascii="Arial" w:hAnsi="Arial" w:cs="Arial"/>
          <w:sz w:val="22"/>
          <w:szCs w:val="22"/>
        </w:rPr>
      </w:pPr>
      <w:r>
        <w:rPr>
          <w:rFonts w:cs="Arial" w:ascii="Arial" w:hAnsi="Arial"/>
          <w:sz w:val="22"/>
          <w:szCs w:val="22"/>
        </w:rPr>
        <w:t>- supressão do igualitário - (defendem a diferenciação de atenção).</w:t>
      </w:r>
    </w:p>
    <w:p>
      <w:pPr>
        <w:pStyle w:val="Normal"/>
        <w:spacing w:lineRule="exact" w:line="240"/>
        <w:jc w:val="both"/>
        <w:rPr>
          <w:rFonts w:ascii="Arial" w:hAnsi="Arial" w:cs="Arial"/>
          <w:sz w:val="22"/>
          <w:szCs w:val="22"/>
        </w:rPr>
      </w:pPr>
      <w:r>
        <w:rPr>
          <w:rFonts w:cs="Arial" w:ascii="Arial" w:hAnsi="Arial"/>
          <w:sz w:val="22"/>
          <w:szCs w:val="22"/>
        </w:rPr>
        <w:t>- supressão da promoção e recuperação (porque gastaria muitos recursos com pouco retorn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7 -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odificação da redação após a palavra controle, tanto para os serviços públicos como para os serviços privados, devendo sua execução ser efetivada diretamente pelo poder público na sua integralidade.</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a execução de serviços de saúde pelo setor privado é livre na Constituição, mas defendemos que o setor público garanta a integralidade dos serviços de saúde. Na forma atual a Constituição garante ao Governo possibilidade de omissão delegando ao setor privado execução de tarefas que são suas - leia-se novamente o Art. 196 - Dever do Est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Modificação suprimido as palavras fiscalização e controle.</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o que segundo sua lógica atende ao ideário do livre mercado. Em 1988, garantimos pelo menos que controlássemos, já que não conseguimos garantir atendimento para toda população pelo setor públic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8 - As ações e serviços públicos de saúde integram uma rede regionalizada e hierarquizada e constituem um sistema único, organizado de acordo com as seguintes diretrize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III - participação da comun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ÕS" QUEREMOS</w:t>
      </w:r>
    </w:p>
    <w:p>
      <w:pPr>
        <w:pStyle w:val="Normal"/>
        <w:spacing w:lineRule="exact" w:line="240"/>
        <w:jc w:val="both"/>
        <w:rPr>
          <w:rFonts w:ascii="Arial" w:hAnsi="Arial" w:cs="Arial"/>
          <w:sz w:val="22"/>
          <w:szCs w:val="22"/>
        </w:rPr>
      </w:pPr>
      <w:r>
        <w:rPr>
          <w:rFonts w:cs="Arial" w:ascii="Arial" w:hAnsi="Arial"/>
          <w:sz w:val="22"/>
          <w:szCs w:val="22"/>
        </w:rPr>
        <w:t>Especificar a participação da comunidade.</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único - O sistema único de saúde será financiado, nos termos do Art. 195, com recursos do orçamento da seguridade social, da União, dos Estados, do Distrito Federal e dos Municípios, além de outras fo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Especificação de outras fo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199 - A assistência à Saúde é livre à iniciativa priva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pPr>
      <w:r>
        <w:rPr>
          <w:rFonts w:cs="Arial" w:ascii="Arial" w:hAnsi="Arial"/>
          <w:sz w:val="22"/>
          <w:szCs w:val="22"/>
          <w:u w:val="single"/>
        </w:rPr>
        <w:t>Inclusão</w:t>
      </w:r>
      <w:r>
        <w:rPr>
          <w:rFonts w:cs="Arial" w:ascii="Arial" w:hAnsi="Arial"/>
          <w:sz w:val="22"/>
          <w:szCs w:val="22"/>
        </w:rPr>
        <w:t xml:space="preserve"> - (Nova redação)</w:t>
      </w:r>
    </w:p>
    <w:p>
      <w:pPr>
        <w:pStyle w:val="Normal"/>
        <w:spacing w:lineRule="exact" w:line="240"/>
        <w:jc w:val="both"/>
        <w:rPr>
          <w:rFonts w:ascii="Arial" w:hAnsi="Arial" w:cs="Arial"/>
          <w:sz w:val="22"/>
          <w:szCs w:val="22"/>
        </w:rPr>
      </w:pPr>
      <w:r>
        <w:rPr>
          <w:rFonts w:cs="Arial" w:ascii="Arial" w:hAnsi="Arial"/>
          <w:sz w:val="22"/>
          <w:szCs w:val="22"/>
        </w:rPr>
        <w:t>- A assistência à Saúde é de responsabilidade do Estado, admitindo a participação da iniciativa privada nas seguintes condiçõe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As instituições privada poderão participar de forma complementar do sistema único de saúde, segundo diretrizes deste, mediante contrato de direito público ou convênio, tendo preferência as entidades filantrópicas e as sem fins lucrativ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p>
    <w:p>
      <w:pPr>
        <w:pStyle w:val="Normal"/>
        <w:spacing w:lineRule="exact" w:line="240"/>
        <w:jc w:val="both"/>
        <w:rPr>
          <w:rFonts w:ascii="Arial" w:hAnsi="Arial" w:cs="Arial"/>
          <w:sz w:val="22"/>
          <w:szCs w:val="22"/>
        </w:rPr>
      </w:pPr>
      <w:r>
        <w:rPr>
          <w:rFonts w:cs="Arial" w:ascii="Arial" w:hAnsi="Arial"/>
          <w:sz w:val="22"/>
          <w:szCs w:val="22"/>
        </w:rPr>
        <w:t>Modificação da palavra complementar por suplementar.</w:t>
      </w:r>
    </w:p>
    <w:p>
      <w:pPr>
        <w:pStyle w:val="Normal"/>
        <w:spacing w:lineRule="exact" w:line="240"/>
        <w:jc w:val="both"/>
        <w:rPr/>
      </w:pPr>
      <w:r>
        <w:rPr>
          <w:rFonts w:cs="Arial" w:ascii="Arial" w:hAnsi="Arial"/>
          <w:sz w:val="22"/>
          <w:szCs w:val="22"/>
          <w:u w:val="single"/>
        </w:rPr>
        <w:t>Justificativa</w:t>
      </w:r>
      <w:r>
        <w:rPr>
          <w:rFonts w:cs="Arial" w:ascii="Arial" w:hAnsi="Arial"/>
          <w:sz w:val="22"/>
          <w:szCs w:val="22"/>
        </w:rPr>
        <w:t xml:space="preserve"> - o complementar pressupÕe a inexistência do setor público enquanto algo inteiro. Ele só existirá e sempre, se houver as instituições privadas para garantir sua integralidade. A palavra suplementar tem significado de acréscimo a algo que funciona por si mesmo, é adendo.</w:t>
      </w:r>
    </w:p>
    <w:p>
      <w:pPr>
        <w:pStyle w:val="Normal"/>
        <w:spacing w:lineRule="exact" w:line="240"/>
        <w:jc w:val="both"/>
        <w:rPr>
          <w:rFonts w:ascii="Arial" w:hAnsi="Arial" w:cs="Arial"/>
          <w:sz w:val="22"/>
          <w:szCs w:val="22"/>
        </w:rPr>
      </w:pPr>
      <w:r>
        <w:rPr>
          <w:rFonts w:cs="Arial" w:ascii="Arial" w:hAnsi="Arial"/>
          <w:sz w:val="22"/>
          <w:szCs w:val="22"/>
        </w:rPr>
        <w:t>complemento é parte fundamental do tod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É vedada a destinação de recursos públicos para auxílio ou subvenções às instituições privadas com fins lucrativ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o setor privado quer a supressão por uma lógica "atravessada" do liberalismo. "O Estado não deve criar leis que atrapalhem o livre mercado mas quando estes tiverem problemas o Estado deve ajudar financeiramente".</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É vedada a participação direta ou indireta de empresas ou capitais estrangeiros na assistência à saúde no País, salvo nos casos previstos em lei.</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pela lógica liberal de abertura a todo o capital estrangeiro. Entende que este artigo é ultrapassado e anacrônico "coisa de nacionalista retrógrad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200 - Ao sistema único de saúde compete, além de outras atribuições, nos termos da lei:</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IV - participar da formulação da política e da execução das ações de saneamento básic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NÓS" QUEREMOS</w:t>
      </w:r>
      <w:r>
        <w:rPr>
          <w:rFonts w:cs="Arial" w:ascii="Arial" w:hAnsi="Arial"/>
          <w:sz w:val="22"/>
          <w:szCs w:val="22"/>
        </w:rPr>
        <w:t xml:space="preserve"> </w:t>
      </w:r>
    </w:p>
    <w:p>
      <w:pPr>
        <w:pStyle w:val="Normal"/>
        <w:spacing w:lineRule="exact" w:line="240"/>
        <w:jc w:val="both"/>
        <w:rPr/>
      </w:pPr>
      <w:r>
        <w:rPr>
          <w:rFonts w:cs="Arial" w:ascii="Arial" w:hAnsi="Arial"/>
          <w:sz w:val="22"/>
          <w:szCs w:val="22"/>
          <w:u w:val="single"/>
        </w:rPr>
        <w:t>Problematização</w:t>
      </w:r>
      <w:r>
        <w:rPr>
          <w:rFonts w:cs="Arial" w:ascii="Arial" w:hAnsi="Arial"/>
          <w:sz w:val="22"/>
          <w:szCs w:val="22"/>
        </w:rPr>
        <w:t xml:space="preserve"> - com a extinção do PLANASA, o governo coloca toda responsabilidade de saneamento nas mãos dos SUS. Como a fonte de custeio e a contribuição tripartite não há possibilidade de bancar saneamento um país como o nosso com apenas esta contribuição. É novamente forma de omissão do governo.</w:t>
      </w:r>
    </w:p>
    <w:p>
      <w:pPr>
        <w:pStyle w:val="Normal"/>
        <w:spacing w:lineRule="exact" w:line="240"/>
        <w:jc w:val="both"/>
        <w:rPr/>
      </w:pPr>
      <w:r>
        <w:rPr>
          <w:rFonts w:cs="Arial" w:ascii="Arial" w:hAnsi="Arial"/>
          <w:sz w:val="22"/>
          <w:szCs w:val="22"/>
          <w:u w:val="single"/>
        </w:rPr>
        <w:t>Proposta</w:t>
      </w:r>
      <w:r>
        <w:rPr>
          <w:rFonts w:cs="Arial" w:ascii="Arial" w:hAnsi="Arial"/>
          <w:sz w:val="22"/>
          <w:szCs w:val="22"/>
        </w:rPr>
        <w:t xml:space="preserve"> - que tenha artigo específico assegurando custeio de verbas orçamentárias governamentai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201 - Os planos de previdência social, mediante contribuição, atenderão, nos termos da lei, 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O Setor privado quer diminuir os direitos públicos para assegurar maior fatia para si. O governo entende que o "caixa" acumulado na Previdência é insuficiente para direitos excessivos (?!?).</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pPr>
      <w:r>
        <w:rPr>
          <w:rFonts w:cs="Arial" w:ascii="Arial" w:hAnsi="Arial"/>
          <w:sz w:val="22"/>
          <w:szCs w:val="22"/>
        </w:rPr>
        <w:t>Parágrafo 8</w:t>
      </w:r>
      <w:r>
        <w:rPr>
          <w:rFonts w:cs="Arial" w:ascii="Arial" w:hAnsi="Arial"/>
          <w:position w:val="6"/>
          <w:sz w:val="22"/>
          <w:szCs w:val="22"/>
        </w:rPr>
        <w:t>o</w:t>
      </w:r>
      <w:r>
        <w:rPr>
          <w:rFonts w:cs="Arial" w:ascii="Arial" w:hAnsi="Arial"/>
          <w:sz w:val="22"/>
          <w:szCs w:val="22"/>
        </w:rPr>
        <w:t xml:space="preserve"> - É vedada subvenção ou o auxílio do Poder Público às entidades de previdência privada com fins lucrativ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Supress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a mesma lógica de que possa o governo em situações de crise auxiliar as entidades privada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ONSTITUIÇÃO</w:t>
      </w:r>
    </w:p>
    <w:p>
      <w:pPr>
        <w:pStyle w:val="Normal"/>
        <w:spacing w:lineRule="exact" w:line="240"/>
        <w:jc w:val="both"/>
        <w:rPr>
          <w:rFonts w:ascii="Arial" w:hAnsi="Arial" w:cs="Arial"/>
          <w:sz w:val="22"/>
          <w:szCs w:val="22"/>
        </w:rPr>
      </w:pPr>
      <w:r>
        <w:rPr>
          <w:rFonts w:cs="Arial" w:ascii="Arial" w:hAnsi="Arial"/>
          <w:sz w:val="22"/>
          <w:szCs w:val="22"/>
        </w:rPr>
        <w:t>Art. 203 - A assistência social será prestada a quem dela necessitar independentemente de contribuição à Seguridade Social, e tem por objetiv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204 - As ações governamentais na área da assistência social serão realizadas com recursos do orçamento da Seguridade Social, previsto no artigo 195, além de outras fontes, e organizados com base nas seguintes diretriz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ELES" QUEREM</w:t>
      </w:r>
    </w:p>
    <w:p>
      <w:pPr>
        <w:pStyle w:val="Normal"/>
        <w:spacing w:lineRule="exact" w:line="240"/>
        <w:jc w:val="both"/>
        <w:rPr>
          <w:rFonts w:ascii="Arial" w:hAnsi="Arial" w:cs="Arial"/>
          <w:sz w:val="22"/>
          <w:szCs w:val="22"/>
        </w:rPr>
      </w:pPr>
      <w:r>
        <w:rPr>
          <w:rFonts w:cs="Arial" w:ascii="Arial" w:hAnsi="Arial"/>
          <w:sz w:val="22"/>
          <w:szCs w:val="22"/>
        </w:rPr>
        <w:t>Modificação</w:t>
      </w:r>
    </w:p>
    <w:p>
      <w:pPr>
        <w:pStyle w:val="Normal"/>
        <w:spacing w:lineRule="exact" w:line="240"/>
        <w:jc w:val="both"/>
        <w:rPr/>
      </w:pPr>
      <w:r>
        <w:rPr>
          <w:rFonts w:cs="Arial" w:ascii="Arial" w:hAnsi="Arial"/>
          <w:sz w:val="22"/>
          <w:szCs w:val="22"/>
          <w:u w:val="single"/>
        </w:rPr>
        <w:t>Motivo</w:t>
      </w:r>
      <w:r>
        <w:rPr>
          <w:rFonts w:cs="Arial" w:ascii="Arial" w:hAnsi="Arial"/>
          <w:sz w:val="22"/>
          <w:szCs w:val="22"/>
        </w:rPr>
        <w:t xml:space="preserve"> - a proposta do setor privado e do governo é que assistência social seja feita somente para pessoas de extrema carência. Isto dissocia o conceito de seguridade social e permite que o governo se omite da obrigatoriedade de resolver a miséria gerada por sua conivência. Justifica, ainda, que o excesso (?!?) de direitos inviabiliza a Constituição, o país e as possibilidades de caix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Os finalmentes" - Ò guisa de conclus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o se fazer uma discussão sobre "Revisão Constitucional" é preciso sempre ter presentes, como pano de fundo algumas questões básica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O fundamento maior das políticas sociais deve ser o da justa distribuição da riqueza nacional como única forma de garantir as necessidades básicas da população. Este sim deve ser o "primado" da ordem social, e não aquele enunciado no artigo que introduz os capítulos da SEGURIDADE SOCIAL: "artigo 193: A ordem social tem como base o primado do trabalho, e como objetivo o bem-estar e a justiça social". O trabalho não tem garantido para grande parte de nossa gente sequer a sobrevivência, quanto mais decantada "dignidade", categoria usada e abusada nos discursos da ordem capitalista.</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Propor e reafirmar uma lógica que se assente pressupostos diferentes daqueles sustentados pelo modelo neoliberal: as políticas sociais envolvem </w:t>
      </w:r>
      <w:r>
        <w:rPr>
          <w:rFonts w:cs="Arial" w:ascii="Arial" w:hAnsi="Arial"/>
          <w:sz w:val="22"/>
          <w:szCs w:val="22"/>
          <w:u w:val="single"/>
        </w:rPr>
        <w:t>direitos</w:t>
      </w:r>
      <w:r>
        <w:rPr>
          <w:rFonts w:cs="Arial" w:ascii="Arial" w:hAnsi="Arial"/>
          <w:sz w:val="22"/>
          <w:szCs w:val="22"/>
        </w:rPr>
        <w:t xml:space="preserve"> e não "benefícios"; pautou-se pelo princípio de </w:t>
      </w:r>
      <w:r>
        <w:rPr>
          <w:rFonts w:cs="Arial" w:ascii="Arial" w:hAnsi="Arial"/>
          <w:sz w:val="22"/>
          <w:szCs w:val="22"/>
          <w:u w:val="single"/>
        </w:rPr>
        <w:t>justiça social</w:t>
      </w:r>
      <w:r>
        <w:rPr>
          <w:rFonts w:cs="Arial" w:ascii="Arial" w:hAnsi="Arial"/>
          <w:sz w:val="22"/>
          <w:szCs w:val="22"/>
        </w:rPr>
        <w:t xml:space="preserve"> e não pelo da necessidade de administração da "crise" orientam-se por interesses </w:t>
      </w:r>
      <w:r>
        <w:rPr>
          <w:rFonts w:cs="Arial" w:ascii="Arial" w:hAnsi="Arial"/>
          <w:sz w:val="22"/>
          <w:szCs w:val="22"/>
          <w:u w:val="single"/>
        </w:rPr>
        <w:t>gerais da sociedade</w:t>
      </w:r>
      <w:r>
        <w:rPr>
          <w:rFonts w:cs="Arial" w:ascii="Arial" w:hAnsi="Arial"/>
          <w:sz w:val="22"/>
          <w:szCs w:val="22"/>
        </w:rPr>
        <w:t xml:space="preserve"> e não por interesses corporativistas ou particulares, quaisquer que sejam, nacionais e/ou internacionai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Manutenção e ampliação da luta para que o atual texto constitucional continue a ser regulamentado, e que se cumpram aquelas leis já promulgadas (Lei Orgânica da Saúde, Lei da Previdência Social, Lei da Seguridade Social). Em relação a estas questões temos necessidade de lembrar ao movimento docente os seguintes pon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Lei Orgânica da Assistência Social</w:t>
      </w:r>
    </w:p>
    <w:p>
      <w:pPr>
        <w:pStyle w:val="Normal"/>
        <w:spacing w:lineRule="exact" w:line="240"/>
        <w:ind w:firstLine="1701"/>
        <w:jc w:val="both"/>
        <w:rPr>
          <w:rFonts w:ascii="Arial" w:hAnsi="Arial" w:cs="Arial"/>
          <w:sz w:val="22"/>
          <w:szCs w:val="22"/>
        </w:rPr>
      </w:pPr>
      <w:r>
        <w:rPr>
          <w:rFonts w:cs="Arial" w:ascii="Arial" w:hAnsi="Arial"/>
          <w:sz w:val="22"/>
          <w:szCs w:val="22"/>
        </w:rPr>
        <w:t>- Regimentos internos dos Conselhos da Seguridade Social e da Previdência</w:t>
      </w:r>
    </w:p>
    <w:p>
      <w:pPr>
        <w:pStyle w:val="Normal"/>
        <w:spacing w:lineRule="exact" w:line="240"/>
        <w:ind w:firstLine="1701"/>
        <w:jc w:val="both"/>
        <w:rPr>
          <w:rFonts w:ascii="Arial" w:hAnsi="Arial" w:cs="Arial"/>
          <w:sz w:val="22"/>
          <w:szCs w:val="22"/>
        </w:rPr>
      </w:pPr>
      <w:r>
        <w:rPr>
          <w:rFonts w:cs="Arial" w:ascii="Arial" w:hAnsi="Arial"/>
          <w:sz w:val="22"/>
          <w:szCs w:val="22"/>
        </w:rPr>
        <w:t>- Dispositivos que regulamentam vários artigos da Lei Orgânica de Saúde (8080/90)</w:t>
      </w:r>
    </w:p>
    <w:p>
      <w:pPr>
        <w:pStyle w:val="Normal"/>
        <w:spacing w:lineRule="exact" w:line="240"/>
        <w:ind w:firstLine="1701"/>
        <w:jc w:val="both"/>
        <w:rPr>
          <w:rFonts w:ascii="Arial" w:hAnsi="Arial" w:cs="Arial"/>
          <w:sz w:val="22"/>
          <w:szCs w:val="22"/>
        </w:rPr>
      </w:pPr>
      <w:r>
        <w:rPr>
          <w:rFonts w:cs="Arial" w:ascii="Arial" w:hAnsi="Arial"/>
          <w:sz w:val="22"/>
          <w:szCs w:val="22"/>
        </w:rPr>
        <w:t>- Saúde do Trabalhado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lém dessas questões, é importante analisar o papel da IX Conferência Nacional de Saúde. Ela foi a primeira conferência a discutir o tema da Seguridade Social no seu sentido mais ampl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Suas análises e propostas significam a posição coletiva mais avançada para o encaminhamento do assunto, e são endossadas pelo GT Seguridade Social/Saúde da ANDES-SN (que, aliás, ajudou a construí-las). Para efeito de ampliar nas bases do Movimento Docente a compreensão sobre a Seguridade Social, achamos oportuno reproduzir as deliberações da IX CNS na sua forma original (RELATÓRIO FINAL, fev/93) e sugerimos a releitura do INFORMANDES EDIÇÃO ESPECIAL sobre Seguridade Soc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Entender e discutir </w:t>
      </w:r>
      <w:r>
        <w:rPr>
          <w:rFonts w:cs="Arial" w:ascii="Arial" w:hAnsi="Arial"/>
          <w:sz w:val="22"/>
          <w:szCs w:val="22"/>
          <w:u w:val="single"/>
        </w:rPr>
        <w:t>FINANCIAMENTO</w:t>
      </w:r>
      <w:r>
        <w:rPr>
          <w:rFonts w:cs="Arial" w:ascii="Arial" w:hAnsi="Arial"/>
          <w:sz w:val="22"/>
          <w:szCs w:val="22"/>
        </w:rPr>
        <w:t xml:space="preserve"> deve ser prioritário, pois passa por ele a viabilização ou não da Seguridade Social (inclusive do SUS). O artigo 35 da lei 8080/90 deve ser o ponto de partida para a construção de um sistema de financiamento que favoreça, a implementação dos postulados principais do SUS, notadamente a gestão </w:t>
      </w:r>
      <w:r>
        <w:rPr>
          <w:rFonts w:cs="Arial" w:ascii="Arial" w:hAnsi="Arial"/>
          <w:sz w:val="22"/>
          <w:szCs w:val="22"/>
          <w:u w:val="single"/>
        </w:rPr>
        <w:t>descentralizadora</w:t>
      </w:r>
      <w:r>
        <w:rPr>
          <w:rFonts w:cs="Arial" w:ascii="Arial" w:hAnsi="Arial"/>
          <w:sz w:val="22"/>
          <w:szCs w:val="22"/>
        </w:rPr>
        <w:t>, o comando único por nível de governo, a integralidade das ações a ênfase na prevenção, a eficiência e a eficác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MD deve ainda ampliar suas perspectivas de participação no SUS, hoje bastante centrada no papel dos HUs e na relação ensino/assistência que ali se dá.</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Hoje, é fora dos muros hospitalares que a sociedade viabiliza sua </w:t>
      </w:r>
      <w:r>
        <w:rPr>
          <w:rFonts w:cs="Arial" w:ascii="Arial" w:hAnsi="Arial"/>
          <w:sz w:val="22"/>
          <w:szCs w:val="22"/>
          <w:u w:val="single"/>
        </w:rPr>
        <w:t>participação deliberativa</w:t>
      </w:r>
      <w:r>
        <w:rPr>
          <w:rFonts w:cs="Arial" w:ascii="Arial" w:hAnsi="Arial"/>
          <w:sz w:val="22"/>
          <w:szCs w:val="22"/>
        </w:rPr>
        <w:t xml:space="preserve"> no controle das políticas de atenção à saúde: no Conselho Nacional de Saúde, nas Comissões Gestoras e Conselhos Locais de Saúde, nas Conferências de Saúde em todos os níveis (nacional, estadual, municipal e setoriais - Saúde do Trabalhador, Saúde Mental, Saúde da Mulher, etc...), nos Fóruns populares, nas Associações de Moradores, nos Grupos portadores de deficiência, nas Pastorais de Saúde e da Criança, etc... QUE INSERÇÃO REAL TEMOS NISSO HOJ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 sistema formador de recursos humanos deve também privilegiar estas instâncias como práticas pedagógicas. Ali se vivenciam, concretamente, as experiências que aproximam </w:t>
      </w:r>
      <w:r>
        <w:rPr>
          <w:rFonts w:cs="Arial" w:ascii="Arial" w:hAnsi="Arial"/>
          <w:sz w:val="22"/>
          <w:szCs w:val="22"/>
          <w:u w:val="single"/>
        </w:rPr>
        <w:t>os movimentos populares, as propostas e práticas institucionais, e os anseios específicos dos trabalhadores da saúde. As freqüentes e inúmeras propostas de reestruturação curricular nas Universidades não resultarão em mudanças nos perfis dos profissionais da Saúde se não incorporarem já com atraso as reivindicações e formas de luta da sociedade</w:t>
      </w:r>
      <w:r>
        <w:rPr>
          <w:rFonts w:cs="Arial" w:ascii="Arial" w:hAnsi="Arial"/>
          <w:sz w:val="22"/>
          <w:szCs w:val="22"/>
        </w:rPr>
        <w:t>.</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ANEXO 1: Relatório final da IX CN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Seguridade Soci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stituição brasileira fixa como objetivo a construção de uma sociedade livre, justa e solidária, que tem como um dos seus alicerces uma seguridade social gerida democraticamente e fundada nos princípios de universalidade da cobertura e do atendimento, uniformidade e equivalência dos benefícios distributividade nas prestações e equidade no custeio.</w:t>
      </w:r>
    </w:p>
    <w:p>
      <w:pPr>
        <w:pStyle w:val="Normal"/>
        <w:spacing w:lineRule="exact" w:line="240"/>
        <w:ind w:firstLine="1701"/>
        <w:jc w:val="both"/>
        <w:rPr>
          <w:rFonts w:ascii="Arial" w:hAnsi="Arial" w:cs="Arial"/>
          <w:sz w:val="22"/>
          <w:szCs w:val="22"/>
        </w:rPr>
      </w:pPr>
      <w:r>
        <w:rPr>
          <w:rFonts w:cs="Arial" w:ascii="Arial" w:hAnsi="Arial"/>
          <w:sz w:val="22"/>
          <w:szCs w:val="22"/>
        </w:rPr>
        <w:t>Em desrespeito a estes princípios, o ideário neoliberal vem instrumentalizando uma política social discriminatória e regressiva que tem acentuado a degradação das condições de vida do povo brasileiro. Os defensores dessa doutrina, através de propostas de reforma constitucional, pretendem anular princípios de justiça social que foram duramente conquistados pela população durante o processo de democratiz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1 - Frente a essa situação, a IX CNS propÕe:</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respeitar os preceitos constitucionais sobre Seguridade Social e seus componentes, indissociáveis em seu conceito e prática - Saúde, Previdência e Assistência Social - enquanto direito social de cidadania;</w:t>
      </w:r>
    </w:p>
    <w:p>
      <w:pPr>
        <w:pStyle w:val="Normal"/>
        <w:spacing w:lineRule="exact" w:line="240"/>
        <w:ind w:firstLine="1701"/>
        <w:jc w:val="both"/>
        <w:rPr>
          <w:rFonts w:ascii="Arial" w:hAnsi="Arial" w:cs="Arial"/>
          <w:sz w:val="22"/>
          <w:szCs w:val="22"/>
        </w:rPr>
      </w:pPr>
      <w:r>
        <w:rPr>
          <w:rFonts w:cs="Arial" w:ascii="Arial" w:hAnsi="Arial"/>
          <w:sz w:val="22"/>
          <w:szCs w:val="22"/>
        </w:rPr>
        <w:t>- reafirmar a responsabilidade do Poder Público pela efetivação desses direitos, repudiando toda e qualquer tentativa de privatização no âmbito da Seguridade Social;</w:t>
      </w:r>
    </w:p>
    <w:p>
      <w:pPr>
        <w:pStyle w:val="Normal"/>
        <w:ind w:firstLine="1701"/>
        <w:jc w:val="both"/>
        <w:rPr>
          <w:rFonts w:ascii="Arial" w:hAnsi="Arial" w:cs="Arial"/>
          <w:sz w:val="22"/>
          <w:szCs w:val="22"/>
        </w:rPr>
      </w:pPr>
      <w:r>
        <w:rPr>
          <w:rFonts w:cs="Arial" w:ascii="Arial" w:hAnsi="Arial"/>
          <w:sz w:val="22"/>
          <w:szCs w:val="22"/>
        </w:rPr>
        <w:t>- destinar os recursos da Seguridade Social exclusivamente ao seu campo e objetivos de atuação, com o fim imediato do pagamento de pessoal e encargos previdenciários da União com recursos das contribuições sociais destinadas às ações de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 proibição do desconto dos gastos com saúde do Imposto de Renda;</w:t>
      </w:r>
    </w:p>
    <w:p>
      <w:pPr>
        <w:pStyle w:val="Normal"/>
        <w:spacing w:lineRule="exact" w:line="240"/>
        <w:ind w:firstLine="1701"/>
        <w:jc w:val="both"/>
        <w:rPr>
          <w:rFonts w:ascii="Arial" w:hAnsi="Arial" w:cs="Arial"/>
          <w:sz w:val="22"/>
          <w:szCs w:val="22"/>
        </w:rPr>
      </w:pPr>
      <w:r>
        <w:rPr>
          <w:rFonts w:cs="Arial" w:ascii="Arial" w:hAnsi="Arial"/>
          <w:sz w:val="22"/>
          <w:szCs w:val="22"/>
        </w:rPr>
        <w:t>- exigir o pagamento das dívidas, inclusive dos poderes públicos, com a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 intensificar a fiscalização e arrecadação, punindo exemplarmente os fraudadores, sejam eles beneficiários, prestadores ou contribuintes;</w:t>
      </w:r>
    </w:p>
    <w:p>
      <w:pPr>
        <w:pStyle w:val="Normal"/>
        <w:spacing w:lineRule="exact" w:line="240"/>
        <w:ind w:firstLine="1701"/>
        <w:jc w:val="both"/>
        <w:rPr>
          <w:rFonts w:ascii="Arial" w:hAnsi="Arial" w:cs="Arial"/>
          <w:sz w:val="22"/>
          <w:szCs w:val="22"/>
        </w:rPr>
      </w:pPr>
      <w:r>
        <w:rPr>
          <w:rFonts w:cs="Arial" w:ascii="Arial" w:hAnsi="Arial"/>
          <w:sz w:val="22"/>
          <w:szCs w:val="22"/>
        </w:rPr>
        <w:t>- aprofundar estudos das propostas abaixo para melhor equacionar a partilha dos recursos da Seguridade Social entre Saúde, Previdência e Assistência Social:</w:t>
      </w:r>
    </w:p>
    <w:p>
      <w:pPr>
        <w:pStyle w:val="Normal"/>
        <w:spacing w:lineRule="exact" w:line="240"/>
        <w:ind w:firstLine="1701"/>
        <w:jc w:val="both"/>
        <w:rPr>
          <w:rFonts w:ascii="Arial" w:hAnsi="Arial" w:cs="Arial"/>
          <w:sz w:val="22"/>
          <w:szCs w:val="22"/>
        </w:rPr>
      </w:pPr>
      <w:r>
        <w:rPr>
          <w:rFonts w:cs="Arial" w:ascii="Arial" w:hAnsi="Arial"/>
          <w:sz w:val="22"/>
          <w:szCs w:val="22"/>
        </w:rPr>
        <w:t>a) individualização ou especialização de fontes para cada área, segundo sua vocação;</w:t>
      </w:r>
    </w:p>
    <w:p>
      <w:pPr>
        <w:pStyle w:val="Normal"/>
        <w:spacing w:lineRule="exact" w:line="240"/>
        <w:ind w:firstLine="1701"/>
        <w:jc w:val="both"/>
        <w:rPr/>
      </w:pPr>
      <w:r>
        <w:rPr>
          <w:rFonts w:cs="Arial" w:ascii="Arial" w:hAnsi="Arial"/>
          <w:sz w:val="22"/>
          <w:szCs w:val="22"/>
        </w:rPr>
        <w:t>b) criação de alíquotas específicas para cada uma das três áreas sobre cada uma das fontes que compÕem o orçamento da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c) manutenção da unificação do orçamento de Seguridade Social, delegando ao Conselho Nacional de Seguridade Social o poder de definir anualmente o percentual de recursos destinados a cada uma das áreas envolvidas para a elaboração da proposta da Lei de Diretrizes Orçamentárias (LDO) e dos Orçamentos;</w:t>
      </w:r>
    </w:p>
    <w:p>
      <w:pPr>
        <w:pStyle w:val="Normal"/>
        <w:spacing w:lineRule="exact" w:line="240"/>
        <w:ind w:firstLine="1701"/>
        <w:jc w:val="both"/>
        <w:rPr>
          <w:rFonts w:ascii="Arial" w:hAnsi="Arial" w:cs="Arial"/>
          <w:sz w:val="22"/>
          <w:szCs w:val="22"/>
        </w:rPr>
      </w:pPr>
      <w:r>
        <w:rPr>
          <w:rFonts w:cs="Arial" w:ascii="Arial" w:hAnsi="Arial"/>
          <w:sz w:val="22"/>
          <w:szCs w:val="22"/>
        </w:rPr>
        <w:t>d) qualquer que seja a alternativa escolhida, poderá haver a retenção no município e estado da respectiva parcela, definida pelo Conselho, dos recursos da Seguridade Social destinados à saúde.</w:t>
      </w:r>
    </w:p>
    <w:p>
      <w:pPr>
        <w:pStyle w:val="Normal"/>
        <w:spacing w:lineRule="exact" w:line="240"/>
        <w:ind w:firstLine="1701"/>
        <w:jc w:val="both"/>
        <w:rPr>
          <w:rFonts w:ascii="Arial" w:hAnsi="Arial" w:cs="Arial"/>
          <w:sz w:val="22"/>
          <w:szCs w:val="22"/>
        </w:rPr>
      </w:pPr>
      <w:r>
        <w:rPr>
          <w:rFonts w:cs="Arial" w:ascii="Arial" w:hAnsi="Arial"/>
          <w:sz w:val="22"/>
          <w:szCs w:val="22"/>
        </w:rPr>
        <w:t>- efetivar o direito garantido por lei de acesso de todos os cidadãos a todas as informações referentes à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 implementar o Conselho da Seguridade Social, enquanto foro público autônomo de deliberação e fiscalização de caráter pluralista, integrado por representantes do governo, dos empregadores, dos trabalhadores ativos e inativos, dos movimentos populares e dos profissionais do setor, garantindo o papel do Governo Federal enquanto arrecadador e mantenedor do aparelho administrativo. A representação no Conselho da Seguridade Social, deverá ter a seguinte composição: usuários, trabalhadores e aposentados - 50%, governo - 25%; empregadores - 25%;</w:t>
      </w:r>
    </w:p>
    <w:p>
      <w:pPr>
        <w:pStyle w:val="Normal"/>
        <w:spacing w:lineRule="exact" w:line="240"/>
        <w:ind w:firstLine="1701"/>
        <w:jc w:val="both"/>
        <w:rPr>
          <w:rFonts w:ascii="Arial" w:hAnsi="Arial" w:cs="Arial"/>
          <w:sz w:val="22"/>
          <w:szCs w:val="22"/>
        </w:rPr>
      </w:pPr>
      <w:r>
        <w:rPr>
          <w:rFonts w:cs="Arial" w:ascii="Arial" w:hAnsi="Arial"/>
          <w:sz w:val="22"/>
          <w:szCs w:val="22"/>
        </w:rPr>
        <w:t>- assegurar a modernização da gestão da Seguridade Social e a ampliação, melhoria e humanização dos serviços, criando para tanto, entre outras iniciativas, um Fundo de Modernização e o Cartão de Seguridade Social;</w:t>
      </w:r>
    </w:p>
    <w:p>
      <w:pPr>
        <w:pStyle w:val="Normal"/>
        <w:spacing w:lineRule="exact" w:line="240"/>
        <w:ind w:firstLine="1701"/>
        <w:jc w:val="both"/>
        <w:rPr/>
      </w:pPr>
      <w:r>
        <w:rPr>
          <w:rFonts w:cs="Arial" w:ascii="Arial" w:hAnsi="Arial"/>
          <w:sz w:val="22"/>
          <w:szCs w:val="22"/>
        </w:rPr>
        <w:t>- instituir uma Comissão Nacional de Auditagem da Seguridade Social, constituída por entidades representativas dos trabalhadores em atividade, dos aposentados, dos empregadores e da sociedade civil, bem como das Comissões afins no Congresso Nacional;</w:t>
      </w:r>
    </w:p>
    <w:p>
      <w:pPr>
        <w:pStyle w:val="Normal"/>
        <w:spacing w:lineRule="exact" w:line="240"/>
        <w:ind w:firstLine="1701"/>
        <w:jc w:val="both"/>
        <w:rPr>
          <w:rFonts w:ascii="Arial" w:hAnsi="Arial" w:cs="Arial"/>
          <w:sz w:val="22"/>
          <w:szCs w:val="22"/>
        </w:rPr>
      </w:pPr>
      <w:r>
        <w:rPr>
          <w:rFonts w:cs="Arial" w:ascii="Arial" w:hAnsi="Arial"/>
          <w:sz w:val="22"/>
          <w:szCs w:val="22"/>
        </w:rPr>
        <w:t>- garantir o direito de todos os funcionários e usuários dos serviços da Seguridade Social de proceder à notificação administrativa na constatação de ocorrência de irregularidades;</w:t>
      </w:r>
    </w:p>
    <w:p>
      <w:pPr>
        <w:pStyle w:val="Normal"/>
        <w:spacing w:lineRule="exact" w:line="240"/>
        <w:ind w:firstLine="1701"/>
        <w:jc w:val="both"/>
        <w:rPr>
          <w:rFonts w:ascii="Arial" w:hAnsi="Arial" w:cs="Arial"/>
          <w:sz w:val="22"/>
          <w:szCs w:val="22"/>
        </w:rPr>
      </w:pPr>
      <w:r>
        <w:rPr>
          <w:rFonts w:cs="Arial" w:ascii="Arial" w:hAnsi="Arial"/>
          <w:sz w:val="22"/>
          <w:szCs w:val="22"/>
        </w:rPr>
        <w:t>- centralizar a arrecadação pelos órgãos ligados à própria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 assegurar o recolhimento direto de todas as fontes de custeio da Seguridade Social, incluindo a contribuição sobre o faturamento e o lucro;</w:t>
      </w:r>
    </w:p>
    <w:p>
      <w:pPr>
        <w:pStyle w:val="Normal"/>
        <w:spacing w:lineRule="exact" w:line="240"/>
        <w:ind w:firstLine="1701"/>
        <w:jc w:val="both"/>
        <w:rPr>
          <w:rFonts w:ascii="Arial" w:hAnsi="Arial" w:cs="Arial"/>
          <w:sz w:val="22"/>
          <w:szCs w:val="22"/>
        </w:rPr>
      </w:pPr>
      <w:r>
        <w:rPr>
          <w:rFonts w:cs="Arial" w:ascii="Arial" w:hAnsi="Arial"/>
          <w:sz w:val="22"/>
          <w:szCs w:val="22"/>
        </w:rPr>
        <w:t>- regulamentar e implementar de imediato o imposto sobre grandes fortunas e transações financeiras;</w:t>
      </w:r>
    </w:p>
    <w:p>
      <w:pPr>
        <w:pStyle w:val="Normal"/>
        <w:spacing w:lineRule="exact" w:line="240"/>
        <w:ind w:firstLine="1701"/>
        <w:jc w:val="both"/>
        <w:rPr>
          <w:rFonts w:ascii="Arial" w:hAnsi="Arial" w:cs="Arial"/>
          <w:sz w:val="22"/>
          <w:szCs w:val="22"/>
        </w:rPr>
      </w:pPr>
      <w:r>
        <w:rPr>
          <w:rFonts w:cs="Arial" w:ascii="Arial" w:hAnsi="Arial"/>
          <w:sz w:val="22"/>
          <w:szCs w:val="22"/>
        </w:rPr>
        <w:t>- estender a taxação do FINSOCIAL aos grandes proprietários rurais e o recolhimento da contribuição previdenciária de 3% sobre a produção comercializada para médios e grandes proprietários rurais;</w:t>
      </w:r>
    </w:p>
    <w:p>
      <w:pPr>
        <w:pStyle w:val="Normal"/>
        <w:spacing w:lineRule="exact" w:line="240"/>
        <w:ind w:firstLine="1701"/>
        <w:jc w:val="both"/>
        <w:rPr>
          <w:rFonts w:ascii="Arial" w:hAnsi="Arial" w:cs="Arial"/>
          <w:sz w:val="22"/>
          <w:szCs w:val="22"/>
        </w:rPr>
      </w:pPr>
      <w:r>
        <w:rPr>
          <w:rFonts w:cs="Arial" w:ascii="Arial" w:hAnsi="Arial"/>
          <w:sz w:val="22"/>
          <w:szCs w:val="22"/>
        </w:rPr>
        <w:t>- aliviar a carga tributária do pequeno empresário e pequeno produtor rural;</w:t>
      </w:r>
    </w:p>
    <w:p>
      <w:pPr>
        <w:pStyle w:val="Normal"/>
        <w:spacing w:lineRule="exact" w:line="240"/>
        <w:ind w:firstLine="1701"/>
        <w:jc w:val="both"/>
        <w:rPr>
          <w:rFonts w:ascii="Arial" w:hAnsi="Arial" w:cs="Arial"/>
          <w:sz w:val="22"/>
          <w:szCs w:val="22"/>
        </w:rPr>
      </w:pPr>
      <w:r>
        <w:rPr>
          <w:rFonts w:cs="Arial" w:ascii="Arial" w:hAnsi="Arial"/>
          <w:sz w:val="22"/>
          <w:szCs w:val="22"/>
        </w:rPr>
        <w:t>- garantir a aplicação imediata dos benefícios da Seguridade Social aos trabalhadores rurais;</w:t>
      </w:r>
    </w:p>
    <w:p>
      <w:pPr>
        <w:pStyle w:val="Normal"/>
        <w:spacing w:lineRule="exact" w:line="240"/>
        <w:ind w:firstLine="1701"/>
        <w:jc w:val="both"/>
        <w:rPr>
          <w:rFonts w:ascii="Arial" w:hAnsi="Arial" w:cs="Arial"/>
          <w:sz w:val="22"/>
          <w:szCs w:val="22"/>
        </w:rPr>
      </w:pPr>
      <w:r>
        <w:rPr>
          <w:rFonts w:cs="Arial" w:ascii="Arial" w:hAnsi="Arial"/>
          <w:sz w:val="22"/>
          <w:szCs w:val="22"/>
        </w:rPr>
        <w:t>- criar um Fundo de Aplicação da Seguridade Social para assegurar a manutenção do valor real dos seus recursos, atualmente corroídos pela inflação;</w:t>
      </w:r>
    </w:p>
    <w:p>
      <w:pPr>
        <w:pStyle w:val="Normal"/>
        <w:spacing w:lineRule="exact" w:line="240"/>
        <w:ind w:firstLine="1701"/>
        <w:jc w:val="both"/>
        <w:rPr>
          <w:rFonts w:ascii="Arial" w:hAnsi="Arial" w:cs="Arial"/>
          <w:sz w:val="22"/>
          <w:szCs w:val="22"/>
        </w:rPr>
      </w:pPr>
      <w:r>
        <w:rPr>
          <w:rFonts w:cs="Arial" w:ascii="Arial" w:hAnsi="Arial"/>
          <w:sz w:val="22"/>
          <w:szCs w:val="22"/>
        </w:rPr>
        <w:t>- assegurar que se repasse no mínimo 30% do Orçamento da Seguridade Social, excluído o seguro-desemprego, conforme a lei, ao setor Saú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b/>
          <w:sz w:val="22"/>
          <w:szCs w:val="22"/>
        </w:rPr>
        <w:t>2 - Especificamente com relação à PREVIDÊNCIA SOCIAL, a IX CNS propÕe:</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promover reajustes mensais dos benefícios que assegurem a reposição das perdas decorrentes da inflação;</w:t>
      </w:r>
    </w:p>
    <w:p>
      <w:pPr>
        <w:pStyle w:val="Normal"/>
        <w:spacing w:lineRule="exact" w:line="240"/>
        <w:ind w:firstLine="1701"/>
        <w:jc w:val="both"/>
        <w:rPr>
          <w:rFonts w:ascii="Arial" w:hAnsi="Arial" w:cs="Arial"/>
          <w:sz w:val="22"/>
          <w:szCs w:val="22"/>
        </w:rPr>
      </w:pPr>
      <w:r>
        <w:rPr>
          <w:rFonts w:cs="Arial" w:ascii="Arial" w:hAnsi="Arial"/>
          <w:sz w:val="22"/>
          <w:szCs w:val="22"/>
        </w:rPr>
        <w:t>- manter a aposentadoria por tempo de serviço, conforme legislação vigente, equalizando o sistema previdenciário entre todos os trabalhadores privados, públicos, civis e militares;</w:t>
      </w:r>
    </w:p>
    <w:p>
      <w:pPr>
        <w:pStyle w:val="Normal"/>
        <w:spacing w:lineRule="exact" w:line="240"/>
        <w:ind w:firstLine="1701"/>
        <w:jc w:val="both"/>
        <w:rPr>
          <w:rFonts w:ascii="Arial" w:hAnsi="Arial" w:cs="Arial"/>
          <w:sz w:val="22"/>
          <w:szCs w:val="22"/>
        </w:rPr>
      </w:pPr>
      <w:r>
        <w:rPr>
          <w:rFonts w:cs="Arial" w:ascii="Arial" w:hAnsi="Arial"/>
          <w:sz w:val="22"/>
          <w:szCs w:val="22"/>
        </w:rPr>
        <w:t>- estabelecer mecanismos rigorosos na fiscalização da legislação do trabalho que garanta aos trabalhadores rurais e urbanos o direito da carteira assinada, salvaguardando-se os direitos constitucionais inalienáveis, em regime especial, dos trabalhadores indígenas rurais;</w:t>
      </w:r>
    </w:p>
    <w:p>
      <w:pPr>
        <w:pStyle w:val="Normal"/>
        <w:spacing w:lineRule="exact" w:line="240"/>
        <w:ind w:firstLine="1701"/>
        <w:jc w:val="both"/>
        <w:rPr>
          <w:rFonts w:ascii="Arial" w:hAnsi="Arial" w:cs="Arial"/>
          <w:sz w:val="22"/>
          <w:szCs w:val="22"/>
        </w:rPr>
      </w:pPr>
      <w:r>
        <w:rPr>
          <w:rFonts w:cs="Arial" w:ascii="Arial" w:hAnsi="Arial"/>
          <w:sz w:val="22"/>
          <w:szCs w:val="22"/>
        </w:rPr>
        <w:t>- assegurar o cumprimento imediato da garantia legal de exames de admissão, periódicos e de demissão, realizados por hospitais públicos e direito de acesso do trabalhador demitido aos resultados dos exames, ao PIS e FGTS, estabelecendo vigência e punição para os empregadores que exigirem atestado de esterilização e/ou teste de gravidez para as mulheres trabalhadoras;</w:t>
      </w:r>
    </w:p>
    <w:p>
      <w:pPr>
        <w:pStyle w:val="Normal"/>
        <w:spacing w:lineRule="exact" w:line="240"/>
        <w:ind w:firstLine="1701"/>
        <w:jc w:val="both"/>
        <w:rPr/>
      </w:pPr>
      <w:r>
        <w:rPr>
          <w:rFonts w:cs="Arial" w:ascii="Arial" w:hAnsi="Arial"/>
          <w:sz w:val="22"/>
          <w:szCs w:val="22"/>
        </w:rPr>
        <w:t>- promover a regulamentação em regime de urgência da Constituição Federal, artigo 203, inciso 5</w:t>
      </w:r>
      <w:r>
        <w:rPr>
          <w:rFonts w:cs="Arial" w:ascii="Arial" w:hAnsi="Arial"/>
          <w:position w:val="6"/>
          <w:sz w:val="22"/>
          <w:szCs w:val="22"/>
        </w:rPr>
        <w:t>o</w:t>
      </w:r>
      <w:r>
        <w:rPr>
          <w:rFonts w:cs="Arial" w:ascii="Arial" w:hAnsi="Arial"/>
          <w:sz w:val="22"/>
          <w:szCs w:val="22"/>
        </w:rPr>
        <w:t>, no que diz respeito à concessão de pensão às pessoas portadoras de deficiência e aos idosos comprovadamente incapazes de se auto-sustentarem, com definição de critérios que não aprofundem a discriminação e marginalização a que já são submetidos;</w:t>
      </w:r>
    </w:p>
    <w:p>
      <w:pPr>
        <w:pStyle w:val="Normal"/>
        <w:spacing w:lineRule="exact" w:line="240"/>
        <w:ind w:firstLine="1701"/>
        <w:jc w:val="both"/>
        <w:rPr>
          <w:rFonts w:ascii="Arial" w:hAnsi="Arial" w:cs="Arial"/>
          <w:sz w:val="22"/>
          <w:szCs w:val="22"/>
        </w:rPr>
      </w:pPr>
      <w:r>
        <w:rPr>
          <w:rFonts w:cs="Arial" w:ascii="Arial" w:hAnsi="Arial"/>
          <w:sz w:val="22"/>
          <w:szCs w:val="22"/>
        </w:rPr>
        <w:t>- implementar a liberação imediata da pensão por morte a que tem direito viúvas, viúvos e dependentes, logo após o falecimento do segurado, com prazo máximo de 30 dias para o pagamento;</w:t>
      </w:r>
    </w:p>
    <w:p>
      <w:pPr>
        <w:pStyle w:val="Normal"/>
        <w:spacing w:lineRule="exact" w:line="240"/>
        <w:ind w:firstLine="1701"/>
        <w:jc w:val="both"/>
        <w:rPr>
          <w:rFonts w:ascii="Arial" w:hAnsi="Arial" w:cs="Arial"/>
          <w:sz w:val="22"/>
          <w:szCs w:val="22"/>
        </w:rPr>
      </w:pPr>
      <w:r>
        <w:rPr>
          <w:rFonts w:cs="Arial" w:ascii="Arial" w:hAnsi="Arial"/>
          <w:sz w:val="22"/>
          <w:szCs w:val="22"/>
        </w:rPr>
        <w:t>- garantir o instituto das aposentadorias especiais justificadas pela natureza e condições do trabalho, revendo e extinguindo as aposentadorias que não respeitem esse princípio, inclusive aquelas por legislação especial.</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ANEXO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O quadro a seguir resume problemas e alternativas para o financiamento do setor saúde o Brasi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Volume de recursos insuficiente (4,2% do PIB, aproximadamente US$ 92 per capita a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Alocar 10% do orçamento fiscal das 3 esferas do governo para a Saúde. Fixar percentual/rubrica de Seguridade Social para a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Fim das transferências federais e municipalização da arrecadação e distribuição dos recurso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Principal fonte de arrecadação financeira da Seguridade Social sofre evasão de 4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Diminuição da carga tributária com rigor na fiscaliz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Mudança na base de arrecadação para Seguridade Social.</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Pagamento de EPU e atividade meio com recursos da Seguridade Soci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Transferência destes pagamentos para o tesouro federal.</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Saúde não tem um orçamento bem definido na Seguridade Social. O MPAS recebe prioritariamente os recurs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Vinculação de um percentual da Seguridade Social para a área de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Vinculação de rubrica própria dentro da Seguridade Social para saúde.</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Transferência federal de recursos arrecadados. Estados e Municípios passam a prestadores de atenção à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Transferência direta e automática, segundo critérios do art. 35 da Lei 808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Transferência direta e automática, com outros critério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Transferência de responsabilidade sem compromisso de repasse de recurs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Recusa de Estados e Municípios em aceitar o repasse glob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Estabelecimento de mecanismos que garantam um aporte mínim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Contratos e convênios a partir de uma única tabela nacional de procedi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Estadualização das tabelas, que serviriam como referência para Muni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Manutenção da tabela nacional a ser obedecida ou não pelos demais gestores do SU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Quem contrata serviços de terceiros não é quem paga (os gestores Estados/Municípios não controlam o to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Transferência global de recursos, fundo a fu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Fixação de um teto provisório gerenciado pelo gestor em cada esfera do govern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Clientelismo nas transferências de recursos de capit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Prioridades definidas através de planos aprovados pelo CES e CM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Emendas parlamentares mantendo o clientelismo na distribuição dos recursos de ca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Submeter as emendas parlamentares aos critérios acima defini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Burocracia para habilitação dos municípios, para receberem quase na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Fim dos critérios para habit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Manutenção de apenas três: Programa, Fundo e Conselho de Saúde.</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Quem paga a isonomia entre as 3 esferas de gover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O Município, a partir de compromissos entre as 3 esfer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Não será pag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Quem pode pagar, desconta a atenção médica no imposto de ren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Proibição de descontos para tratamento de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Definição rígida do que pode ser descontad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Recursos de convênios não podem ser utilizados para pagamento de pesso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Transferência de fundo de participação a fun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Enquanto persistir a tabela, como pagar os procedimentos fora da tabel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GAP especial, com acordo entre Estados e Muni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Incorporação destes procedimentos à tabel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O pagamento por procedimentos define o modelo assistencial hegemônic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Dar aos demais gestores do SUS o poder para definir seus planos de apli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2</w:t>
      </w:r>
    </w:p>
    <w:p>
      <w:pPr>
        <w:pStyle w:val="Normal"/>
        <w:spacing w:lineRule="exact" w:line="240"/>
        <w:jc w:val="both"/>
        <w:rPr>
          <w:rFonts w:ascii="Arial" w:hAnsi="Arial" w:cs="Arial"/>
          <w:sz w:val="22"/>
          <w:szCs w:val="22"/>
        </w:rPr>
      </w:pPr>
      <w:r>
        <w:rPr>
          <w:rFonts w:cs="Arial" w:ascii="Arial" w:hAnsi="Arial"/>
          <w:sz w:val="22"/>
          <w:szCs w:val="22"/>
        </w:rPr>
        <w:t>Repasse global de recursos financeiros.</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CARACTERIZAÇÃO DO PROBLEMA</w:t>
      </w:r>
    </w:p>
    <w:p>
      <w:pPr>
        <w:pStyle w:val="Normal"/>
        <w:spacing w:lineRule="exact" w:line="240"/>
        <w:jc w:val="both"/>
        <w:rPr>
          <w:rFonts w:ascii="Arial" w:hAnsi="Arial" w:cs="Arial"/>
          <w:sz w:val="22"/>
          <w:szCs w:val="22"/>
        </w:rPr>
      </w:pPr>
      <w:r>
        <w:rPr>
          <w:rFonts w:cs="Arial" w:ascii="Arial" w:hAnsi="Arial"/>
          <w:sz w:val="22"/>
          <w:szCs w:val="22"/>
        </w:rPr>
        <w:t>Orçamento da União elaborado sem a participação do CNS. Estados e Muni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LTERNATIVA 1</w:t>
      </w:r>
    </w:p>
    <w:p>
      <w:pPr>
        <w:pStyle w:val="Normal"/>
        <w:spacing w:lineRule="exact" w:line="240"/>
        <w:jc w:val="both"/>
        <w:rPr>
          <w:rFonts w:ascii="Arial" w:hAnsi="Arial" w:cs="Arial"/>
          <w:sz w:val="22"/>
          <w:szCs w:val="22"/>
        </w:rPr>
      </w:pPr>
      <w:r>
        <w:rPr>
          <w:rFonts w:cs="Arial" w:ascii="Arial" w:hAnsi="Arial"/>
          <w:sz w:val="22"/>
          <w:szCs w:val="22"/>
        </w:rPr>
        <w:t>Comissão conjunta para discussão e elaboração do orçament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sz w:val="22"/>
          <w:szCs w:val="22"/>
        </w:rPr>
      </w:pPr>
      <w:r>
        <w:rPr>
          <w:rFonts w:cs="Arial" w:ascii="Arial" w:hAnsi="Arial"/>
          <w:b/>
          <w:sz w:val="22"/>
          <w:szCs w:val="22"/>
        </w:rPr>
        <w:t>SAÞDE: A LUTA É DE TODO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 Movimento Sindical, no que diz respeito à saúde dos trabalhadores, passa hoje por situações de grande constrangimento. Se por um lado, as entidades têm sido pressionadas para apresentarem soluções imediatistas, por outro são chamadas a trabalharem na conscientização de que TODOS devem se engajar na luta para a efetiva construção do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SISTEMA ÞNICO DE SAÞDE</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O SUS, já estabelecido pelos artigos 196 a 200 da Constituição e pela Lei número 8080, a Lei Orgânica de Saúde, é fruto de um processo democrático de discussão feito pela sociedade civil organizada. Tal processo foi desencadeado pelo movimento da reforma sanitária nos anos 80, cujo momento mais expressivo foi a Oitava Conferência Nacional de Saúde (1986). Pelo SUS fica previsto o acesso de todos os brasileiros a uma adequada atenção à saúde, incluindo-se aí as condições básicas para prevenção e assistência.</w:t>
      </w:r>
    </w:p>
    <w:p>
      <w:pPr>
        <w:pStyle w:val="Normal"/>
        <w:spacing w:lineRule="exact" w:line="240"/>
        <w:ind w:firstLine="1701"/>
        <w:jc w:val="both"/>
        <w:rPr>
          <w:rFonts w:ascii="Arial" w:hAnsi="Arial" w:cs="Arial"/>
          <w:sz w:val="22"/>
          <w:szCs w:val="22"/>
        </w:rPr>
      </w:pPr>
      <w:r>
        <w:rPr>
          <w:rFonts w:cs="Arial" w:ascii="Arial" w:hAnsi="Arial"/>
          <w:sz w:val="22"/>
          <w:szCs w:val="22"/>
        </w:rPr>
        <w:t>No entanto, os principais obstáculos para o efetivo funcionamento do SUS têm sido o projeto neoliberal dos últimos governos, a prática clientelística e de corrupção em todos os níveis da administração pública, a sanha de grupos com interesse no mercantilismo da saúde e a ausência de controle por parte da população.</w:t>
      </w:r>
    </w:p>
    <w:p>
      <w:pPr>
        <w:pStyle w:val="Normal"/>
        <w:spacing w:lineRule="exact" w:line="240"/>
        <w:ind w:firstLine="1701"/>
        <w:jc w:val="both"/>
        <w:rPr/>
      </w:pPr>
      <w:r>
        <w:rPr>
          <w:rFonts w:cs="Arial" w:ascii="Arial" w:hAnsi="Arial"/>
          <w:sz w:val="22"/>
          <w:szCs w:val="22"/>
        </w:rPr>
        <w:t xml:space="preserve">Diante deste quadro, os segmentos da sociedade que detêm algum poder aquisitivo buscam a assistência de planos de saúde privados. Outros trabalhadores com algum grau de organização procuram a construção de planos específicos para suas categorias, como é o caso dos servidores públicos federais. No entanto, a grande maioria da população permanece </w:t>
      </w:r>
      <w:r>
        <w:rPr>
          <w:rFonts w:cs="Arial" w:ascii="Arial" w:hAnsi="Arial"/>
          <w:sz w:val="22"/>
          <w:szCs w:val="22"/>
          <w:u w:val="single"/>
        </w:rPr>
        <w:t>marginalizada</w:t>
      </w:r>
      <w:r>
        <w:rPr>
          <w:rFonts w:cs="Arial" w:ascii="Arial" w:hAnsi="Arial"/>
          <w:sz w:val="22"/>
          <w:szCs w:val="22"/>
        </w:rPr>
        <w:t xml:space="preserve"> e sofre violentamente a falta de uma assistência à saúde de qualidade. Lamentável é se observar que à medida que os primeiros assim se garantem, ficam postergadas as lutas pela busca de soluções coletivas. Ou seja, aumenta o fosso social que escandalosamente separa contingentes cada vez maiores e mais pobres.</w:t>
      </w:r>
    </w:p>
    <w:p>
      <w:pPr>
        <w:pStyle w:val="Normal"/>
        <w:spacing w:lineRule="exact" w:line="240"/>
        <w:ind w:firstLine="1701"/>
        <w:jc w:val="both"/>
        <w:rPr/>
      </w:pPr>
      <w:r>
        <w:rPr>
          <w:rFonts w:cs="Arial" w:ascii="Arial" w:hAnsi="Arial"/>
          <w:sz w:val="22"/>
          <w:szCs w:val="22"/>
        </w:rPr>
        <w:t>Face a estes problemas, torna-se cada vez mais importante que o movimento sindical desenvolva uma efetiva participação na área da saúde, intervindo na determinação da política de saúde a ser implementada e no controle das ações e serviços executados pelos diversos níveis de governo. Neste particular, é bom lembrar que o controle social para a comunidade está assegurado pela Lei no 8142, que prevê a participação da população nas CONFERÊNCIAS DE SAÞDE e nos CONSELHOS DE SAÞDE ao nível municipal, estadual e nacional.</w:t>
      </w:r>
    </w:p>
    <w:p>
      <w:pPr>
        <w:pStyle w:val="Normal"/>
        <w:spacing w:lineRule="exact" w:line="240"/>
        <w:ind w:firstLine="1701"/>
        <w:jc w:val="both"/>
        <w:rPr>
          <w:rFonts w:ascii="Arial" w:hAnsi="Arial" w:cs="Arial"/>
          <w:sz w:val="22"/>
          <w:szCs w:val="22"/>
        </w:rPr>
      </w:pPr>
      <w:r>
        <w:rPr>
          <w:rFonts w:cs="Arial" w:ascii="Arial" w:hAnsi="Arial"/>
          <w:sz w:val="22"/>
          <w:szCs w:val="22"/>
        </w:rPr>
        <w:t>É necessário, repetimos, refletir sobre a prática do movimento sindical - ou fora dele - frente à questão da saúde. Trata-se, por exemplo, de envolver outras categorias  além de trabalhadores em saúde, na defesa do sistema público de saúde com qualidade para toda a sociedade.</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SUS e o Plano de Seguridade dos SPF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ANDES-SN, entendendo que é dever do Estado assegurar a toda a população serviços de assistência, à saúde de qualidade, com base nos princípios da universalidade e equidade. Tem-se posicionado contrária à implantação de planos de seguridade específicos para qualquer categoria, porque se configuraria um privilégio. Além disso, abre a possibilidade de que outras questões relacionadas à Seguridade Social possam vir a ser tratadas da mesma maneira, vide por exemplo a questão da aposentadoria. No último CONAD, de Piracicaba, esta posição de defesa do SUS ficou claramente colocad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sde janeiro de 1991 os SPFs vêm sofrendo descontos de 6% em seu salário mês a mês, para financiar os gastos com o programa de assistência previsto no Art. 230 do RJU, sem qualquer tipo de retorn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ANDIFES contrariamente a posição defendida pelo MD, encaminhou ao Ministro da SAF proposta de decreto que dispõe sobre a utilização dos recursos recolhidos ao Tesouro Nacional, na forma estabelecida pelo Art. 10 da Lei 8162/91, propondo que os mesmos sejam destinados ao custeio da assistência médica e odontológica aos servidores públicos da Uni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Vários reitores já estão implantando a Seguridade Privada nas nossas Universidades Públic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Medidas como essas, além de não dar conta dos objetivos a que se propõem servem unicamente para pulverizar recursos que deveriam ser destinados ao SU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GT Seguridade Social coloca à discussão dessas questões como tarefa fundamental e urgente no seio do MD.</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Proposta de Trabalho para o GT Seguridade So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MD já se definiu quanto à defesa do SUS. No entanto, há pouco conhecimento do que venha a ser Sistema Único de Saúde, o que dificulta, ou mesmo, impede a mobilização necessária à sua implant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sim, o GT Seguridade Social da ANDES-SN deverá iniciar imediatamente, um trabalho de esclarecimento desta proposta tratando 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1 - Levantamento do quadro atual da implantação do SUS no país;</w:t>
      </w:r>
    </w:p>
    <w:p>
      <w:pPr>
        <w:pStyle w:val="Normal"/>
        <w:spacing w:lineRule="exact" w:line="240"/>
        <w:ind w:firstLine="1701"/>
        <w:jc w:val="both"/>
        <w:rPr>
          <w:rFonts w:ascii="Arial" w:hAnsi="Arial" w:cs="Arial"/>
          <w:sz w:val="22"/>
          <w:szCs w:val="22"/>
        </w:rPr>
      </w:pPr>
      <w:r>
        <w:rPr>
          <w:rFonts w:cs="Arial" w:ascii="Arial" w:hAnsi="Arial"/>
          <w:sz w:val="22"/>
          <w:szCs w:val="22"/>
        </w:rPr>
        <w:t>2 - Identificação dos entraves à sua implantação;</w:t>
      </w:r>
    </w:p>
    <w:p>
      <w:pPr>
        <w:pStyle w:val="Normal"/>
        <w:spacing w:lineRule="exact" w:line="240"/>
        <w:ind w:firstLine="1701"/>
        <w:jc w:val="both"/>
        <w:rPr>
          <w:rFonts w:ascii="Arial" w:hAnsi="Arial" w:cs="Arial"/>
          <w:sz w:val="22"/>
          <w:szCs w:val="22"/>
        </w:rPr>
      </w:pPr>
      <w:r>
        <w:rPr>
          <w:rFonts w:cs="Arial" w:ascii="Arial" w:hAnsi="Arial"/>
          <w:sz w:val="22"/>
          <w:szCs w:val="22"/>
        </w:rPr>
        <w:t>3 - Discussão do papel dos Governos Federal, Estadual e Municipal no processo de municipalização de Saúde.</w:t>
      </w:r>
    </w:p>
    <w:p>
      <w:pPr>
        <w:pStyle w:val="Normal"/>
        <w:spacing w:lineRule="exact" w:line="240"/>
        <w:ind w:firstLine="1701"/>
        <w:jc w:val="both"/>
        <w:rPr>
          <w:rFonts w:ascii="Arial" w:hAnsi="Arial" w:cs="Arial"/>
          <w:sz w:val="22"/>
          <w:szCs w:val="22"/>
        </w:rPr>
      </w:pPr>
      <w:r>
        <w:rPr>
          <w:rFonts w:cs="Arial" w:ascii="Arial" w:hAnsi="Arial"/>
          <w:sz w:val="22"/>
          <w:szCs w:val="22"/>
        </w:rPr>
        <w:t>4 - Desenvolver estudo dos investimentos no setor saúde em todos os níveis da administração pública e elaborar propostas concretas de financiamento do setor Saúde;</w:t>
      </w:r>
    </w:p>
    <w:p>
      <w:pPr>
        <w:pStyle w:val="Normal"/>
        <w:spacing w:lineRule="exact" w:line="240"/>
        <w:ind w:firstLine="1701"/>
        <w:jc w:val="both"/>
        <w:rPr>
          <w:rFonts w:ascii="Arial" w:hAnsi="Arial" w:cs="Arial"/>
          <w:sz w:val="22"/>
          <w:szCs w:val="22"/>
        </w:rPr>
      </w:pPr>
      <w:r>
        <w:rPr>
          <w:rFonts w:cs="Arial" w:ascii="Arial" w:hAnsi="Arial"/>
          <w:sz w:val="22"/>
          <w:szCs w:val="22"/>
        </w:rPr>
        <w:t>5 - Discutir os planos privados de saúde e seguridade, desnudando suas fragilidades e sua inviabilidade a médio e longo prazo.</w:t>
      </w:r>
    </w:p>
    <w:p>
      <w:pPr>
        <w:pStyle w:val="Normal"/>
        <w:spacing w:lineRule="exact" w:line="240"/>
        <w:ind w:firstLine="1701"/>
        <w:jc w:val="both"/>
        <w:rPr>
          <w:rFonts w:ascii="Arial" w:hAnsi="Arial" w:cs="Arial"/>
          <w:sz w:val="22"/>
          <w:szCs w:val="22"/>
        </w:rPr>
      </w:pPr>
      <w:r>
        <w:rPr>
          <w:rFonts w:cs="Arial" w:ascii="Arial" w:hAnsi="Arial"/>
          <w:sz w:val="22"/>
          <w:szCs w:val="22"/>
        </w:rPr>
        <w:t>6 - Implementar a deliberação do XXV CONAD que diz: "que a ANDES-SN faça o levantamento dos planos de saúde já implantados e em implantação nas IES, com detalhes de funcionamento".</w:t>
      </w:r>
    </w:p>
    <w:p>
      <w:pPr>
        <w:pStyle w:val="Normal"/>
        <w:spacing w:lineRule="exact" w:line="240"/>
        <w:ind w:firstLine="1701"/>
        <w:jc w:val="both"/>
        <w:rPr>
          <w:rFonts w:ascii="Arial" w:hAnsi="Arial" w:cs="Arial"/>
          <w:sz w:val="22"/>
          <w:szCs w:val="22"/>
        </w:rPr>
      </w:pPr>
      <w:r>
        <w:rPr>
          <w:rFonts w:cs="Arial" w:ascii="Arial" w:hAnsi="Arial"/>
          <w:sz w:val="22"/>
          <w:szCs w:val="22"/>
        </w:rPr>
        <w:t>7 - Manter contato com as demais categorias dos SPFs, para saber como estão trabalhando esta questão de planos de Seguridade Social.</w:t>
      </w:r>
    </w:p>
    <w:p>
      <w:pPr>
        <w:pStyle w:val="Normal"/>
        <w:spacing w:lineRule="exact" w:line="240"/>
        <w:ind w:firstLine="1701"/>
        <w:jc w:val="both"/>
        <w:rPr/>
      </w:pPr>
      <w:r>
        <w:rPr>
          <w:rFonts w:cs="Arial" w:ascii="Arial" w:hAnsi="Arial"/>
          <w:sz w:val="22"/>
          <w:szCs w:val="22"/>
        </w:rPr>
        <w:t>8 - Que o GT Seguridade Social edite um caderno que contemple a discussão das várias questões relativas a este tema como forma de socializar estas informações no âmbito do MD.</w:t>
      </w:r>
    </w:p>
    <w:p>
      <w:pPr>
        <w:pStyle w:val="Normal"/>
        <w:spacing w:lineRule="exact" w:line="240"/>
        <w:ind w:firstLine="1701"/>
        <w:jc w:val="both"/>
        <w:rPr>
          <w:rFonts w:ascii="Arial" w:hAnsi="Arial" w:cs="Arial"/>
          <w:sz w:val="22"/>
          <w:szCs w:val="22"/>
        </w:rPr>
      </w:pPr>
      <w:r>
        <w:rPr>
          <w:rFonts w:cs="Arial" w:ascii="Arial" w:hAnsi="Arial"/>
          <w:sz w:val="22"/>
          <w:szCs w:val="22"/>
        </w:rPr>
        <w:t>9 - Que o GT Seguridade Social organize a realização de um seminário da ANDES-SN sobre Seguridade Social.</w:t>
      </w:r>
    </w:p>
    <w:p>
      <w:pPr>
        <w:pStyle w:val="Normal"/>
        <w:spacing w:lineRule="exact" w:line="240"/>
        <w:ind w:firstLine="1701"/>
        <w:jc w:val="both"/>
        <w:rPr>
          <w:rFonts w:ascii="Arial" w:hAnsi="Arial" w:cs="Arial"/>
          <w:sz w:val="22"/>
          <w:szCs w:val="22"/>
        </w:rPr>
      </w:pPr>
      <w:r>
        <w:rPr>
          <w:rFonts w:cs="Arial" w:ascii="Arial" w:hAnsi="Arial"/>
          <w:sz w:val="22"/>
          <w:szCs w:val="22"/>
        </w:rPr>
        <w:t>Os GTs locais deverão apreciar a pauta proposta e desenvolver estes estudos ao nível loc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GT Seguridade Social da ANDES-SN considera importa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que o Sindicato Nacional rediscuta a questão de sua participação nos Conselhos Nacional, Estaduais e Municipais de Saúde;</w:t>
      </w:r>
    </w:p>
    <w:p>
      <w:pPr>
        <w:pStyle w:val="Normal"/>
        <w:spacing w:lineRule="exact" w:line="240"/>
        <w:ind w:firstLine="1701"/>
        <w:jc w:val="both"/>
        <w:rPr>
          <w:rFonts w:ascii="Arial" w:hAnsi="Arial" w:cs="Arial"/>
          <w:sz w:val="22"/>
          <w:szCs w:val="22"/>
        </w:rPr>
      </w:pPr>
      <w:r>
        <w:rPr>
          <w:rFonts w:cs="Arial" w:ascii="Arial" w:hAnsi="Arial"/>
          <w:sz w:val="22"/>
          <w:szCs w:val="22"/>
        </w:rPr>
        <w:t>b) que a ANDES-SN e suas Seções Sindicais resgate sua participação efetiva em Fóruns de Saúde.</w:t>
      </w:r>
    </w:p>
    <w:p>
      <w:pPr>
        <w:pStyle w:val="Normal"/>
        <w:spacing w:lineRule="exact" w:line="240"/>
        <w:ind w:firstLine="1701"/>
        <w:jc w:val="both"/>
        <w:rPr>
          <w:rFonts w:ascii="Arial" w:hAnsi="Arial" w:cs="Arial"/>
          <w:sz w:val="22"/>
          <w:szCs w:val="22"/>
        </w:rPr>
      </w:pPr>
      <w:r>
        <w:rPr>
          <w:rFonts w:cs="Arial" w:ascii="Arial" w:hAnsi="Arial"/>
          <w:sz w:val="22"/>
          <w:szCs w:val="22"/>
        </w:rPr>
        <w:t>c) que a ANDES-SN faça avaliação sobre a extinção do INAMPS, dada a complexidade do problema.</w:t>
      </w:r>
      <w:r>
        <w:br w:type="page"/>
      </w:r>
    </w:p>
    <w:p>
      <w:pPr>
        <w:pStyle w:val="Normal"/>
        <w:spacing w:lineRule="exact" w:line="240"/>
        <w:jc w:val="center"/>
        <w:rPr/>
      </w:pPr>
      <w:r>
        <w:rPr>
          <w:rFonts w:cs="Arial" w:ascii="Arial" w:hAnsi="Arial"/>
          <w:b/>
          <w:sz w:val="22"/>
          <w:szCs w:val="22"/>
        </w:rPr>
        <w:t>CIÊNCIA E TECNOLOG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Caderno de Textos para discussão inicial sobre a revisão constitucional apresentou um trabalho elaborado pelo GT-Verbas, reproduzindo os artigos da Constituição que tratam do ensino e da ciência e tecnologia, indicando vários pontos para discuss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GT C&amp;T, na reunião do dia 28/5, recebeu as seguintes propostas, os quais foram apreciadas e referendadas pelo XXVI CONAD:</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que a ANDES-SN apresente uma proposta de emenda que determine o repasse pelas empresas de um percentual para C&amp;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constituição de Conselho Nacional de Ciência e Tecnologia, composto por entidades ao nível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que conste na Constituição a exigência de elaboração de planos qüinqüenais para a área de C&amp;T, com verbas especificad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com relação ao artigo 218:</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o caput do artigo deve explicitar que o incentivo ao desenvolvimento científico, à pesquisa e à capacitação tecnológica é um dever do Est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b) deve constar no artigo que cabe ao Estado, em conjunto com a(s) comunidade(s) definir políticas e planejamento para a pesquisa científica e tecnológic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c) acrescentar o parágrafo: "Será criado o Conselho Nacional de C&amp;T, formado pelo Estado e por segmentos organizados da sociedade, que deverá formalizar plano qüinqüenal para o set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d) substituir o Parágrafo 5</w:t>
      </w:r>
      <w:r>
        <w:rPr>
          <w:rFonts w:cs="Arial" w:ascii="Arial" w:hAnsi="Arial"/>
          <w:position w:val="6"/>
          <w:sz w:val="22"/>
          <w:szCs w:val="22"/>
        </w:rPr>
        <w:t>o</w:t>
      </w:r>
      <w:r>
        <w:rPr>
          <w:rFonts w:cs="Arial" w:ascii="Arial" w:hAnsi="Arial"/>
          <w:sz w:val="22"/>
          <w:szCs w:val="22"/>
        </w:rPr>
        <w:t xml:space="preserve"> por: "A União e os Estados destinarão anualmente, nunca menos de 3% e 2%, respectivamente, de sua receita bruta de impostos, a entidades públicas de fomento à pesquisa científica e tecnológica".</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Ciência e Tecnologi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Introdução:</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avanço científico e tecnológico por um lado tem possibilitado a geração de bens de uso comum, por outro lado, este mesmo avanço vem gerando na ordem social atual, uma exclusão cada vez maior de uma parcela significativa da população mund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manutenção da qualidade de vida da burguesia internacional vem colocando em risco a vida do homem e do planeta, já que a sua manutenção tem levado ao desenvolvimento da corrida armamentista e destruição do meio ambie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ntretanto, para o pleno desenvolvimento de uma nação, a Ciência e Tecnologia são elementos essenciais, uma vez que suas inovações exercem impactos na sociedade, modificando não só os sistemas de produção, mas também a relação capital/trabalh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s países ditos de 1º mundo, por investirem  mais em pesquisa, dominam a produção de tecnologias, as quais estão atreladas a pesquisas científicas e estas aos meios de produção que, na ânsia de dominar , torna seus controladores os novos senhores da humanidade que desenvolvem ações de poder, transpassando os limites dos Estados e Naçõe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É preciso também olhar para a realidade nacional. Esse processo de reciclagem permanente do capitalismo   produz impactos ao nível interno, onde l0% da população têm acesso absoluto aos bens gerados pelas nossas riquezas e ao conforto gerado pela revolução científica e tecnológica; 20% da população têm acesso relativo e indireto a estes bens, através do trabalho remunerado e prestação de serviços; 70% da população não têm acesso a nada. Estes últimos vivem em condições miseráveis, subempregados, desempregados e sem a esperança de melhores condições em suas vidas. As prioridades dos detentores do poder econômico e tecnológico, neste país, não têm sido subverter estas condiçõ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ão é este o modelo científico e tecnológico que a ANDES-SN deseja para o país. É preciso discutir e refletir sobre uma política científica e tecnológica que supere todas as barreiras da ordem estabelecida, e o  CONAD é um espaço privilegiado para esse exercício de reflex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este sentido, o GT C&amp;T tem, nos últimos meses, imprimido esforços na consolidação do grupo, através da tarefa de organizar, junto às ADs, os GTs loc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Percebemos, nos GTs locais, a base para as discussões e formulação de propostas que devem ser encaminhadas pelo Sindicato. </w:t>
      </w:r>
    </w:p>
    <w:p>
      <w:pPr>
        <w:pStyle w:val="Normal"/>
        <w:spacing w:lineRule="exact" w:line="240"/>
        <w:ind w:firstLine="1701"/>
        <w:jc w:val="both"/>
        <w:rPr/>
      </w:pPr>
      <w:r>
        <w:rPr>
          <w:rFonts w:cs="Arial" w:ascii="Arial" w:hAnsi="Arial"/>
          <w:sz w:val="22"/>
          <w:szCs w:val="22"/>
        </w:rPr>
        <w:t>Ainda que a maioria das ADs não tenha se pronunciado, isso não impediu a iniciativa da coordenação do GT em participar de grandes questões Nacionais ligadas à área, mesmo tendo dificuldades em acumular conhecimen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articipação do GT, no Fórum pela Liberdade do Uso do Conhecimento nas discussões sobre a Lei das Patentes é um exemplo, tendo, inclusive, juntamente com a diretoria executiva da ANDES-SN, marcado presença atuante quando da audiência Pública, na Câmara dos Deputados, em defesa dos nossos interesses e pensamentos sobre a matér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tualmente, percebemos a necessidade urgente em sistematizar ações e atividades com a finalidade de promover discussões com vistas à revisão constitucional, de modo a que possam ser asseguradas as condições institucionais e orçamentárias, para a definição e implementação de uma política de Ciência e Tecnologia com ampla participação das entidades sindicais, científicas e de ensino superior.</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A Política de C&amp;T</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Os recursos da União aplicados em C&amp;T têm sofrido, nos últimos anos, uma retração expressiva. Em 1991, foram apenas 0,37% do PIB. Este percentual é irrisório, se comparado ao de países desenvolvidos. O Japão e os EUA investem, respectivamente, 3% e 2.8% do PIB em C&amp;T ( estes valores se referem aos recursos do Estado, sem levar em conte os aplicados pelas comunidades industrial e agropecuária daquelas naçõ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m efeito, a política de C&amp;T do governo Collor se caracterizou pela subordinação a um projeto econômico neoliberal e aos interesses do capitalismo. Neste projeto, a base industrial e o desenvolvimento científico e tecnológico estão voltados para os interesses externos ao país, desqualificando as universidades e dispensando o desenvolvimento e a ciência e tecnologia nacion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atual governo, a situação não mud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pPr>
      <w:r>
        <w:rPr>
          <w:rFonts w:cs="Arial" w:ascii="Arial" w:hAnsi="Arial"/>
          <w:sz w:val="22"/>
          <w:szCs w:val="22"/>
        </w:rPr>
        <w:t>Veja-se a declaração do então diretor de Desenvolvimento Científico e Tecnológico do CNPq, Jorge de Almeida Guimarães: "O Brasil não tem diretrizes nem prioridades em C&amp;T porque não há nem nunca houve uma política para o setor."(Gazeta do Povo- 28.04.93).</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s universidades públicas têm sido sucateadas. As verbas têm sido minguadas, a reparação de equipamentos desleixada e não houve quase nenhuma renovação. Mesmo assim, a Universidade pública brasileira produz o conhecimento sistematizado e científico, através de verbas públicas - absolutamente insatisfatórias - canalizadas pelo Estado.  Basta citar que as Universidades Públicas são responsáveis por 90% da produção em C&amp;T no paí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órgãos de fomento e incentivo à pesquisa e pós-graduação, como o CNPq, FINEP e a CAPES, não têm tido regularidade nos repasses financeiros, gerando um clima de inquietação e pessimismo na comunidade científica. Além disso, os poucos recursos das entidades financiadoras governamentais são destinados aos chamados grupos de excelência ou consolidados, não permitindo que os grupos emergentes tenham a eles acess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m alguns Estados as FAPs amenizam a situação de abandono e desprezo em que se encontra a pesquisa científica e tecnológica, por parte do Governo Federal. Porém, esta situação se torna simplesmente calamitosa naqueles  Estados onde as FAPs ou Conselhos Estaduais de C&amp;T estão inoperant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 ministério de Ciência e Tecnologia vem recomendando maior integração entre a comunidade científica e o setor industrial, como forma de obtenção de recursos  para o desenvolvimento científico e tecnológico das empresas. Nesta ótica, as IES públicas passariam a ter como uma de suas atribuições o atendimento às demandas do capi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O Movimento Docente e a questão: A Universidade e C&amp;T</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Um país que almeje superar os problemas sociais deve necessariamente definir uma política de C&amp;T e elevar o índice de investimento na área, associada ao fortalecimento do mercado interno, por intermédio da redistribuição da renda. Deve integrar  ao processo econômico os 70% da população marginalizada, hoje sem acesso aos bens produzidos pela C&amp;T e à educação bás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Universidade deve estar a serviço de toda a sociedade, produzindo conhecimento voltado para as grandes questões nacionais e para a maioria de nosso povo. A indissociabilidade entre a pesquisa, o ensino e a extensão constitui ponto importante da nossa proposta de Universidade. Para cumprir estas tarefas, deve haver garantia de recursos orçamentários suficientes para realizar pesquisa científica e tecnológica de qualidade, com a existência de um fluxo continuo de recursos financeir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esquisa científica e a sua aplicação social têm que ser apoiadas, e deve ser garantida a sua independência diante das questões de mercado. Devemos ter como princípio que os programas de cooperação e convênios estabelecidos pela Universidades Pública tenham como perspectiva a solução dos problemas sociais brasileiros e que o patrimônio público representado pelo sistema de C&amp;T só seja utilizado por um desenvolvimento de projetos que respondam efetivamente aos interesses da sociedade como um to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Brasil precisa mudar o seu perfil populacional no que diz respeito ao número de cientistas. Enquanto nos EUA os cientistas são 3000 por milhão de habitantes e no Japão são mais de 4000, aqui somos apenas 360. Estes dados revelam que se necessita ampliar o quadro de cientist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Para isso, é preciso um programa educacional que envolva desde a escola básica até a pós-graduação, instância fundamental do desenvolvimento da C&amp;T no país. Além disso, o programa de C&amp;T deve, necessariamente, envolver a comunidade científica com as questões nacionais. É preciso que as entidades representativas da comunidade científica participem da definição da política de C&amp;T e da definição da forma de financiamento e distribuição dos recurs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conhecimento científico e tecnológico deve ter livre divulgação e deve ser de domínio público, e nunca ser objeto de apropriação particular de empresas. A Lei de propriedade industrial deve estar subordinada à política de C&amp;T e industrial, e não estas àquel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w:t>
      </w:r>
      <w:r>
        <w:rPr>
          <w:rFonts w:cs="Arial" w:ascii="Arial" w:hAnsi="Arial"/>
          <w:b/>
          <w:sz w:val="22"/>
          <w:szCs w:val="22"/>
        </w:rPr>
        <w:t>Prioridades para Discussão em C&amp;T:</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Avaliação sobre as condições atuais da C&amp;T no país;</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Política de financiamento do sistema de C&amp;T;</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relação universidade/empresa;</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Fundamentações de Amparo à pesquisa ( formação de FAPs e/ou repasse de verbas ) e os sistemas estaduais de C&amp;T;</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Criação de Conselhos Nacional e Estadual de C&amp;T, com participação da comunidade;</w:t>
      </w:r>
    </w:p>
    <w:p>
      <w:pPr>
        <w:pStyle w:val="Normal"/>
        <w:spacing w:lineRule="exact" w:line="240"/>
        <w:jc w:val="both"/>
        <w:rPr/>
      </w:pPr>
      <w:r>
        <w:rPr>
          <w:rFonts w:eastAsia="Arial" w:cs="Arial" w:ascii="Arial" w:hAnsi="Arial"/>
          <w:sz w:val="22"/>
          <w:szCs w:val="22"/>
        </w:rPr>
        <w:t xml:space="preserve"> </w:t>
      </w:r>
      <w:r>
        <w:rPr>
          <w:rFonts w:cs="Arial" w:ascii="Arial" w:hAnsi="Arial"/>
          <w:sz w:val="22"/>
          <w:szCs w:val="22"/>
        </w:rPr>
        <w:t>-  Elaboração da proposta da ANDES-SN para a política de C&amp;T.</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rPr>
      </w:pPr>
      <w:r>
        <w:rPr>
          <w:rFonts w:cs="Arial" w:ascii="Arial" w:hAnsi="Arial"/>
          <w:b/>
          <w:sz w:val="22"/>
          <w:szCs w:val="22"/>
        </w:rPr>
        <w:t>LEI DE PAT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II Congresso da ANDES-SN incumbiu o GT C&amp;T de participar efetivamente do Fórum pela Liberdade do Uso do Conhecimento, de modo a integrar essa entidade na luta por uma lei de patentes adequada aos interesses do povo brasileiro. A ANDES-SN esteve presente à Audiência Pública realizada no Congresso Nacional no dia 13 de abril, bem como na votação do Projeto de Lei 824/91 na Câmara dos Deputad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Fórum está reaglutinando força para atuar na defesa de seus princípios e poder intervir quando da apreciação da lei pelo Senado. Neste sentido, a reunião realizada no dia 14/06 indicou a necessidade do envolvimento das entidades participantes do Fórum para viabilizar as seguintes atividad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Constituição de Seção Estadual do Fórum, onde ainda não existe;</w:t>
      </w:r>
    </w:p>
    <w:p>
      <w:pPr>
        <w:pStyle w:val="Normal"/>
        <w:spacing w:lineRule="exact" w:line="240"/>
        <w:ind w:firstLine="1701"/>
        <w:jc w:val="both"/>
        <w:rPr>
          <w:rFonts w:ascii="Arial" w:hAnsi="Arial" w:cs="Arial"/>
          <w:sz w:val="22"/>
          <w:szCs w:val="22"/>
        </w:rPr>
      </w:pPr>
      <w:r>
        <w:rPr>
          <w:rFonts w:cs="Arial" w:ascii="Arial" w:hAnsi="Arial"/>
          <w:sz w:val="22"/>
          <w:szCs w:val="22"/>
        </w:rPr>
        <w:t>- Semana Nacional de Mobilização, de 9 a 13 de agosto, com realização de debates em todos os Estados;</w:t>
      </w:r>
    </w:p>
    <w:p>
      <w:pPr>
        <w:pStyle w:val="Normal"/>
        <w:spacing w:lineRule="exact" w:line="240"/>
        <w:ind w:firstLine="1701"/>
        <w:jc w:val="both"/>
        <w:rPr>
          <w:rFonts w:ascii="Arial" w:hAnsi="Arial" w:cs="Arial"/>
          <w:sz w:val="22"/>
          <w:szCs w:val="22"/>
        </w:rPr>
      </w:pPr>
      <w:r>
        <w:rPr>
          <w:rFonts w:cs="Arial" w:ascii="Arial" w:hAnsi="Arial"/>
          <w:sz w:val="22"/>
          <w:szCs w:val="22"/>
        </w:rPr>
        <w:t>- Seminário Nacional, no Congresso Nacional, na semana de 23 a 27 de agos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ntendendo que as ADs têm um papel fundamental na articulação com outras entidades e no fomento de debates sobre o tema, o GT C&amp;T submete ao XXVI CONAD o referendo às atividades propostas pelo Fóru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GT C&amp;T subsidiará as ADs SSIND com as informações para que as mesmas possam trabalhar junto aos parlamentares de seus Estados, no sentido de comprometê-los com nossas propostas e garantir o comparecimento deles ao Seminário Nacional.</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PLENÁRIA DO TEMA IV</w:t>
      </w:r>
    </w:p>
    <w:p>
      <w:pPr>
        <w:pStyle w:val="Normal"/>
        <w:spacing w:lineRule="exact" w:line="240"/>
        <w:jc w:val="center"/>
        <w:rPr/>
      </w:pPr>
      <w:r>
        <w:rPr>
          <w:rFonts w:cs="Arial" w:ascii="Arial" w:hAnsi="Arial"/>
          <w:b/>
          <w:sz w:val="22"/>
          <w:szCs w:val="22"/>
        </w:rPr>
        <w:t>QUESTÕES ORGANIZATIVAS E FINANCEIRA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 xml:space="preserve">ATA DA PLENÁRIA DO TEMA IV -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Aos três dias do mês de julho de um mil novecentos e noventa e três, às vinte e uma horas e quinze minutos, no Auditório da Escola de Música da Universidade Federal do Rio Grande do Norte, Natal-RN, instalou-se a Plenária do Tema IV do XXVI CONAD, sendo a Mesa Diretora composta pelos seguintes membros: Prof. Silvio Frank Alem, Presidente; Prof. Edson Pereira Cardoso, Vice-Presidente Prof. Naldson Ramos da Costa, 1</w:t>
      </w:r>
      <w:r>
        <w:rPr>
          <w:rFonts w:cs="Arial" w:ascii="Arial" w:hAnsi="Arial"/>
          <w:position w:val="6"/>
          <w:sz w:val="22"/>
          <w:szCs w:val="22"/>
        </w:rPr>
        <w:t>o</w:t>
      </w:r>
      <w:r>
        <w:rPr>
          <w:rFonts w:cs="Arial" w:ascii="Arial" w:hAnsi="Arial"/>
          <w:sz w:val="22"/>
          <w:szCs w:val="22"/>
        </w:rPr>
        <w:t xml:space="preserve"> Secretário; e Prof. Agamenon Tavares de Almeida, 2</w:t>
      </w:r>
      <w:r>
        <w:rPr>
          <w:rFonts w:cs="Arial" w:ascii="Arial" w:hAnsi="Arial"/>
          <w:position w:val="6"/>
          <w:sz w:val="22"/>
          <w:szCs w:val="22"/>
        </w:rPr>
        <w:t>o</w:t>
      </w:r>
      <w:r>
        <w:rPr>
          <w:rFonts w:cs="Arial" w:ascii="Arial" w:hAnsi="Arial"/>
          <w:sz w:val="22"/>
          <w:szCs w:val="22"/>
        </w:rPr>
        <w:t xml:space="preserve"> Secretário. O Presidente da Mesa deu início aos trabalhos fazendo a leitura dos textos consolidados, a pauta para debate e a deliberação foi a seguinte: 1 - Próximos CONADs e Congresso; 2 - Grupos de Trabalho; 3 - Questão Sindical; 4 - Setores; 5 - Verbas; 6 - Financeiras. A seguir o prof. Silvio leu a proposta da ADUFPEL de sediar o próximo CONAD - XXVII que foi aprovado por unanimidade. A APUFSC e ASPUV se propõem a sediar o XIII Congresso. Colocado em votação foi aprovada por 22 a 06 votos a realização do Congresso em Viçosa-MG. Em seguida foi apresentada a proposta de inclusão da ADURN no GT Política Educacional, tendo como titular a Prof</w:t>
      </w:r>
      <w:r>
        <w:rPr>
          <w:rFonts w:cs="Arial" w:ascii="Arial" w:hAnsi="Arial"/>
          <w:position w:val="6"/>
          <w:sz w:val="22"/>
          <w:szCs w:val="22"/>
        </w:rPr>
        <w:t>a</w:t>
      </w:r>
      <w:r>
        <w:rPr>
          <w:rFonts w:cs="Arial" w:ascii="Arial" w:hAnsi="Arial"/>
          <w:sz w:val="22"/>
          <w:szCs w:val="22"/>
        </w:rPr>
        <w:t xml:space="preserve"> Ibiracy Maria Fernandes e como suplente Sérgio Vianna Fialho. O texto Movimento Docente e Conjuntura - Encaminhamentos - foi aprovado por unanimidade com destaque no item 1.4, linha 4 que passa a ter uma nova redação a ser encaminhada à mesa para constar do Relatório. O texto consolidado de Política Sindical "Liberdade e Autonomia Sindicais na fase do Neoliberalismo" foi aprovado por unanimidade com as seguintes modificações apresentadas pelos grupos no Relatório Consolidado, excetuando a proposta do Grupo IV, na pág. 01, parágrafo 06, linha 48, item 1. A redação fica como está no texto original. Deste mesmo texto os itens 8, 9 e 10 do Relatório Consolidado foram rejeitados e remetidos à Comissão para uma nova redação. Na página 06, parágrafo 05, linha 39, item 07 foi rejeitado a proposta de supressão do Grupo II, mantendo-se o texto original. Na página 07, parágrafo 01, linhas 1 e 2, item 07, foi rejeitada a proposta de substituição, mantendo o texto original. A ADUFEPE SSIND informou que se dispõe a sediar o XXVIII CONAD/1994. O professor Josevaldo Cunha, coordenador do GT de Política Agrária convidou as ADs Seções Sindicais presentes a participar da rearticulação desse GT. A ADUFPB-CG manifestou, através de seu delegado, o interesse de participar do GT Agrárias, sendo seguida pelas seguintes Seções sindicais: ADUA, ADUFC, ADUFF, ADUFPEL, ADUFMS, ADUFMAT, APUFPr, APUFSC, APRUMA, SEDUFSM. O Relatório GT Verbas (caderno de textos do CONAD) foi aprovado com 01 abstenção. O texto "Contribuição para uma Política de expansão no Setor das IPES foi aprovado por unanimidade a página 1 e 2. A página 3 foi aprovada com 02 abstenções a recomendação de ser remetida à Coordenação para uma melhor redação. O professor Libério encaminhou à Mesa comunicação ao XXVI CONAD pela Embaixada de Cuba com seguinte teor: "Em nome da Embaixada de Cuba agradecemos profundamente a manifestação de solidariedade ao nosso povo que, há mais de 34 anos, está cercado pelos Estados Unidos, com um bloqueio que viola a Carta das Nações Unidas, o Direito Internacional e os Direitos Humanos do povo Cubano. Cuba se manterá firme, não faltará à América Latina. Estamos certos de que esta também não faltará à Cuba. Brasília, 03 de julho de 1993. Dr. Rodolfo Sarracino, Ministro Conselheiro da Embaixada de Cuba". Às vinte e três horas e cinqüenta e cinco minutos, o Presidente lembra a Plenária a necessidade de prorrogação do prazo Regimental. Foi proposta e aprovada a prorrogação dessa Plenária para até às 06:00 horas do dia 04/07/93. O prof. Herman (ADUEL) pede a palavra e comunica o resultado do Plebiscito realizado em Londrina em relação ao conflito com o SINPROL. O resultado desse plebiscito foi amplamente favorável a transformação da ADUEL em Seção sindical da ANDES-SN. O mesmo processo está acontecendo com a ADUEM (Maringá-PR) que até o próximo CONAD deverá se filiar a ANDES-SN. O Setor dos docentes das IES Estaduais, textos: "Encaminhamentos para construção da Pauta Nacional Unificada e Relatório de Expansão do Sindicato no Setor" foi aprovado com uma abstenção. O texto "DA GREVE Unificada dos SPFs aos embates que se avizinham" foi aprovado até a página 9, linha 45 com três abstenções e com as seguintes correções: pág. 1, linha 06 passa a ter essa redação: "Por uma saída Política favorável aos trabalhadores"; na linha 21 substituir "setores" por "pessoas". Na página 05, linhas 07 a 12 foi suprimido; na linha 29 substituir "política salarial" por "pela pauta unificada"; na linha 34 suprimir "e se mantido forte". O restante do texto foi aprovado com uma abstenção. O prof. Silvio propõe uma moção à ADUNICAMP a ser redigida pela Diretoria no sentido de tentar reaproximar essa AD do MD. O prof. Carapeto (ADUFPel) recomendou que a Diretoria se empenhe na busca de uma solução para a questão da sindicalização dos docentes da Universidade Estadual de Campinas. A Moção foi aprovada por unanimidade. A seguir o Presidente propôs que a ANDES-SN participasse do Congresso do DNTE com os seguintes Delegados: Márcio Antônio de Oliveira, Paulo Marcos Borges Rizzo e Valter Freitas; tendo como observadores os professores: Edmundo Fernandes Dias, Américo S. Kerr e Josevaldo Cunha; Silvio Frank Alem. O texto do GT Verbas: Relatório do Caderno de Revisão Constitucional foi aprovado por unanimidade. O Balanço Patrimonial da ANDES-SN foi aprovado por unanimidade, assim como a Proposta Orçamentária da ANDES-SN. O texto - Questões Organizativas e Financeiras foi aprovado até estrutura jurídica com 04 abstenções, com a recomendação de ser remetido para a base o texto "estrutura jurídica" foi aprovado com uma abstenção, devendo receber o mesmo encaminhamento. Do tema IV - Recomendações I, II e III do Relatório Consolidado foi aprovado por unanimidade. Nada mais havendo a tratar a Plenária encerrou-se à uma hora e vinte minutos, e eu, Naldson Ramos da Costa, secretariei e lavrei a presente Ata. Natal, quatro de julho de um mil novecentos e noventa e três.</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MO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selho da ANDES-SN vem manifestar sua preocupação com os rumos do debate sobre a questão da sindicalização dos docentes da Universidade Estadual de Campinas. Essa preocupação, que toma por base a longa tradição da ADUNICAMP, (Associação Docente que tem dado inúmeras contribuições ao MD) no interior da ANDES-SN, inclusive como fundadora do nosso sindicato e sede de seu Congresso de fund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e sentido manifesta a disposição de que a ANDES-SN participe do debate sobre o tema, inclusive para explicitar nossa proposta sindical nas instâncias deliberativas da ADUNICAMP.</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r>
        <w:br w:type="page"/>
      </w:r>
    </w:p>
    <w:p>
      <w:pPr>
        <w:pStyle w:val="Normal"/>
        <w:spacing w:lineRule="exact" w:line="240"/>
        <w:jc w:val="center"/>
        <w:rPr/>
      </w:pPr>
      <w:r>
        <w:rPr>
          <w:rFonts w:cs="Arial" w:ascii="Arial" w:hAnsi="Arial"/>
          <w:b/>
          <w:sz w:val="22"/>
          <w:szCs w:val="22"/>
        </w:rPr>
        <w:t>TEMA IV - QUESTÕES ORGANIZATIVAS E FINANCEI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LIBERDADE E AUTONOMIA SINDICAIS NA FASE DO NEOLIBERAL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INTROD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m que pese a relevância das questões sindicais na atualidade não temos conseguido aprofundar uma reflexão acerca das possibilidades e limites destas questões para o movimento doce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m reuniões anteriores, a importância deste aprofundamento já foi amplamente discutida e reconhecida. Apesar disto, pouco ou quase nada foi feito a respei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a reunião do GT de Política Sindical Nacional esta necessidade foi mais uma vez reafirmada. Neste sentido, o XXVI CONAD recomenda a todas as ADs SSIND que implementem GTs locais e também que priorizem a ação que permita recuperar o atraso nas discussões ainda não realizad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Muitos são os problemas que ameaçam o movimento sindical neste momento. Não seria exagero dizer até mesmo que está em curso um novo desenho para este movimento. A terceirização e seus impactos, apontam dificuldades para o movimento sindic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problemas que giram em torno da questão do contrato coletivo, já amplamente discutido e assumido pela CUT como uma nova CLT exige uma cuidadosa reflexão a respeito das mudanças que ela pretende instaurar nos direitos trabalhistas no Brasi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ma atenção especial deve ser dada à política industrial. Estes, representam dentre outros, alguns dos temas que poderão ser discutidos na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VI Plenária Nacional da CUT (agosto 93) será o fórum definidor dos eixos e propostas que nortearão a intervenção da central na revisão constitucional. Estará em questão a instrumentalização da CUT para fazer frente ao conjunto de ataques contra a população e à classe trabalhadora que a política neoliberal pretende firmar no país. Dentre os temas em debate, estará a questão sindical que merece uma reflexão profunda de todo o movimento sindical cutis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s análises políticas de nosso sindicato desde a eleição e posse de Collor tem apontado a necessidade que o neoliberalismo tem de destruir ou domesticar os sindicatos combativos para quebrar a resistência dos trabalhadores aos planos de miséria que se lhes impõem. Esta é uma política internacional com graves conseqüências em nosso paí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guerra da burguesia a este tipo de sindicalismo é bem anterior à onda neoliberal e faz parte de mais de um século de História. Assume, no entanto, características peculiares na contemporaneidade o que impõe novos desafios ao movimento sindical.</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A estrutura sindical oficial:</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 ascensão fascista dos anos 30 implantou-se no Brasil uma estrutura sindical atrelada e subordinada ao Estado. A repressão ao sindicalismo independente da época e a implantação da estrutura sindical oficial foram acompanhadas pela criação do aparato jurídico normatizador das relações capital/trabalho, da justiça do trabalho, dos órgãos de saúde e previdênc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m estas e outras medidas respondia o Estado Brasileiro às necessidades da acumulação capitalista na época. O modelo verificou-se útil à burguesia por mais de quarenta anos. Mudando-se regimes políticos, a estrutura sindical permanecia inalterad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s lutas pelo fim da ditadura no final da década de 70 e ao longo da década seguinte, os trabalhadores lograram a construção de um sindicalismo autônomo, de ruptura com a estrutura oficial que tem na CUT sua expressão mais completa. Nosso sindicato, a ANDES-SN, foi construído como parte integrante deste importante patrimônio que busca organizar democraticamente os trabalhadores desde a base. De todo o movimento sindical, é nas universidades que esta proposta mais se consolidou, estando a ANDES-SN entre as organizações em que a concepção sindical, base da construção da CUT, mais se implantou.</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legislação sindical, durante a ditadura implantada em 64, mantinha o sistema confederativo, impedindo a existência de central sindical, de organização nos locais de trabalho e o não direito à sindicalização dos servidores públicos. A defesa da liberdade e autonomia sindicais tem passado pela busca de construção de uma estrutura sindical da CUT, dos locais de trabalho à Central Nacional. às federações e confederações oficiais seriam opostos departamentos estruturados por ramos de atividade (educação, sistema financeir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strução da nova estrutura tem, no entanto, encontrado diversas contradições quando se vê conviverem, na CUT, desde sindicatos novos e totalmente livre até sindicatos e federações que ainda não romperam com a velha estrutura. Estas contradições presentes na transição da velha para uma nova estrutura têm expressado os embates entre um sindicalismo corporativo e um classist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A contradição na Constitu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artigo 8</w:t>
      </w:r>
      <w:r>
        <w:rPr>
          <w:rFonts w:cs="Arial" w:ascii="Arial" w:hAnsi="Arial"/>
          <w:position w:val="6"/>
          <w:sz w:val="22"/>
          <w:szCs w:val="22"/>
        </w:rPr>
        <w:t>o</w:t>
      </w:r>
      <w:r>
        <w:rPr>
          <w:rFonts w:cs="Arial" w:ascii="Arial" w:hAnsi="Arial"/>
          <w:sz w:val="22"/>
          <w:szCs w:val="22"/>
        </w:rPr>
        <w:t xml:space="preserve"> da Constituição é a expressão institucional da contradição, pois, se por um lado, seu caput assegura a livre associação profissional, por outro, o inciso II do citado artigo a restringe, ao vetar a noção de mais de uma organização sindical da mesma base territor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pPr>
      <w:r>
        <w:rPr>
          <w:rFonts w:cs="Arial" w:ascii="Arial" w:hAnsi="Arial"/>
          <w:sz w:val="22"/>
          <w:szCs w:val="22"/>
        </w:rPr>
        <w:t>Art. 8</w:t>
      </w:r>
      <w:r>
        <w:rPr>
          <w:rFonts w:cs="Arial" w:ascii="Arial" w:hAnsi="Arial"/>
          <w:position w:val="6"/>
          <w:sz w:val="22"/>
          <w:szCs w:val="22"/>
        </w:rPr>
        <w:t>o</w:t>
      </w:r>
      <w:r>
        <w:rPr>
          <w:rFonts w:cs="Arial" w:ascii="Arial" w:hAnsi="Arial"/>
          <w:sz w:val="22"/>
          <w:szCs w:val="22"/>
        </w:rPr>
        <w:t xml:space="preserve"> - É livre a associação profissional ou sindical, observado o seguinte:</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I - a lei não poderá exigir autorização do Estado para a fundação de sindicato, ressalvado o registro no órgão competente, vedadas ao Poder Público a interferência e a intervenção na organização sindical;</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II - é vedada a criação de mais de uma organização sindical, em qualquer grau, representativa de categoria profissional ou econômica, na mesma base territorial, que será definida pelos trabalhadores ou empregados interessados, não podendo ser inferior à área de um Município;</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pPr>
      <w:r>
        <w:rPr>
          <w:rFonts w:cs="Arial" w:ascii="Arial" w:hAnsi="Arial"/>
          <w:sz w:val="22"/>
          <w:szCs w:val="22"/>
        </w:rPr>
        <w:t>III - ao sindicato cabe a defesa dos direitos e interesses coletivo ou individuais da categoria, inclusive em questões judiciais ou administrativas;</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IV - a assembléia geral fixará a contribuição que, em se tratando de categoria profissional, será descontada em folha, para custeio do sistema confederativo da representação sindical respectiva, independentemente da contribuição prevista em lei;</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V - ninguém será obrigado a filiar-se ou a manter-se filiado a sindicato;</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VI - é obrigatória a participação dos sindicatos nas negociações coletivas de trabalho;</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rFonts w:ascii="Arial" w:hAnsi="Arial" w:cs="Arial"/>
          <w:sz w:val="22"/>
          <w:szCs w:val="22"/>
        </w:rPr>
      </w:pPr>
      <w:r>
        <w:rPr>
          <w:rFonts w:cs="Arial" w:ascii="Arial" w:hAnsi="Arial"/>
          <w:sz w:val="22"/>
          <w:szCs w:val="22"/>
        </w:rPr>
        <w:t>VII -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left="1701" w:hanging="0"/>
        <w:jc w:val="both"/>
        <w:rPr/>
      </w:pPr>
      <w:r>
        <w:rPr>
          <w:rFonts w:cs="Arial" w:ascii="Arial" w:hAnsi="Arial"/>
          <w:sz w:val="22"/>
          <w:szCs w:val="22"/>
        </w:rPr>
        <w:t>Parágrafo Único - As disposições deste artigo aplicam-se à organização de sindicatos ruais e de colônias de pescadores, atendidas as condições que a lei estabelecer.</w:t>
      </w:r>
    </w:p>
    <w:p>
      <w:pPr>
        <w:pStyle w:val="Normal"/>
        <w:ind w:left="1701" w:hanging="0"/>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Estado é mantido enquanto árbitro (Justiça do Trabalho. Seção V arts. 111 a 117), e permite direito de greve, mas o restringe (art. 9</w:t>
      </w:r>
      <w:r>
        <w:rPr>
          <w:rFonts w:cs="Arial" w:ascii="Arial" w:hAnsi="Arial"/>
          <w:position w:val="6"/>
          <w:sz w:val="22"/>
          <w:szCs w:val="22"/>
        </w:rPr>
        <w:t>o</w:t>
      </w:r>
      <w:r>
        <w:rPr>
          <w:rFonts w:cs="Arial" w:ascii="Arial" w:hAnsi="Arial"/>
          <w:sz w:val="22"/>
          <w:szCs w:val="22"/>
        </w:rPr>
        <w: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stituinte, ao mesmo tempo que foi conservadora quanto aos interesses dos trabalhadores, manteve um modelo de Estado incompatível com os interesses neoliberais, é por isso, que tão cedo a constituição começou a ser atacada e, através da prevista revisão da carta, os constituintes deixaram a porta aberta para que, nesta revisão, seja escrita uma nova Constituição de acordo com o que propugna o neoliberalism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Uma nova fase na acumulação capitalista</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passagem do modelo fordista/keynesiano para o de acumulação flexível e de Estado mínimo, com a terceirização, a desregulação, o predomínio ainda maior do capital financeiro na economia, a dispersão e fragmentação da produção, a centralização/velocidade da informação, a velocidade das mudanças tecnológicas, a competitividade e a privatização da esfera pública introduzem mudanças no mundo do trabalho com graves reflexos nos sindica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modelo de acumulação atual tem imposto, em todo o mundo, um processo de pauperização das populações sem precedentes e um endividamento do Estado que leva, em todos os países, os governos a promoverem cortes nos gastos sociais e a privatizarem as empresas públicas. As cidades abrigam multidões de famintos e sem-casa, em espaços cada vez mais segregados que dividem a população entre os que consomem e os que não consome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dificuldades impostas à sobrevivência ampliam a competitividade entre indivíduos incentivada pela ideologia do fetichismo do mercado, revigorada pelo neoliberalis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rimeira conseqüência que se abate no sindicalismo é o predomínio do corporativismo em detrimento dos projetos históricos da classe trabalhadora. Em alguns países, os sindicatos já assumem a discriminação de trabalhadores imigrantes, enquanto noutros a prostração parece ser a marca da aceitação de que a história tenha caído definitivamente no terreno da contingênci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 - Os reflexos na Universidade e na edu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Universidade vive a pós-modernidade, incorporando o ideário da competitividade neoliberal. Em outros países a Universidade Pública já se encontra bastante privatizada e a competitividade de caráter empresarial é a marca de sua produ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Brasil o processo de privatização está em andamento e a revisão constitucional poderá aprofundá-l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vingarem os objetivos neoliberais para a Universidade brasileira, estará em risco a própria sobrevivência de nosso sindicato. Não haverá assim isonomia, estabilidade e carreira única. A comunidade universitária se vê hoje envolvida, em parcelas significativas, pela competitividade empresarial. Exemplo disto é a existência de comissões compostas de pessoas oriundas da academia e do empresariado, e que têm como objetivo promover uma interação/integração destas realidades diametralmente opostas, em prejuízo, na maioria das vezes, para as próprias universidades e seu caráter eminentemente público. Em graus diferenciados, este fenômeno é preocupante quando a defesa da universidade brasileira torna-se absolutamente necessár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Educação, em seu conjunto, tende a ser desregulamentada é nisto, por exemplo, que se concentram todos os ataques que visam a não aprovação da LDB.</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sindicalismo atrelado ao Estado nos moldes do implantado no Brasil na década de 30 não corresponde mais às necessidades da acumulação capitalista. A burguesia passa a defender a autonomia sindical, o afastamento do Estado enquanto árbitro, em nome das leis de mercado e de trabalho e capital negociarem "livremente". Prevê-se, com isso, que a revisão constitucional consagre a autonomia sindical, mantendo, no entanto, o direito do patronato fazer uso, quando necessário, do aparato repressivo do Estado contra os trabalhador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ortanto, a liberdade sindical defendida pelas classes dominantes objetiva a fragmentação, dispersão e fragilização da organização sindical dos trabalhadores. O modelo contemporâneo de acumulação capitalista, tendo como características a fragmentação da produção e a concentração do capital provoca a fragmentação da classe trabalhadora e, no limite, procura a sua destruição enquanto classe organizad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O sindicalismo de negócios no Brasil</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m sindicalismo "novo" surge no Brasil para atender às exigências neoliberais. É a Força Sindical que apoiou os planos de Collor e agora lança o "Decola Brasil" para apoiar o plano de Fernando Henrique Cardoso que, na essência, são os mesmos plan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Força Sindical disputa com a CUT a base sindical na linha da fragmentação das negociações contra a unidade da classe trabalhadora. A dispersão é vendida como o grande instrumento para a obtenção de melhores resultados nas negociações com o capit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força sindical é, no Brasil, o sindicalismo do neoliberalismo. A oposição a este modelo é tarefa primeira do movimento sindical classist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 A defesa do projeto históric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strução do sindicalismo cutista tem-se dado com muitos embates contra o peleguismo e o corporativismo, embates estes que foram meramente ideológicos e só foram exitosos porque acompanharam a organização da luta, a ação direta dos trabalhadores. Um sindicalismo que buscou jamais substituir pelos dirigentes a ação da bas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s pressões do corporativismo, das dificuldades de rompimento com a velha estrutura, como por exemplo com o imposto sindical, têm-se feito sentir no interior da CUT e dos sindicatos filiad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s decisões importantes que a CUT tem tido ou terá de tomar no terreno de suas relações internacionais, da estrutura vertical e outras, envolvem, essencialmente, a questão do avanço ou retrocesso na conquista de um sindicalismo livre e combativ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II Congresso da ANDES-SN considerou errada a deliberação da 5</w:t>
      </w:r>
      <w:r>
        <w:rPr>
          <w:rFonts w:cs="Arial" w:ascii="Arial" w:hAnsi="Arial"/>
          <w:position w:val="6"/>
          <w:sz w:val="22"/>
          <w:szCs w:val="22"/>
        </w:rPr>
        <w:t>a</w:t>
      </w:r>
      <w:r>
        <w:rPr>
          <w:rFonts w:cs="Arial" w:ascii="Arial" w:hAnsi="Arial"/>
          <w:sz w:val="22"/>
          <w:szCs w:val="22"/>
        </w:rPr>
        <w:t xml:space="preserve"> Plenária Nacional da CUT de filiar a central à CIOLS. Considerou equivocado o argumento justificativo desta filiação baseado na tese do não isolacionis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que está em questão e deverá estar no debate sobre as relações internacionais são os objetivos que se perseguem. o não isolacionismo não se constitui em projeto. O projeto deve ser o mesmo com o qual nosso sindicato tem norteado sua intervenção internacional: construir a unidade dos trabalhadores em organizações autônomas, não alinhadas que possam, efetivamente, organizar a solidariedade e defender os interesses comuns da classe trabalhador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árduo e certamente longo caminho que tal política exige coloca no horizonte a destruição da CIOLS e organizações como a nova Internacional de Educadores que deverão ser substituídas por outras que tenham as características descritas acima. Somente com os objetivos claramente definidos, o não isolacionismo passa a ter sentido. Do contrário, de nada adianta manter relações internacionais, pode-se assim, até mesmo, estar-se apenas sustentando um tipo de sindicalismo estranho aos princípios da CUT e gerando obstáculos ao cumprimento dos objetivos maior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Guardada as devidas diferenciações, um sindicalismo autônomo internacional, assim como o nacional, só se construirá com base no desenvolvimento de lutas. São necessárias, portanto, campanhas de solidariedade, de movimentos comuns, etc.</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7 - Construindo a unidade</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estrutura vertical da CUT em debate há alguns anos e que estará em discussão na 6</w:t>
      </w:r>
      <w:r>
        <w:rPr>
          <w:rFonts w:cs="Arial" w:ascii="Arial" w:hAnsi="Arial"/>
          <w:position w:val="6"/>
          <w:sz w:val="22"/>
          <w:szCs w:val="22"/>
        </w:rPr>
        <w:t>a</w:t>
      </w:r>
      <w:r>
        <w:rPr>
          <w:rFonts w:cs="Arial" w:ascii="Arial" w:hAnsi="Arial"/>
          <w:sz w:val="22"/>
          <w:szCs w:val="22"/>
        </w:rPr>
        <w:t xml:space="preserve"> Plenária Nacional, deve, ao mesmo tempo, que se opÕe à velha estrutura oficial das federações e confederações, ser o instrumento de combate à fragmentação sindical, possibilitando um enfrentamento amplo do capital. Experiências de luta importantes foram feitas, neste sentido, mas ainda restrita a alguns setores como bancários e servidores feder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concepção de ramos de atividades expressou-se em um primeiro momento na CUT com a criação de departamentos. A 5</w:t>
      </w:r>
      <w:r>
        <w:rPr>
          <w:rFonts w:cs="Arial" w:ascii="Arial" w:hAnsi="Arial"/>
          <w:position w:val="6"/>
          <w:sz w:val="22"/>
          <w:szCs w:val="22"/>
        </w:rPr>
        <w:t>a</w:t>
      </w:r>
      <w:r>
        <w:rPr>
          <w:rFonts w:cs="Arial" w:ascii="Arial" w:hAnsi="Arial"/>
          <w:sz w:val="22"/>
          <w:szCs w:val="22"/>
        </w:rPr>
        <w:t xml:space="preserve"> Plenária Nacional, 1992, definiu que estes deveriam se transformar em confederações nacionais e federações estaduais. A 6</w:t>
      </w:r>
      <w:r>
        <w:rPr>
          <w:rFonts w:cs="Arial" w:ascii="Arial" w:hAnsi="Arial"/>
          <w:position w:val="6"/>
          <w:sz w:val="22"/>
          <w:szCs w:val="22"/>
        </w:rPr>
        <w:t>a</w:t>
      </w:r>
      <w:r>
        <w:rPr>
          <w:rFonts w:cs="Arial" w:ascii="Arial" w:hAnsi="Arial"/>
          <w:sz w:val="22"/>
          <w:szCs w:val="22"/>
        </w:rPr>
        <w:t xml:space="preserve"> Plenária fará uma avaliação e definirá os próximos passos, na construção de sua estrutura vertic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Há um consenso sobre a importância e necessidade de uma estrutura para a unificação dos trabalhadores. Há, no entanto, divergência: se devem ser departamentos ou federações, quais os ramos, relação entre ramo e categoria, o que fazer com as federações já existentes que se filiam à CUT, sem falar nas disputas pelas direções que têm paralisado as ações da central. Na verdade, há um modelo aprovado e uma realidade complexa bem distante deste model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ntribuir para avançar a construção desta estrutura é tarefa que o MD deve assumir compreendendo que a única garantia de sucesso da empreitada que a CUT se propÕe é a existência de organização por local de trabalho e a democracia em todas as instâncias. Caso contrário a estrutura vertical da CUT em quase nada se diferenciará das federações e confederações ofici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ara a ANDES-SN que se organizou primeiro como Associação Nacional e depois enquanto Sindicato Nacional, recusando a estrutura burocrática das federações, o debate atual não se concentra nos nomes com que se batizam as organizações, mas nas concepções que fundamentam a estrutur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proposição de confederações e federações da CUT significa criar entidades no interior da central, reunindo cada ramo, o que hoje pode ser necessário e até mesmo urgente para alguns setores, como parecem demonstrar os bancários, mas que não se tem mostrado da mesma forma para outros, como na educ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departamento significa um estágio de articulação que mantém as organizações sindicais por categoria ou segmentos de um mesmo ramo. Na educação, por exemplo, tem-se a CNTE, FASUBRA, ANDES-SN, CONTEE, SINASEFE e ANDEF, reunindo setores diferenciados, com a presença de proposições distintas e polêmicas que, qualquer gesto no sentido de constituir uma entidade agregadora, não passaria de ato burocrático.</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 - O Congresso do DNTE</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mpreensão acima parece ser consensual entre as entidades citadas e que deverá determinar, no próximo Congresso do DNTE, a manutenção do mesm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Seu Congresso deve refletir sobre a conjuntura e aprovar ações imediatas para o enfrentamento ao neoliberalismo no terreno da educação, que lhe dêem objetivo e alimentem a construção de departamentos estaduais atuantes. Ele deve assumir as seguintes açõ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Aprovação e implantação da LDB;</w:t>
      </w:r>
    </w:p>
    <w:p>
      <w:pPr>
        <w:pStyle w:val="Normal"/>
        <w:spacing w:lineRule="exact" w:line="240"/>
        <w:ind w:firstLine="1701"/>
        <w:jc w:val="both"/>
        <w:rPr>
          <w:rFonts w:ascii="Arial" w:hAnsi="Arial" w:cs="Arial"/>
          <w:sz w:val="22"/>
          <w:szCs w:val="22"/>
        </w:rPr>
      </w:pPr>
      <w:r>
        <w:rPr>
          <w:rFonts w:cs="Arial" w:ascii="Arial" w:hAnsi="Arial"/>
          <w:sz w:val="22"/>
          <w:szCs w:val="22"/>
        </w:rPr>
        <w:t>- Defesa da Educação Pública e dos direitos dos trabalhadores da educação na revisão constitucional;</w:t>
      </w:r>
    </w:p>
    <w:p>
      <w:pPr>
        <w:pStyle w:val="Normal"/>
        <w:spacing w:lineRule="exact" w:line="240"/>
        <w:ind w:firstLine="1701"/>
        <w:jc w:val="both"/>
        <w:rPr>
          <w:rFonts w:ascii="Arial" w:hAnsi="Arial" w:cs="Arial"/>
          <w:sz w:val="22"/>
          <w:szCs w:val="22"/>
        </w:rPr>
      </w:pPr>
      <w:r>
        <w:rPr>
          <w:rFonts w:cs="Arial" w:ascii="Arial" w:hAnsi="Arial"/>
          <w:sz w:val="22"/>
          <w:szCs w:val="22"/>
        </w:rPr>
        <w:t>- Luta pela regulamentação do piso salarial do magistério;</w:t>
      </w:r>
    </w:p>
    <w:p>
      <w:pPr>
        <w:pStyle w:val="Normal"/>
        <w:spacing w:lineRule="exact" w:line="240"/>
        <w:ind w:firstLine="1701"/>
        <w:jc w:val="both"/>
        <w:rPr>
          <w:rFonts w:ascii="Arial" w:hAnsi="Arial" w:cs="Arial"/>
          <w:sz w:val="22"/>
          <w:szCs w:val="22"/>
        </w:rPr>
      </w:pPr>
      <w:r>
        <w:rPr>
          <w:rFonts w:cs="Arial" w:ascii="Arial" w:hAnsi="Arial"/>
          <w:sz w:val="22"/>
          <w:szCs w:val="22"/>
        </w:rPr>
        <w:t>- Acompanhamento e fiscalização das execuções orçamentárias da União, Estados e Municípios, particularmente sobre a disposicão constitucional referente à educação, ciência e tecnolog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ara que o Departamento possa assumir estas e outras lutas, é necessário que tenha uma direção atuante, para o que nosso sindicato deve dispor de companheiros que assumirão conjuntamente com outros esta taref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tará em questão, ainda a insistência da direção da CONTEE (que abriga sindicatos e federações que impetraram ação judicial contra o registro sindical da ANDES-SN) em que a ANDES-SN deva se restringir ao setor público. Para a ANDES-SN tal questão não está, nem estará em discussão. Para o nosso Sindicato, a exigência continua sendo a retirada de ação na justiça contra o registro da ANDES-SN. Conivente com estas ações e com o imposto sindical, mantém a CONTEE seus laços com a velha estrutura sindical ofic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cepção de separação dos trabalhadores conforme a forma de contratação (pública ou privado), é contraditória com a proposição de ramos que pretende superar o corporativis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ADs SSIND devem participar das próximas plenárias estaduais da CUT preparatórias à Plenária Nacional, com base nas orientações definidas pelo XXVI CONAD.</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CONCLUSÕE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conjuntura tem exigido uma postura mais ousada de nossa Central no sentido de se retomar a iniciativa dos trabalhadores arrefecida nos primeiros meses do governo Itamar. A greve dos SPFs no primeiro semestre foi a demonstração de que os trabalhadores recomeçam mobilizações e mostra o campo que existe para a unificação e centralização da luta contra os planos neoliber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curso positivo que a CUT pode seguir diante da revisão constitucional e outras lutas exige, antes de mais nada, a participação ativa de todos os sindicatos filiados ao seu interio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Congresso do DNTE, as plenárias estaduais e nacional da CUT apresentam-se como momentos privilegiados para o MD aprofundar sua participação na Central em todos os níveis: departamentos, grupos de trabalho, CUTs regionais e estaduais, etc.</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É urgente a regularização financeira das ADs SSind em relação à CUT e a conseqüente participação nas instâncias da Centr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AD conclama esta participação compreendendo que os problemas da CUT são também nossos, porquanto Sindicato filiado.</w:t>
      </w:r>
      <w:r>
        <w:br w:type="page"/>
      </w:r>
    </w:p>
    <w:p>
      <w:pPr>
        <w:pStyle w:val="Normal"/>
        <w:spacing w:lineRule="exact" w:line="240"/>
        <w:jc w:val="center"/>
        <w:rPr/>
      </w:pPr>
      <w:r>
        <w:rPr>
          <w:rFonts w:cs="Arial" w:ascii="Arial" w:hAnsi="Arial"/>
          <w:b/>
          <w:sz w:val="22"/>
          <w:szCs w:val="22"/>
        </w:rPr>
        <w:t xml:space="preserve">CONGRESSO DO DNTE E PLENÁRIA DA CUT - </w:t>
      </w:r>
    </w:p>
    <w:p>
      <w:pPr>
        <w:pStyle w:val="Normal"/>
        <w:spacing w:lineRule="exact" w:line="240"/>
        <w:jc w:val="center"/>
        <w:rPr>
          <w:rFonts w:ascii="Arial" w:hAnsi="Arial" w:cs="Arial"/>
          <w:b/>
          <w:b/>
          <w:sz w:val="22"/>
          <w:szCs w:val="22"/>
        </w:rPr>
      </w:pPr>
      <w:r>
        <w:rPr>
          <w:rFonts w:cs="Arial" w:ascii="Arial" w:hAnsi="Arial"/>
          <w:b/>
          <w:sz w:val="22"/>
          <w:szCs w:val="22"/>
        </w:rPr>
        <w:t>ESTRUTURA VERTIC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O XXVI CONAD deverá preparar a nossa participação no Congresso do DNTE a ser realizado nos dias 28 e 29 de julho/93, em Brasília, com a participação de 1 delegado para cada 3000 filiados na Base. A temática do Congresso será Estrutura Vertical dos Trabalhadores da Educação. Serão escolhidos, também, os delegados para a 6a PLENÁRIA DA CUT e definida uma PAUTA CONJUNTA para o seto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Lembramos que o XI Congresso da ANDES-SN posicionou-se contrariamente a definição de uma estrutura vertical da CUT baseada em Federações e Confederações, como foi aprovado na 5</w:t>
      </w:r>
      <w:r>
        <w:rPr>
          <w:rFonts w:cs="Arial" w:ascii="Arial" w:hAnsi="Arial"/>
          <w:position w:val="6"/>
          <w:sz w:val="22"/>
          <w:szCs w:val="22"/>
        </w:rPr>
        <w:t>a</w:t>
      </w:r>
      <w:r>
        <w:rPr>
          <w:rFonts w:cs="Arial" w:ascii="Arial" w:hAnsi="Arial"/>
          <w:sz w:val="22"/>
          <w:szCs w:val="22"/>
        </w:rPr>
        <w:t xml:space="preserve"> Plenária da CUT, juntamente com a filiação à CIOLS. Tanto a ANDES-SN quanto à CUT, construiram-se com uma prática sindical que negava a estrutura sindical oficial, baseada no fascismo italiano e implementada pelo varguismo. Foi nesta perspectiva que nasceram os Departamentos Nacionais da CUT, como uma alternativa ao sistema federativo e confederativo. A medida que alguns segmentos sindicais cutistas passaram a ter o controle sobre algumas das Federações e Confederações já existentes, cresceu no interior da Central um processo de acomodação a estas estruturas, a ponto de estarem se tornando uma referência para a verticalização da estrutura da Central. Os Departamentos não foram extintos, cabendo ao Congresso da CUT (próximo ano) repensar ou simplesmente referendar esta nova diretriz de organização sindic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Seminário do DNTE ocorrido em Belo Horizonte nos dias 1, 2 e 3 de junho/93 discutiu esta questão preliminarmente e deixou claro que, pelo menos neste momento, não seria possível a implantação deste sistema como alternativo ao DNTE. Não se pretende repetir as experiências de confronto e divisão que ocorreram em outras áreas - os previdenciários viveram este problema recentemente. A diretoria da ANDES-SN, tem defendido o posicionamento definido no nosso XI Congresso de manutenção do DNTE, trabalhando-se a idéia de reestruturá-lo para que tenha um mecanismo de direção e representação melhor articulado às bases das diferentes entidades de educação que pertencem à CU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diferentes propostas para a organização dos trabalhadores em educação da CUT deverão ser discutidas pela executiva do DNTE e representantes das 4 entidades nacionais a ele vinculadas (ANDES-SN, CNTE, CONTEE, FASUBRA), previamente ao Congresso. Pretende-se com isto fomentar o debate político preliminar, para tornar o trabalho do Congresso o mais produtivo possível.</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CONTRIBUIÇÕES PARA UMA POLÆTICA DE EXPANSÃO</w:t>
      </w:r>
    </w:p>
    <w:p>
      <w:pPr>
        <w:pStyle w:val="Normal"/>
        <w:spacing w:lineRule="exact" w:line="240"/>
        <w:jc w:val="center"/>
        <w:rPr>
          <w:rFonts w:ascii="Arial" w:hAnsi="Arial" w:cs="Arial"/>
          <w:b/>
          <w:b/>
          <w:sz w:val="22"/>
          <w:szCs w:val="22"/>
        </w:rPr>
      </w:pPr>
      <w:r>
        <w:rPr>
          <w:rFonts w:cs="Arial" w:ascii="Arial" w:hAnsi="Arial"/>
          <w:b/>
          <w:sz w:val="22"/>
          <w:szCs w:val="22"/>
        </w:rPr>
        <w:t>NO SETOR DAS IP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Setor das IPES no Sindicato Nacional, ao longo da história do movimento docente, tem enfrentado sérias dificuldades na sua estruturação e nas intervenções políticas do Sindicato enquanto conju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lgumas medidas tomadas, hoje, pelo Sindicato, criam as condições para alguns avanços. A dotação orçamentária de recursos para a estruturação reuniões e expansão  do Setor permite, ao mesmo tempo, uma melhor atuação. Podemos citar, também, o papel do setor jurídico da ANDES-SN, no que diz respeito à prática de demissão pelas mantenedoras. Várias são as ações na justiç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estruturação das Secretarias Regionais tem assegurado uma maior condição de intervenção do Sindicato no nosso Setor. Devemos destacar que dois encontros setoriais realizados este semestre, Salvador (jan/93) e Belo Horizonte (abr/93), mesmo com todas as carências demonstradas, apontam para alguns desses avanç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nsideramos que a efetiva inserção do Setor na ANDES-SN é a atividade, por excelência, que confirmará a natureza de nosso Sindicato. Caberá ao próximo CONAD, a partir de uma avaliação da Coordenação do Setor sobre os resultados obtidos, traçar uma política que aprofunde a sua inserção no conjunto do movime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 realidade, a consolidação e ampliação da nossa inserção no Setor das IPES são decisivas para a implantação da proposta da ANDES-SN para a Universidade brasileira. Nessa proposta, estabelecemos as premissas para implantação e funcionamento de uma Universidade com a natureza acima referida. A proposta da ANDES-SN afirma a necessidade imperiosa de implementar um plano de carreira que suprima a figura do horista, que estabeleça o concurso como única forma de acesso à carreira de professor e que defina como critério de ascensão, a titulação. Nessa mesma proposta, defendemos a indissociabilidade entre ensino, pesquisa e extensão. Formula ainda, que não pode haver ensino de qualidade com exclusão da comunidade universitária do processo de discussão e decisão dos seus rum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sa proposta nos impede de realizar negociações que reconheçam e eternizem a existência de  instituições onde os parâmetros para o seu funcionamento são definidos solitariamente pelas suas mantenedoras visando fundamentalmente o lucr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 resultado da nova LDB, quando da sua aprovação na Câmara Federal no dia 13 de maio traduz a força do </w:t>
      </w:r>
      <w:r>
        <w:rPr>
          <w:rFonts w:cs="Arial" w:ascii="Arial" w:hAnsi="Arial"/>
          <w:i/>
          <w:sz w:val="22"/>
          <w:szCs w:val="22"/>
        </w:rPr>
        <w:t>lobby</w:t>
      </w:r>
      <w:r>
        <w:rPr>
          <w:rFonts w:cs="Arial" w:ascii="Arial" w:hAnsi="Arial"/>
          <w:sz w:val="22"/>
          <w:szCs w:val="22"/>
        </w:rPr>
        <w:t xml:space="preserve"> privatista. As mantenedoras asseguraram uma substancial transferência de recursos financeiros do Estado para as Instituições Particulares de Ensino, sob a alegação de serem confessionais, comunitárias ou filantrópicas. Além disso, impediram que constassem, na LDB, mecanismos de democratização internos, tais como: eleição para dirigentes, piso salarial unificado, autonomias didático-pedagógica e científica, organização estudantil e de professores. O plano de carreira docente, política salarial, capacitação docente e outros seriam contemplados em Estatuto elaborado em função de peculiaridades das IPES, quando que na prática já vem acontecendo é a formação de comissão para elaboração desse Estatuto, sem a participação do corpo docente e do disce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trato da maioria das mantenedoras com relação ao ensino superior, sempre foi de caráter empresarial, visando exclusivamente o lucro. Essa questão, acobertada historicamente pelo Estado, escamoteia o princípio defendido pelo M.D. de que a educação privada deve ser entendida como uma concessão Público-Estatal, estando nessa condição, submetida ao controle soc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A Revisão Constitucional, se de fato ocorrer em outubro deste ano, exigirá do conjunto do M.D. uma investida forte contra a privatização das IES públicas e pelo controle social das IES privadas. E isto passa, fundamentalmente por estratégias conjuntas dos setores público e privado, no sentido de frear as intenções desse governo de implementar sua política neoliberal.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Secretarias Regionais da ANDES-SN, em sintonia com a Coordenação do Setor, jogam papel decisivo, na expansão e consolidação do Sindicato Nacional, nas IES Particulares, bem como na sua articulação com o Setor das Estaduais e Federais. Esse é um desafio que precisa ser enfrentado pela ANDES-SN, enquanto Sindicato Nacional de todos os docentes das Instituições de Ensino Superio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AD reafirma a necessidade de realização de seminários regionais, até o final de setembro deste ano, para estabelecer objetivos de expansão do Sindicato no Setor das Particulares e a discussão do Público e do Privado diante da Revisão Constitu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RECOMENDA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A Coordenação do Setor deve utilizar o documento dos setor aprovado em anexo ao documento da Diretoria da ANDES-SN como roteiro para elaboração de um artigo sobre as IPES a ser publicado na Revista Universidade e Socie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Estimular as ADs SSIND das IES públicas a cooperarem na defesa e implantação de ADs SSIND no setor das IPES na sua região. Isso deve envolver a defesa de nossa organização sindical no interior das Instituições privadas (programa "adote uma particula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As regionais devem retomar a discussão da política de transição da ANDES-SN para o setor das IPES, inclusive quando da realização dos seminários de expansão, retornando com propostas de atuação para o conjunto do Sindicato.</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RELATÓRIO DO PROCESSO DE EXPANSÃO DO SINDICATO NO SETOR DOS DOCENTES DAS IEES PARA O XXVI CONAD</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tamos apresentando ao XXVI CONAD relatório da execução do Planejamento de ação para o setor dos docentes das IEES, aprovado pelo XII Congresso em março de 1993.</w:t>
      </w:r>
    </w:p>
    <w:p>
      <w:pPr>
        <w:pStyle w:val="Normal"/>
        <w:spacing w:lineRule="exact" w:line="240"/>
        <w:ind w:firstLine="1701"/>
        <w:jc w:val="both"/>
        <w:rPr>
          <w:rFonts w:ascii="Arial" w:hAnsi="Arial" w:cs="Arial"/>
          <w:sz w:val="22"/>
          <w:szCs w:val="22"/>
        </w:rPr>
      </w:pPr>
      <w:r>
        <w:rPr>
          <w:rFonts w:cs="Arial" w:ascii="Arial" w:hAnsi="Arial"/>
          <w:sz w:val="22"/>
          <w:szCs w:val="22"/>
        </w:rPr>
        <w:t>Nesses três primeiros meses, já podemos constatar significativo avanço na expansão do Sindicato nas IEES, ficando evidente a necessidade de um esforço ainda maior em função da amplitude do trabalho evidenciada (vide quadro I). A articulação entre as Secretarias regionais e a Coordenação do setor, que está sendo decisiva para a superação das dificuldades desse trabalho, deve ser intensificada ainda mais.</w:t>
      </w:r>
    </w:p>
    <w:p>
      <w:pPr>
        <w:pStyle w:val="Normal"/>
        <w:spacing w:lineRule="exact" w:line="240"/>
        <w:ind w:firstLine="1701"/>
        <w:jc w:val="both"/>
        <w:rPr>
          <w:rFonts w:ascii="Arial" w:hAnsi="Arial" w:cs="Arial"/>
          <w:sz w:val="22"/>
          <w:szCs w:val="22"/>
        </w:rPr>
      </w:pPr>
      <w:r>
        <w:rPr>
          <w:rFonts w:cs="Arial" w:ascii="Arial" w:hAnsi="Arial"/>
          <w:sz w:val="22"/>
          <w:szCs w:val="22"/>
        </w:rPr>
        <w:t>Ressaltamos as metas estabelecidas no Planejamento para o setor:</w:t>
      </w:r>
    </w:p>
    <w:p>
      <w:pPr>
        <w:pStyle w:val="Normal"/>
        <w:spacing w:lineRule="exact" w:line="240"/>
        <w:ind w:firstLine="1701"/>
        <w:jc w:val="both"/>
        <w:rPr>
          <w:rFonts w:ascii="Arial" w:hAnsi="Arial" w:cs="Arial"/>
          <w:sz w:val="22"/>
          <w:szCs w:val="22"/>
        </w:rPr>
      </w:pPr>
      <w:r>
        <w:rPr>
          <w:rFonts w:cs="Arial" w:ascii="Arial" w:hAnsi="Arial"/>
          <w:sz w:val="22"/>
          <w:szCs w:val="22"/>
        </w:rPr>
        <w:t>1 - Expansão e consolidação do Sindicato através de:</w:t>
      </w:r>
    </w:p>
    <w:p>
      <w:pPr>
        <w:pStyle w:val="Normal"/>
        <w:spacing w:lineRule="exact" w:line="240"/>
        <w:ind w:firstLine="1701"/>
        <w:jc w:val="both"/>
        <w:rPr>
          <w:rFonts w:ascii="Arial" w:hAnsi="Arial" w:cs="Arial"/>
          <w:sz w:val="22"/>
          <w:szCs w:val="22"/>
        </w:rPr>
      </w:pPr>
      <w:r>
        <w:rPr>
          <w:rFonts w:cs="Arial" w:ascii="Arial" w:hAnsi="Arial"/>
          <w:sz w:val="22"/>
          <w:szCs w:val="22"/>
        </w:rPr>
        <w:t>- filiação de docentes via VPR</w:t>
      </w:r>
    </w:p>
    <w:p>
      <w:pPr>
        <w:pStyle w:val="Normal"/>
        <w:spacing w:lineRule="exact" w:line="240"/>
        <w:ind w:firstLine="1701"/>
        <w:jc w:val="both"/>
        <w:rPr>
          <w:rFonts w:ascii="Arial" w:hAnsi="Arial" w:cs="Arial"/>
          <w:sz w:val="22"/>
          <w:szCs w:val="22"/>
        </w:rPr>
      </w:pPr>
      <w:r>
        <w:rPr>
          <w:rFonts w:cs="Arial" w:ascii="Arial" w:hAnsi="Arial"/>
          <w:sz w:val="22"/>
          <w:szCs w:val="22"/>
        </w:rPr>
        <w:t>- criação de seção sindical</w:t>
      </w:r>
    </w:p>
    <w:p>
      <w:pPr>
        <w:pStyle w:val="Normal"/>
        <w:spacing w:lineRule="exact" w:line="240"/>
        <w:ind w:firstLine="1701"/>
        <w:jc w:val="both"/>
        <w:rPr>
          <w:rFonts w:ascii="Arial" w:hAnsi="Arial" w:cs="Arial"/>
          <w:sz w:val="22"/>
          <w:szCs w:val="22"/>
        </w:rPr>
      </w:pPr>
      <w:r>
        <w:rPr>
          <w:rFonts w:cs="Arial" w:ascii="Arial" w:hAnsi="Arial"/>
          <w:sz w:val="22"/>
          <w:szCs w:val="22"/>
        </w:rPr>
        <w:t>- transformação de ADs em Seções Sindicais</w:t>
      </w:r>
    </w:p>
    <w:p>
      <w:pPr>
        <w:pStyle w:val="Normal"/>
        <w:spacing w:lineRule="exact" w:line="240"/>
        <w:ind w:firstLine="1701"/>
        <w:jc w:val="both"/>
        <w:rPr>
          <w:rFonts w:ascii="Arial" w:hAnsi="Arial" w:cs="Arial"/>
          <w:sz w:val="22"/>
          <w:szCs w:val="22"/>
        </w:rPr>
      </w:pPr>
      <w:r>
        <w:rPr>
          <w:rFonts w:cs="Arial" w:ascii="Arial" w:hAnsi="Arial"/>
          <w:sz w:val="22"/>
          <w:szCs w:val="22"/>
        </w:rPr>
        <w:t>- consolidação e ampliação das Seções Sindicais.</w:t>
      </w:r>
    </w:p>
    <w:p>
      <w:pPr>
        <w:pStyle w:val="Normal"/>
        <w:spacing w:lineRule="exact" w:line="240"/>
        <w:ind w:firstLine="1701"/>
        <w:jc w:val="both"/>
        <w:rPr/>
      </w:pPr>
      <w:r>
        <w:rPr>
          <w:rFonts w:cs="Arial" w:ascii="Arial" w:hAnsi="Arial"/>
          <w:sz w:val="22"/>
          <w:szCs w:val="22"/>
        </w:rPr>
        <w:t>2 - Elaboração, ao longo de 1993, de uma PAUTA NACIONAL UNIFICADA que contemple as questões locais e regionais de forma integrada nacionalmente, permitindo a superação do isolamento e viabilizando o encaminhamento nacional de lutas do setor.</w:t>
      </w:r>
    </w:p>
    <w:p>
      <w:pPr>
        <w:pStyle w:val="Normal"/>
        <w:spacing w:lineRule="exact" w:line="240"/>
        <w:ind w:firstLine="1701"/>
        <w:jc w:val="both"/>
        <w:rPr/>
      </w:pPr>
      <w:r>
        <w:rPr>
          <w:rFonts w:cs="Arial" w:ascii="Arial" w:hAnsi="Arial"/>
          <w:sz w:val="22"/>
          <w:szCs w:val="22"/>
        </w:rPr>
        <w:t>Ressaltamos, ainda, que o Planejamento aprovado prevê a realização nos meses de julho e agosto de reuniões do setor em âmbito regional e/ou inter-regional sob a responsabilidade articulada entre a coordenação do setor e as respectivas VPRs, tendo em vista a elaboração da Pauta nacional unificada e a realização, em setembro do Encontro nacional do setor.</w:t>
      </w:r>
    </w:p>
    <w:p>
      <w:pPr>
        <w:pStyle w:val="Normal"/>
        <w:spacing w:lineRule="exact" w:line="240"/>
        <w:ind w:firstLine="1701"/>
        <w:jc w:val="both"/>
        <w:rPr>
          <w:rFonts w:ascii="Arial" w:hAnsi="Arial" w:cs="Arial"/>
          <w:sz w:val="22"/>
          <w:szCs w:val="22"/>
        </w:rPr>
      </w:pPr>
      <w:r>
        <w:rPr>
          <w:rFonts w:cs="Arial" w:ascii="Arial" w:hAnsi="Arial"/>
          <w:sz w:val="22"/>
          <w:szCs w:val="22"/>
        </w:rPr>
        <w:t>Para atender aos objetivos estabelecidos no planejamento é imprescindível que as Secretarias regionais e a Coordenação do setor, de forma articulada, acelerem os seguintes encaminhamentos, além de providências de rotin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Levantamento do quadro do setor em cada Regional;</w:t>
      </w:r>
    </w:p>
    <w:p>
      <w:pPr>
        <w:pStyle w:val="Normal"/>
        <w:spacing w:lineRule="exact" w:line="240"/>
        <w:jc w:val="both"/>
        <w:rPr>
          <w:rFonts w:ascii="Arial" w:hAnsi="Arial" w:cs="Arial"/>
          <w:sz w:val="22"/>
          <w:szCs w:val="22"/>
        </w:rPr>
      </w:pPr>
      <w:r>
        <w:rPr>
          <w:rFonts w:cs="Arial" w:ascii="Arial" w:hAnsi="Arial"/>
          <w:sz w:val="22"/>
          <w:szCs w:val="22"/>
        </w:rPr>
        <w:t>2 - Visitas às IEES ainda não integradas no Sindicato e àquelas que estejam tendo participação menos intensa no Sindicato;</w:t>
      </w:r>
    </w:p>
    <w:p>
      <w:pPr>
        <w:pStyle w:val="Normal"/>
        <w:spacing w:lineRule="exact" w:line="240"/>
        <w:jc w:val="both"/>
        <w:rPr/>
      </w:pPr>
      <w:r>
        <w:rPr>
          <w:rFonts w:cs="Arial" w:ascii="Arial" w:hAnsi="Arial"/>
          <w:sz w:val="22"/>
          <w:szCs w:val="22"/>
        </w:rPr>
        <w:t>3 - Intensificação das providências para filiação via VPR dos docentes das IEES, quando for o caso;</w:t>
      </w:r>
    </w:p>
    <w:p>
      <w:pPr>
        <w:pStyle w:val="Normal"/>
        <w:spacing w:lineRule="exact" w:line="240"/>
        <w:jc w:val="both"/>
        <w:rPr>
          <w:rFonts w:ascii="Arial" w:hAnsi="Arial" w:cs="Arial"/>
          <w:sz w:val="22"/>
          <w:szCs w:val="22"/>
        </w:rPr>
      </w:pPr>
      <w:r>
        <w:rPr>
          <w:rFonts w:cs="Arial" w:ascii="Arial" w:hAnsi="Arial"/>
          <w:sz w:val="22"/>
          <w:szCs w:val="22"/>
        </w:rPr>
        <w:t>4 - Apoio aos processos de criação de Seções Sindicais nas IEES;</w:t>
      </w:r>
    </w:p>
    <w:p>
      <w:pPr>
        <w:pStyle w:val="Normal"/>
        <w:spacing w:lineRule="exact" w:line="240"/>
        <w:jc w:val="both"/>
        <w:rPr/>
      </w:pPr>
      <w:r>
        <w:rPr>
          <w:rFonts w:cs="Arial" w:ascii="Arial" w:hAnsi="Arial"/>
          <w:sz w:val="22"/>
          <w:szCs w:val="22"/>
        </w:rPr>
        <w:t>5 - Discussão das questões inerentes à Pauta nacional unificada;</w:t>
      </w:r>
    </w:p>
    <w:p>
      <w:pPr>
        <w:pStyle w:val="Normal"/>
        <w:spacing w:lineRule="exact" w:line="240"/>
        <w:jc w:val="both"/>
        <w:rPr>
          <w:rFonts w:ascii="Arial" w:hAnsi="Arial" w:cs="Arial"/>
          <w:sz w:val="22"/>
          <w:szCs w:val="22"/>
        </w:rPr>
      </w:pPr>
      <w:r>
        <w:rPr>
          <w:rFonts w:cs="Arial" w:ascii="Arial" w:hAnsi="Arial"/>
          <w:sz w:val="22"/>
          <w:szCs w:val="22"/>
        </w:rPr>
        <w:t>6 - Intensificação do esforço objetivando a máxima participação no Encontro nacional do setor em setembro e no XXVII CONAD.</w:t>
      </w:r>
      <w:r>
        <w:br w:type="page"/>
      </w:r>
    </w:p>
    <w:p>
      <w:pPr>
        <w:pStyle w:val="Normal"/>
        <w:spacing w:lineRule="exact" w:line="240"/>
        <w:jc w:val="center"/>
        <w:rPr>
          <w:rFonts w:ascii="Arial" w:hAnsi="Arial" w:cs="Arial"/>
          <w:sz w:val="22"/>
          <w:szCs w:val="22"/>
        </w:rPr>
      </w:pPr>
      <w:r>
        <w:rPr>
          <w:rFonts w:cs="Arial" w:ascii="Arial" w:hAnsi="Arial"/>
          <w:sz w:val="22"/>
          <w:szCs w:val="22"/>
        </w:rPr>
        <w:t>(QUADRO I) Situação do Setor em maio de 1993</w:t>
      </w:r>
    </w:p>
    <w:p>
      <w:pPr>
        <w:pStyle w:val="Normal"/>
        <w:spacing w:lineRule="exact" w:line="240"/>
        <w:jc w:val="center"/>
        <w:rPr>
          <w:rFonts w:ascii="Arial" w:hAnsi="Arial" w:cs="Arial"/>
          <w:sz w:val="22"/>
          <w:szCs w:val="22"/>
        </w:rPr>
      </w:pPr>
      <w:r>
        <w:rPr>
          <w:rFonts w:cs="Arial" w:ascii="Arial" w:hAnsi="Arial"/>
          <w:sz w:val="22"/>
          <w:szCs w:val="22"/>
        </w:rPr>
        <w:t>* Homologação no XXVI CONAD</w:t>
      </w:r>
    </w:p>
    <w:p>
      <w:pPr>
        <w:pStyle w:val="Normal"/>
        <w:spacing w:lineRule="exact" w:line="240"/>
        <w:jc w:val="both"/>
        <w:rPr>
          <w:rFonts w:ascii="Arial" w:hAnsi="Arial" w:cs="Arial"/>
          <w:b/>
          <w:b/>
          <w:sz w:val="22"/>
          <w:szCs w:val="22"/>
        </w:rPr>
      </w:pPr>
      <w:r>
        <w:rPr>
          <w:rFonts w:cs="Arial" w:ascii="Arial" w:hAnsi="Arial"/>
          <w:b/>
          <w:sz w:val="22"/>
          <w:szCs w:val="22"/>
        </w:rPr>
        <w:t>-------------------------------------------------------------</w:t>
      </w:r>
    </w:p>
    <w:p>
      <w:pPr>
        <w:pStyle w:val="Normal"/>
        <w:spacing w:lineRule="exact" w:line="240"/>
        <w:jc w:val="both"/>
        <w:rPr>
          <w:rFonts w:ascii="Arial" w:hAnsi="Arial" w:cs="Arial"/>
          <w:b/>
          <w:b/>
          <w:sz w:val="22"/>
          <w:szCs w:val="22"/>
        </w:rPr>
      </w:pPr>
      <w:r>
        <w:rPr>
          <w:rFonts w:cs="Arial" w:ascii="Arial" w:hAnsi="Arial"/>
          <w:b/>
          <w:sz w:val="22"/>
          <w:szCs w:val="22"/>
        </w:rPr>
        <w:t xml:space="preserve">ESTADO    IEES               IEES               IEES </w:t>
      </w:r>
    </w:p>
    <w:p>
      <w:pPr>
        <w:pStyle w:val="Normal"/>
        <w:spacing w:lineRule="exact" w:line="2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GRADAS         CONTACTADAS        A CONTACTAR</w:t>
      </w:r>
    </w:p>
    <w:p>
      <w:pPr>
        <w:pStyle w:val="Normal"/>
        <w:spacing w:lineRule="exact" w:line="240"/>
        <w:jc w:val="both"/>
        <w:rPr>
          <w:rFonts w:ascii="Arial" w:hAnsi="Arial" w:cs="Arial"/>
          <w:b/>
          <w:b/>
          <w:sz w:val="22"/>
          <w:szCs w:val="22"/>
        </w:rPr>
      </w:pPr>
      <w:r>
        <w:rPr>
          <w:rFonts w:cs="Arial" w:ascii="Arial" w:hAnsi="Arial"/>
          <w:b/>
          <w:sz w:val="22"/>
          <w:szCs w:val="22"/>
        </w:rPr>
        <w:t>-------------------------------------------------------------</w:t>
      </w:r>
    </w:p>
    <w:p>
      <w:pPr>
        <w:pStyle w:val="Normal"/>
        <w:spacing w:lineRule="exact" w:line="240"/>
        <w:jc w:val="both"/>
        <w:rPr>
          <w:rFonts w:ascii="Arial" w:hAnsi="Arial" w:cs="Arial"/>
          <w:sz w:val="22"/>
          <w:szCs w:val="22"/>
        </w:rPr>
      </w:pPr>
      <w:r>
        <w:rPr>
          <w:rFonts w:cs="Arial" w:ascii="Arial" w:hAnsi="Arial"/>
          <w:sz w:val="22"/>
          <w:szCs w:val="22"/>
        </w:rPr>
        <w:t>PA                                              1 IEE isolad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MA                           UEM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UEM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CE                           UECE               URC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V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PI        ADCESP</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RN        ADURRN</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lang w:val="en-US"/>
        </w:rPr>
      </w:pPr>
      <w:r>
        <w:rPr>
          <w:rFonts w:cs="Arial" w:ascii="Arial" w:hAnsi="Arial"/>
          <w:sz w:val="22"/>
          <w:szCs w:val="22"/>
          <w:lang w:val="en-US"/>
        </w:rPr>
        <w:t>PB        ADUEPB</w:t>
      </w:r>
    </w:p>
    <w:p>
      <w:pPr>
        <w:pStyle w:val="Normal"/>
        <w:spacing w:lineRule="exact" w:line="240"/>
        <w:jc w:val="both"/>
        <w:rPr>
          <w:rFonts w:ascii="Arial" w:hAnsi="Arial" w:cs="Arial"/>
          <w:sz w:val="22"/>
          <w:szCs w:val="22"/>
          <w:lang w:val="en-US"/>
        </w:rPr>
      </w:pPr>
      <w:r>
        <w:rPr>
          <w:rFonts w:cs="Arial" w:ascii="Arial" w:hAnsi="Arial"/>
          <w:sz w:val="22"/>
          <w:szCs w:val="22"/>
          <w:lang w:val="en-US"/>
        </w:rPr>
        <w:t>-------------------------------------------------------------</w:t>
      </w:r>
    </w:p>
    <w:p>
      <w:pPr>
        <w:pStyle w:val="Normal"/>
        <w:spacing w:lineRule="exact" w:line="240"/>
        <w:jc w:val="both"/>
        <w:rPr>
          <w:rFonts w:ascii="Arial" w:hAnsi="Arial" w:cs="Arial"/>
          <w:sz w:val="22"/>
          <w:szCs w:val="22"/>
          <w:lang w:val="en-US"/>
        </w:rPr>
      </w:pPr>
      <w:r>
        <w:rPr>
          <w:rFonts w:cs="Arial" w:ascii="Arial" w:hAnsi="Arial"/>
          <w:sz w:val="22"/>
          <w:szCs w:val="22"/>
          <w:lang w:val="en-US"/>
        </w:rPr>
        <w:t>PE                       UPE-FESP (ADFESP)</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BA        ADUFS-B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SB</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NEB</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RUNI</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RJ        ASDUERJ</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SP        ADUSP</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NESP</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UNICAMP</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PR        ADUEL              UEM (ADUEM)         18 IEE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OESTE            isoladas</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CENTRO</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SC        * APROFEJ          FAED (ADFAED)</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ESC (ADCAV)</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MG        * ADUNIMONTES      IEMG (UEMG)</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OS (UEMG)</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GO        ADES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UG</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pPr>
      <w:r>
        <w:rPr>
          <w:rFonts w:cs="Arial" w:ascii="Arial" w:hAnsi="Arial"/>
          <w:sz w:val="22"/>
          <w:szCs w:val="22"/>
        </w:rPr>
        <w:t>MT        CÁCERES            ALTA FLOREST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OP</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MS                                              1 IEE isolada</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TO        ADUNITINS          GURARAÆ</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AGUAÆNA</w:t>
      </w:r>
    </w:p>
    <w:p>
      <w:pPr>
        <w:pStyle w:val="Normal"/>
        <w:spacing w:lineRule="exact" w:line="240"/>
        <w:jc w:val="both"/>
        <w:rPr>
          <w:rFonts w:ascii="Arial" w:hAnsi="Arial" w:cs="Arial"/>
          <w:sz w:val="22"/>
          <w:szCs w:val="22"/>
        </w:rPr>
      </w:pPr>
      <w:r>
        <w:rPr>
          <w:rFonts w:cs="Arial" w:ascii="Arial" w:hAnsi="Arial"/>
          <w:sz w:val="22"/>
          <w:szCs w:val="22"/>
        </w:rPr>
        <w:t>-------------------------------------------------------------</w:t>
      </w:r>
      <w:r>
        <w:br w:type="page"/>
      </w:r>
    </w:p>
    <w:p>
      <w:pPr>
        <w:pStyle w:val="Normal"/>
        <w:spacing w:lineRule="exact" w:line="240"/>
        <w:jc w:val="center"/>
        <w:rPr>
          <w:rFonts w:ascii="Arial" w:hAnsi="Arial" w:cs="Arial"/>
          <w:b/>
          <w:b/>
          <w:sz w:val="22"/>
          <w:szCs w:val="22"/>
        </w:rPr>
      </w:pPr>
      <w:r>
        <w:rPr>
          <w:rFonts w:cs="Arial" w:ascii="Arial" w:hAnsi="Arial"/>
          <w:b/>
          <w:sz w:val="22"/>
          <w:szCs w:val="22"/>
        </w:rPr>
        <w:t>QUADRO II - CRONOGRAMA DE AÇÃO PARA O SE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unho</w:t>
      </w:r>
    </w:p>
    <w:p>
      <w:pPr>
        <w:pStyle w:val="Normal"/>
        <w:spacing w:lineRule="exact" w:line="240"/>
        <w:jc w:val="both"/>
        <w:rPr>
          <w:rFonts w:ascii="Arial" w:hAnsi="Arial" w:cs="Arial"/>
          <w:sz w:val="22"/>
          <w:szCs w:val="22"/>
        </w:rPr>
      </w:pPr>
      <w:r>
        <w:rPr>
          <w:rFonts w:cs="Arial" w:ascii="Arial" w:hAnsi="Arial"/>
          <w:sz w:val="22"/>
          <w:szCs w:val="22"/>
        </w:rPr>
        <w:t>ATIVIDADE: Contatos Locais</w:t>
      </w:r>
    </w:p>
    <w:p>
      <w:pPr>
        <w:pStyle w:val="Normal"/>
        <w:spacing w:lineRule="exact" w:line="240"/>
        <w:jc w:val="both"/>
        <w:rPr>
          <w:rFonts w:ascii="Arial" w:hAnsi="Arial" w:cs="Arial"/>
          <w:sz w:val="22"/>
          <w:szCs w:val="22"/>
        </w:rPr>
      </w:pPr>
      <w:r>
        <w:rPr>
          <w:rFonts w:cs="Arial" w:ascii="Arial" w:hAnsi="Arial"/>
          <w:sz w:val="22"/>
          <w:szCs w:val="22"/>
        </w:rPr>
        <w:t>RESPONSABILIDADE: VPRs</w:t>
      </w:r>
    </w:p>
    <w:p>
      <w:pPr>
        <w:pStyle w:val="Normal"/>
        <w:spacing w:lineRule="exact" w:line="240"/>
        <w:jc w:val="both"/>
        <w:rPr>
          <w:rFonts w:ascii="Arial" w:hAnsi="Arial" w:cs="Arial"/>
          <w:sz w:val="22"/>
          <w:szCs w:val="22"/>
        </w:rPr>
      </w:pPr>
      <w:r>
        <w:rPr>
          <w:rFonts w:cs="Arial" w:ascii="Arial" w:hAnsi="Arial"/>
          <w:sz w:val="22"/>
          <w:szCs w:val="22"/>
        </w:rPr>
        <w:t>OBJETIVO: Consolidação dos contato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unho</w:t>
      </w:r>
    </w:p>
    <w:p>
      <w:pPr>
        <w:pStyle w:val="Normal"/>
        <w:spacing w:lineRule="exact" w:line="240"/>
        <w:jc w:val="both"/>
        <w:rPr>
          <w:rFonts w:ascii="Arial" w:hAnsi="Arial" w:cs="Arial"/>
          <w:sz w:val="22"/>
          <w:szCs w:val="22"/>
        </w:rPr>
      </w:pPr>
      <w:r>
        <w:rPr>
          <w:rFonts w:cs="Arial" w:ascii="Arial" w:hAnsi="Arial"/>
          <w:sz w:val="22"/>
          <w:szCs w:val="22"/>
        </w:rPr>
        <w:t>ATIVIDADE: Reunião Coordenação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Avaliação; Planejamento;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unho</w:t>
      </w:r>
    </w:p>
    <w:p>
      <w:pPr>
        <w:pStyle w:val="Normal"/>
        <w:spacing w:lineRule="exact" w:line="240"/>
        <w:jc w:val="both"/>
        <w:rPr>
          <w:rFonts w:ascii="Arial" w:hAnsi="Arial" w:cs="Arial"/>
          <w:sz w:val="22"/>
          <w:szCs w:val="22"/>
        </w:rPr>
      </w:pPr>
      <w:r>
        <w:rPr>
          <w:rFonts w:cs="Arial" w:ascii="Arial" w:hAnsi="Arial"/>
          <w:sz w:val="22"/>
          <w:szCs w:val="22"/>
        </w:rPr>
        <w:t>ATIVIDADE: Reunião do Setor (CONAD)</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pPr>
      <w:r>
        <w:rPr>
          <w:rFonts w:cs="Arial" w:ascii="Arial" w:hAnsi="Arial"/>
          <w:sz w:val="22"/>
          <w:szCs w:val="22"/>
        </w:rPr>
        <w:t>OBJETIVO: Elaboração da 1</w:t>
      </w:r>
      <w:r>
        <w:rPr>
          <w:rFonts w:cs="Arial" w:ascii="Arial" w:hAnsi="Arial"/>
          <w:position w:val="6"/>
          <w:sz w:val="22"/>
          <w:szCs w:val="22"/>
        </w:rPr>
        <w:t>a</w:t>
      </w:r>
      <w:r>
        <w:rPr>
          <w:rFonts w:cs="Arial" w:ascii="Arial" w:hAnsi="Arial"/>
          <w:sz w:val="22"/>
          <w:szCs w:val="22"/>
        </w:rPr>
        <w:t xml:space="preserve"> versão da Pauta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ulho/Agosto</w:t>
      </w:r>
    </w:p>
    <w:p>
      <w:pPr>
        <w:pStyle w:val="Normal"/>
        <w:spacing w:lineRule="exact" w:line="240"/>
        <w:jc w:val="both"/>
        <w:rPr/>
      </w:pPr>
      <w:r>
        <w:rPr>
          <w:rFonts w:cs="Arial" w:ascii="Arial" w:hAnsi="Arial"/>
          <w:sz w:val="22"/>
          <w:szCs w:val="22"/>
        </w:rPr>
        <w:t>ATIVIDADE: Reuniões Regionais e/ou Inter-Regionais</w:t>
      </w:r>
    </w:p>
    <w:p>
      <w:pPr>
        <w:pStyle w:val="Normal"/>
        <w:spacing w:lineRule="exact" w:line="240"/>
        <w:jc w:val="both"/>
        <w:rPr>
          <w:rFonts w:ascii="Arial" w:hAnsi="Arial" w:cs="Arial"/>
          <w:sz w:val="22"/>
          <w:szCs w:val="22"/>
        </w:rPr>
      </w:pPr>
      <w:r>
        <w:rPr>
          <w:rFonts w:cs="Arial" w:ascii="Arial" w:hAnsi="Arial"/>
          <w:sz w:val="22"/>
          <w:szCs w:val="22"/>
        </w:rPr>
        <w:t>RESPONSABILIDADE: VPRs/Coordenação do Setor</w:t>
      </w:r>
    </w:p>
    <w:p>
      <w:pPr>
        <w:pStyle w:val="Normal"/>
        <w:spacing w:lineRule="exact" w:line="240"/>
        <w:jc w:val="both"/>
        <w:rPr>
          <w:rFonts w:ascii="Arial" w:hAnsi="Arial" w:cs="Arial"/>
          <w:sz w:val="22"/>
          <w:szCs w:val="22"/>
        </w:rPr>
      </w:pPr>
      <w:r>
        <w:rPr>
          <w:rFonts w:cs="Arial" w:ascii="Arial" w:hAnsi="Arial"/>
          <w:sz w:val="22"/>
          <w:szCs w:val="22"/>
        </w:rPr>
        <w:t>OBJETIVO: Discussão da Pauta Nacional; Desdobramentos das atividade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ulho/Agosto</w:t>
      </w:r>
    </w:p>
    <w:p>
      <w:pPr>
        <w:pStyle w:val="Normal"/>
        <w:spacing w:lineRule="exact" w:line="240"/>
        <w:jc w:val="both"/>
        <w:rPr>
          <w:rFonts w:ascii="Arial" w:hAnsi="Arial" w:cs="Arial"/>
          <w:sz w:val="22"/>
          <w:szCs w:val="22"/>
        </w:rPr>
      </w:pPr>
      <w:r>
        <w:rPr>
          <w:rFonts w:cs="Arial" w:ascii="Arial" w:hAnsi="Arial"/>
          <w:sz w:val="22"/>
          <w:szCs w:val="22"/>
        </w:rPr>
        <w:t>ATIVIDADE: Reunião da Coordenação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Avaliação; Planejamento;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Setembro</w:t>
      </w:r>
    </w:p>
    <w:p>
      <w:pPr>
        <w:pStyle w:val="Normal"/>
        <w:spacing w:lineRule="exact" w:line="240"/>
        <w:jc w:val="both"/>
        <w:rPr>
          <w:rFonts w:ascii="Arial" w:hAnsi="Arial" w:cs="Arial"/>
          <w:sz w:val="22"/>
          <w:szCs w:val="22"/>
        </w:rPr>
      </w:pPr>
      <w:r>
        <w:rPr>
          <w:rFonts w:cs="Arial" w:ascii="Arial" w:hAnsi="Arial"/>
          <w:sz w:val="22"/>
          <w:szCs w:val="22"/>
        </w:rPr>
        <w:t>ATIVIDADE: Reunião da Coordenação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Avaliação; Planejamento;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Setembro</w:t>
      </w:r>
    </w:p>
    <w:p>
      <w:pPr>
        <w:pStyle w:val="Normal"/>
        <w:spacing w:lineRule="exact" w:line="240"/>
        <w:jc w:val="both"/>
        <w:rPr>
          <w:rFonts w:ascii="Arial" w:hAnsi="Arial" w:cs="Arial"/>
          <w:sz w:val="22"/>
          <w:szCs w:val="22"/>
        </w:rPr>
      </w:pPr>
      <w:r>
        <w:rPr>
          <w:rFonts w:cs="Arial" w:ascii="Arial" w:hAnsi="Arial"/>
          <w:sz w:val="22"/>
          <w:szCs w:val="22"/>
        </w:rPr>
        <w:t>ATIVIDADE: Encontro Nacional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pPr>
      <w:r>
        <w:rPr>
          <w:rFonts w:cs="Arial" w:ascii="Arial" w:hAnsi="Arial"/>
          <w:sz w:val="22"/>
          <w:szCs w:val="22"/>
        </w:rPr>
        <w:t>OBJETIVO: Elaboração da 2</w:t>
      </w:r>
      <w:r>
        <w:rPr>
          <w:rFonts w:cs="Arial" w:ascii="Arial" w:hAnsi="Arial"/>
          <w:position w:val="6"/>
          <w:sz w:val="22"/>
          <w:szCs w:val="22"/>
        </w:rPr>
        <w:t>a</w:t>
      </w:r>
      <w:r>
        <w:rPr>
          <w:rFonts w:cs="Arial" w:ascii="Arial" w:hAnsi="Arial"/>
          <w:sz w:val="22"/>
          <w:szCs w:val="22"/>
        </w:rPr>
        <w:t xml:space="preserve"> versão da Pauta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Outubro/Novembro</w:t>
      </w:r>
    </w:p>
    <w:p>
      <w:pPr>
        <w:pStyle w:val="Normal"/>
        <w:spacing w:lineRule="exact" w:line="240"/>
        <w:jc w:val="both"/>
        <w:rPr>
          <w:rFonts w:ascii="Arial" w:hAnsi="Arial" w:cs="Arial"/>
          <w:sz w:val="22"/>
          <w:szCs w:val="22"/>
        </w:rPr>
      </w:pPr>
      <w:r>
        <w:rPr>
          <w:rFonts w:cs="Arial" w:ascii="Arial" w:hAnsi="Arial"/>
          <w:sz w:val="22"/>
          <w:szCs w:val="22"/>
        </w:rPr>
        <w:t>ATIVIDADE: Reunião da Coordenação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Avaliação; Planejamento;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Outubro/Novembro</w:t>
      </w:r>
    </w:p>
    <w:p>
      <w:pPr>
        <w:pStyle w:val="Normal"/>
        <w:spacing w:lineRule="exact" w:line="240"/>
        <w:jc w:val="both"/>
        <w:rPr>
          <w:rFonts w:ascii="Arial" w:hAnsi="Arial" w:cs="Arial"/>
          <w:sz w:val="22"/>
          <w:szCs w:val="22"/>
        </w:rPr>
      </w:pPr>
      <w:r>
        <w:rPr>
          <w:rFonts w:cs="Arial" w:ascii="Arial" w:hAnsi="Arial"/>
          <w:sz w:val="22"/>
          <w:szCs w:val="22"/>
        </w:rPr>
        <w:t>ATIVIDADE: Contatos Locais</w:t>
      </w:r>
    </w:p>
    <w:p>
      <w:pPr>
        <w:pStyle w:val="Normal"/>
        <w:spacing w:lineRule="exact" w:line="240"/>
        <w:jc w:val="both"/>
        <w:rPr>
          <w:rFonts w:ascii="Arial" w:hAnsi="Arial" w:cs="Arial"/>
          <w:sz w:val="22"/>
          <w:szCs w:val="22"/>
        </w:rPr>
      </w:pPr>
      <w:r>
        <w:rPr>
          <w:rFonts w:cs="Arial" w:ascii="Arial" w:hAnsi="Arial"/>
          <w:sz w:val="22"/>
          <w:szCs w:val="22"/>
        </w:rPr>
        <w:t>RESPONSABILIDADE: VPRs</w:t>
      </w:r>
    </w:p>
    <w:p>
      <w:pPr>
        <w:pStyle w:val="Normal"/>
        <w:spacing w:lineRule="exact" w:line="240"/>
        <w:jc w:val="both"/>
        <w:rPr>
          <w:rFonts w:ascii="Arial" w:hAnsi="Arial" w:cs="Arial"/>
          <w:sz w:val="22"/>
          <w:szCs w:val="22"/>
        </w:rPr>
      </w:pPr>
      <w:r>
        <w:rPr>
          <w:rFonts w:cs="Arial" w:ascii="Arial" w:hAnsi="Arial"/>
          <w:sz w:val="22"/>
          <w:szCs w:val="22"/>
        </w:rPr>
        <w:t>OBJETIVO: Ampliação e consolidação de contato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Outubro/Novembro</w:t>
      </w:r>
    </w:p>
    <w:p>
      <w:pPr>
        <w:pStyle w:val="Normal"/>
        <w:spacing w:lineRule="exact" w:line="240"/>
        <w:jc w:val="both"/>
        <w:rPr/>
      </w:pPr>
      <w:r>
        <w:rPr>
          <w:rFonts w:cs="Arial" w:ascii="Arial" w:hAnsi="Arial"/>
          <w:sz w:val="22"/>
          <w:szCs w:val="22"/>
        </w:rPr>
        <w:t>ATIVIDADE: Reuniões Locais/Regionais e Inter-Regionais</w:t>
      </w:r>
    </w:p>
    <w:p>
      <w:pPr>
        <w:pStyle w:val="Normal"/>
        <w:spacing w:lineRule="exact" w:line="240"/>
        <w:jc w:val="both"/>
        <w:rPr>
          <w:rFonts w:ascii="Arial" w:hAnsi="Arial" w:cs="Arial"/>
          <w:sz w:val="22"/>
          <w:szCs w:val="22"/>
        </w:rPr>
      </w:pPr>
      <w:r>
        <w:rPr>
          <w:rFonts w:cs="Arial" w:ascii="Arial" w:hAnsi="Arial"/>
          <w:sz w:val="22"/>
          <w:szCs w:val="22"/>
        </w:rPr>
        <w:t>RESPONSABILIDADE: VPRs/Coordenação do Setor</w:t>
      </w:r>
    </w:p>
    <w:p>
      <w:pPr>
        <w:pStyle w:val="Normal"/>
        <w:spacing w:lineRule="exact" w:line="240"/>
        <w:jc w:val="both"/>
        <w:rPr/>
      </w:pPr>
      <w:r>
        <w:rPr>
          <w:rFonts w:cs="Arial" w:ascii="Arial" w:hAnsi="Arial"/>
          <w:sz w:val="22"/>
          <w:szCs w:val="22"/>
        </w:rPr>
        <w:t>OBJETIVO: Discussão da Pauta Nacional (2</w:t>
      </w:r>
      <w:r>
        <w:rPr>
          <w:rFonts w:cs="Arial" w:ascii="Arial" w:hAnsi="Arial"/>
          <w:position w:val="6"/>
          <w:sz w:val="22"/>
          <w:szCs w:val="22"/>
        </w:rPr>
        <w:t>a</w:t>
      </w:r>
      <w:r>
        <w:rPr>
          <w:rFonts w:cs="Arial" w:ascii="Arial" w:hAnsi="Arial"/>
          <w:sz w:val="22"/>
          <w:szCs w:val="22"/>
        </w:rPr>
        <w:t xml:space="preserve"> versão) desdobramentos de atividade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Outubro/Novembro</w:t>
      </w:r>
    </w:p>
    <w:p>
      <w:pPr>
        <w:pStyle w:val="Normal"/>
        <w:spacing w:lineRule="exact" w:line="240"/>
        <w:jc w:val="both"/>
        <w:rPr>
          <w:rFonts w:ascii="Arial" w:hAnsi="Arial" w:cs="Arial"/>
          <w:sz w:val="22"/>
          <w:szCs w:val="22"/>
        </w:rPr>
      </w:pPr>
      <w:r>
        <w:rPr>
          <w:rFonts w:cs="Arial" w:ascii="Arial" w:hAnsi="Arial"/>
          <w:sz w:val="22"/>
          <w:szCs w:val="22"/>
        </w:rPr>
        <w:t>ATIVIDADE: Reunião do Setor (no CONAD)</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pPr>
      <w:r>
        <w:rPr>
          <w:rFonts w:cs="Arial" w:ascii="Arial" w:hAnsi="Arial"/>
          <w:sz w:val="22"/>
          <w:szCs w:val="22"/>
        </w:rPr>
        <w:t>OBJETIVO: Fechamento da proposta da PAUTA NACIONAL UNIFICADA (3</w:t>
      </w:r>
      <w:r>
        <w:rPr>
          <w:rFonts w:cs="Arial" w:ascii="Arial" w:hAnsi="Arial"/>
          <w:position w:val="6"/>
          <w:sz w:val="22"/>
          <w:szCs w:val="22"/>
        </w:rPr>
        <w:t>a</w:t>
      </w:r>
      <w:r>
        <w:rPr>
          <w:rFonts w:cs="Arial" w:ascii="Arial" w:hAnsi="Arial"/>
          <w:sz w:val="22"/>
          <w:szCs w:val="22"/>
        </w:rPr>
        <w:t xml:space="preserve"> versão) a ser submetida ao XXVI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Outubro/Novembro</w:t>
      </w:r>
    </w:p>
    <w:p>
      <w:pPr>
        <w:pStyle w:val="Normal"/>
        <w:spacing w:lineRule="exact" w:line="240"/>
        <w:jc w:val="both"/>
        <w:rPr>
          <w:rFonts w:ascii="Arial" w:hAnsi="Arial" w:cs="Arial"/>
          <w:sz w:val="22"/>
          <w:szCs w:val="22"/>
        </w:rPr>
      </w:pPr>
      <w:r>
        <w:rPr>
          <w:rFonts w:cs="Arial" w:ascii="Arial" w:hAnsi="Arial"/>
          <w:sz w:val="22"/>
          <w:szCs w:val="22"/>
        </w:rPr>
        <w:t>ATIVIDADE: XXVII CONAD</w:t>
      </w:r>
    </w:p>
    <w:p>
      <w:pPr>
        <w:pStyle w:val="Normal"/>
        <w:spacing w:lineRule="exact" w:line="240"/>
        <w:jc w:val="both"/>
        <w:rPr>
          <w:rFonts w:ascii="Arial" w:hAnsi="Arial" w:cs="Arial"/>
          <w:sz w:val="22"/>
          <w:szCs w:val="22"/>
        </w:rPr>
      </w:pPr>
      <w:r>
        <w:rPr>
          <w:rFonts w:cs="Arial" w:ascii="Arial" w:hAnsi="Arial"/>
          <w:sz w:val="22"/>
          <w:szCs w:val="22"/>
        </w:rPr>
        <w:t>RESPONSABILIDADE: Diretoria</w:t>
      </w:r>
    </w:p>
    <w:p>
      <w:pPr>
        <w:pStyle w:val="Normal"/>
        <w:spacing w:lineRule="exact" w:line="240"/>
        <w:jc w:val="both"/>
        <w:rPr>
          <w:rFonts w:ascii="Arial" w:hAnsi="Arial" w:cs="Arial"/>
          <w:sz w:val="22"/>
          <w:szCs w:val="22"/>
        </w:rPr>
      </w:pPr>
      <w:r>
        <w:rPr>
          <w:rFonts w:cs="Arial" w:ascii="Arial" w:hAnsi="Arial"/>
          <w:sz w:val="22"/>
          <w:szCs w:val="22"/>
        </w:rPr>
        <w:t>OBJETIVO: Deliberação sobre a proposta de PAUTA NACIONAL UNIFICADA para o set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Novembro/Dezembro/Janeiro</w:t>
      </w:r>
    </w:p>
    <w:p>
      <w:pPr>
        <w:pStyle w:val="Normal"/>
        <w:spacing w:lineRule="exact" w:line="240"/>
        <w:jc w:val="both"/>
        <w:rPr>
          <w:rFonts w:ascii="Arial" w:hAnsi="Arial" w:cs="Arial"/>
          <w:sz w:val="22"/>
          <w:szCs w:val="22"/>
        </w:rPr>
      </w:pPr>
      <w:r>
        <w:rPr>
          <w:rFonts w:cs="Arial" w:ascii="Arial" w:hAnsi="Arial"/>
          <w:sz w:val="22"/>
          <w:szCs w:val="22"/>
        </w:rPr>
        <w:t>ATIVIDADE: Contatos Locais</w:t>
      </w:r>
    </w:p>
    <w:p>
      <w:pPr>
        <w:pStyle w:val="Normal"/>
        <w:spacing w:lineRule="exact" w:line="240"/>
        <w:jc w:val="both"/>
        <w:rPr>
          <w:rFonts w:ascii="Arial" w:hAnsi="Arial" w:cs="Arial"/>
          <w:sz w:val="22"/>
          <w:szCs w:val="22"/>
        </w:rPr>
      </w:pPr>
      <w:r>
        <w:rPr>
          <w:rFonts w:cs="Arial" w:ascii="Arial" w:hAnsi="Arial"/>
          <w:sz w:val="22"/>
          <w:szCs w:val="22"/>
        </w:rPr>
        <w:t>RESPONSABILIDADE: VPRs</w:t>
      </w:r>
    </w:p>
    <w:p>
      <w:pPr>
        <w:pStyle w:val="Normal"/>
        <w:spacing w:lineRule="exact" w:line="240"/>
        <w:jc w:val="both"/>
        <w:rPr>
          <w:rFonts w:ascii="Arial" w:hAnsi="Arial" w:cs="Arial"/>
          <w:sz w:val="22"/>
          <w:szCs w:val="22"/>
        </w:rPr>
      </w:pPr>
      <w:r>
        <w:rPr>
          <w:rFonts w:cs="Arial" w:ascii="Arial" w:hAnsi="Arial"/>
          <w:sz w:val="22"/>
          <w:szCs w:val="22"/>
        </w:rPr>
        <w:t>OBJETIVO: Desdobramentos dos contato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Novembro/Dezembro/Janeiro</w:t>
      </w:r>
    </w:p>
    <w:p>
      <w:pPr>
        <w:pStyle w:val="Normal"/>
        <w:spacing w:lineRule="exact" w:line="240"/>
        <w:jc w:val="both"/>
        <w:rPr/>
      </w:pPr>
      <w:r>
        <w:rPr>
          <w:rFonts w:cs="Arial" w:ascii="Arial" w:hAnsi="Arial"/>
          <w:sz w:val="22"/>
          <w:szCs w:val="22"/>
        </w:rPr>
        <w:t>ATIVIDADE: Reuniões Locais/Regionais e Inter-Regionais</w:t>
      </w:r>
    </w:p>
    <w:p>
      <w:pPr>
        <w:pStyle w:val="Normal"/>
        <w:spacing w:lineRule="exact" w:line="240"/>
        <w:jc w:val="both"/>
        <w:rPr>
          <w:rFonts w:ascii="Arial" w:hAnsi="Arial" w:cs="Arial"/>
          <w:sz w:val="22"/>
          <w:szCs w:val="22"/>
        </w:rPr>
      </w:pPr>
      <w:r>
        <w:rPr>
          <w:rFonts w:cs="Arial" w:ascii="Arial" w:hAnsi="Arial"/>
          <w:sz w:val="22"/>
          <w:szCs w:val="22"/>
        </w:rPr>
        <w:t>RESPONSABILIDADE: VPRs/Coordenação do Setor</w:t>
      </w:r>
    </w:p>
    <w:p>
      <w:pPr>
        <w:pStyle w:val="Normal"/>
        <w:spacing w:lineRule="exact" w:line="240"/>
        <w:jc w:val="both"/>
        <w:rPr>
          <w:rFonts w:ascii="Arial" w:hAnsi="Arial" w:cs="Arial"/>
          <w:sz w:val="22"/>
          <w:szCs w:val="22"/>
        </w:rPr>
      </w:pPr>
      <w:r>
        <w:rPr>
          <w:rFonts w:cs="Arial" w:ascii="Arial" w:hAnsi="Arial"/>
          <w:sz w:val="22"/>
          <w:szCs w:val="22"/>
        </w:rPr>
        <w:t>OBJETIVO: Discussão da Pauta Nacional aprovada no XXVII CONAD; Consolidação e desdobramentos das atividades anteri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aneiro/Fevereiro/94</w:t>
      </w:r>
    </w:p>
    <w:p>
      <w:pPr>
        <w:pStyle w:val="Normal"/>
        <w:spacing w:lineRule="exact" w:line="240"/>
        <w:jc w:val="both"/>
        <w:rPr>
          <w:rFonts w:ascii="Arial" w:hAnsi="Arial" w:cs="Arial"/>
          <w:sz w:val="22"/>
          <w:szCs w:val="22"/>
        </w:rPr>
      </w:pPr>
      <w:r>
        <w:rPr>
          <w:rFonts w:cs="Arial" w:ascii="Arial" w:hAnsi="Arial"/>
          <w:sz w:val="22"/>
          <w:szCs w:val="22"/>
        </w:rPr>
        <w:t>ATIVIDADE: Reunião da Coordenação do Setor</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Avaliação; Planejamento; Encaminhament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aneiro/Fevereiro</w:t>
      </w:r>
    </w:p>
    <w:p>
      <w:pPr>
        <w:pStyle w:val="Normal"/>
        <w:spacing w:lineRule="exact" w:line="240"/>
        <w:jc w:val="both"/>
        <w:rPr>
          <w:rFonts w:ascii="Arial" w:hAnsi="Arial" w:cs="Arial"/>
          <w:sz w:val="22"/>
          <w:szCs w:val="22"/>
        </w:rPr>
      </w:pPr>
      <w:r>
        <w:rPr>
          <w:rFonts w:cs="Arial" w:ascii="Arial" w:hAnsi="Arial"/>
          <w:sz w:val="22"/>
          <w:szCs w:val="22"/>
        </w:rPr>
        <w:t>ATIVIDADE: XIII Congresso</w:t>
      </w:r>
    </w:p>
    <w:p>
      <w:pPr>
        <w:pStyle w:val="Normal"/>
        <w:spacing w:lineRule="exact" w:line="240"/>
        <w:jc w:val="both"/>
        <w:rPr>
          <w:rFonts w:ascii="Arial" w:hAnsi="Arial" w:cs="Arial"/>
          <w:sz w:val="22"/>
          <w:szCs w:val="22"/>
        </w:rPr>
      </w:pPr>
      <w:r>
        <w:rPr>
          <w:rFonts w:cs="Arial" w:ascii="Arial" w:hAnsi="Arial"/>
          <w:sz w:val="22"/>
          <w:szCs w:val="22"/>
        </w:rPr>
        <w:t>RESPONSABILIDADE: Diretoria</w:t>
      </w:r>
    </w:p>
    <w:p>
      <w:pPr>
        <w:pStyle w:val="Normal"/>
        <w:spacing w:lineRule="exact" w:line="240"/>
        <w:jc w:val="both"/>
        <w:rPr>
          <w:rFonts w:ascii="Arial" w:hAnsi="Arial" w:cs="Arial"/>
          <w:sz w:val="22"/>
          <w:szCs w:val="22"/>
        </w:rPr>
      </w:pPr>
      <w:r>
        <w:rPr>
          <w:rFonts w:cs="Arial" w:ascii="Arial" w:hAnsi="Arial"/>
          <w:sz w:val="22"/>
          <w:szCs w:val="22"/>
        </w:rPr>
        <w:t>OBJETIVO: Deliberação sobre a PAUTA NACIONAL UNIFICADA para o Set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ATA: Janeiro/Fevereiro/94</w:t>
      </w:r>
    </w:p>
    <w:p>
      <w:pPr>
        <w:pStyle w:val="Normal"/>
        <w:spacing w:lineRule="exact" w:line="240"/>
        <w:jc w:val="both"/>
        <w:rPr>
          <w:rFonts w:ascii="Arial" w:hAnsi="Arial" w:cs="Arial"/>
          <w:sz w:val="22"/>
          <w:szCs w:val="22"/>
        </w:rPr>
      </w:pPr>
      <w:r>
        <w:rPr>
          <w:rFonts w:cs="Arial" w:ascii="Arial" w:hAnsi="Arial"/>
          <w:sz w:val="22"/>
          <w:szCs w:val="22"/>
        </w:rPr>
        <w:t>ATIVIDADE: Reunião do Setor (no Congresso)</w:t>
      </w:r>
    </w:p>
    <w:p>
      <w:pPr>
        <w:pStyle w:val="Normal"/>
        <w:spacing w:lineRule="exact" w:line="240"/>
        <w:jc w:val="both"/>
        <w:rPr>
          <w:rFonts w:ascii="Arial" w:hAnsi="Arial" w:cs="Arial"/>
          <w:sz w:val="22"/>
          <w:szCs w:val="22"/>
        </w:rPr>
      </w:pPr>
      <w:r>
        <w:rPr>
          <w:rFonts w:cs="Arial" w:ascii="Arial" w:hAnsi="Arial"/>
          <w:sz w:val="22"/>
          <w:szCs w:val="22"/>
        </w:rPr>
        <w:t>RESPONSABILIDADE: Coordenação do Setor</w:t>
      </w:r>
    </w:p>
    <w:p>
      <w:pPr>
        <w:pStyle w:val="Normal"/>
        <w:spacing w:lineRule="exact" w:line="240"/>
        <w:jc w:val="both"/>
        <w:rPr>
          <w:rFonts w:ascii="Arial" w:hAnsi="Arial" w:cs="Arial"/>
          <w:sz w:val="22"/>
          <w:szCs w:val="22"/>
        </w:rPr>
      </w:pPr>
      <w:r>
        <w:rPr>
          <w:rFonts w:cs="Arial" w:ascii="Arial" w:hAnsi="Arial"/>
          <w:sz w:val="22"/>
          <w:szCs w:val="22"/>
        </w:rPr>
        <w:t>OBJETIVO: Encaminhamento da PAUTA NACIONAL a ser submetida ao XIII Congr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Obs.: </w:t>
      </w:r>
    </w:p>
    <w:p>
      <w:pPr>
        <w:pStyle w:val="Normal"/>
        <w:spacing w:lineRule="exact" w:line="240"/>
        <w:jc w:val="both"/>
        <w:rPr>
          <w:rFonts w:ascii="Arial" w:hAnsi="Arial" w:cs="Arial"/>
          <w:sz w:val="22"/>
          <w:szCs w:val="22"/>
        </w:rPr>
      </w:pPr>
      <w:r>
        <w:rPr>
          <w:rFonts w:cs="Arial" w:ascii="Arial" w:hAnsi="Arial"/>
          <w:sz w:val="22"/>
          <w:szCs w:val="22"/>
        </w:rPr>
        <w:t>- Os orçamentos das diversas atividades serão adequadas aos recursos alocados no orçamento do Sindicato.</w:t>
      </w:r>
    </w:p>
    <w:p>
      <w:pPr>
        <w:pStyle w:val="Normal"/>
        <w:spacing w:lineRule="exact" w:line="240"/>
        <w:jc w:val="both"/>
        <w:rPr>
          <w:rFonts w:ascii="Arial" w:hAnsi="Arial" w:cs="Arial"/>
          <w:sz w:val="22"/>
          <w:szCs w:val="22"/>
        </w:rPr>
      </w:pPr>
      <w:r>
        <w:rPr>
          <w:rFonts w:cs="Arial" w:ascii="Arial" w:hAnsi="Arial"/>
          <w:sz w:val="22"/>
          <w:szCs w:val="22"/>
        </w:rPr>
        <w:t>- Outras atividades, como Seminários, poderão ser incluídas, inclusive conjuntamente com as Regionais, dentro das disponibilidades orçamentárias e financeiras do Sindicato.</w:t>
      </w:r>
      <w:r>
        <w:br w:type="page"/>
      </w:r>
    </w:p>
    <w:p>
      <w:pPr>
        <w:pStyle w:val="Normal"/>
        <w:spacing w:lineRule="exact" w:line="240"/>
        <w:jc w:val="center"/>
        <w:rPr>
          <w:rFonts w:ascii="Arial" w:hAnsi="Arial" w:cs="Arial"/>
          <w:b/>
          <w:b/>
          <w:sz w:val="22"/>
          <w:szCs w:val="22"/>
        </w:rPr>
      </w:pPr>
      <w:r>
        <w:rPr>
          <w:rFonts w:cs="Arial" w:ascii="Arial" w:hAnsi="Arial"/>
          <w:b/>
          <w:sz w:val="22"/>
          <w:szCs w:val="22"/>
        </w:rPr>
        <w:t>SETOR DOS DOCENTES DAS INSTITUIÇões ESTADUAIS DE ENSINO SUPERIOR</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ENCAMINHAMENTOS PARA CONSTRUÇÃO DA PAUTA NACIONAL UNIFICADA</w:t>
      </w:r>
    </w:p>
    <w:p>
      <w:pPr>
        <w:pStyle w:val="Normal"/>
        <w:spacing w:lineRule="exact" w:line="240"/>
        <w:jc w:val="center"/>
        <w:rPr>
          <w:rFonts w:ascii="Arial" w:hAnsi="Arial" w:cs="Arial"/>
          <w:b/>
          <w:b/>
          <w:sz w:val="22"/>
          <w:szCs w:val="22"/>
        </w:rPr>
      </w:pPr>
      <w:r>
        <w:rPr>
          <w:rFonts w:cs="Arial" w:ascii="Arial" w:hAnsi="Arial"/>
          <w:b/>
          <w:sz w:val="22"/>
          <w:szCs w:val="22"/>
        </w:rPr>
        <w:t>(aprovados na reunião do setor em 30/06/93)</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 xml:space="preserve">Na reunião do setor que antecedeu o XXV CONAD (Piracicaba-dez/92) foi consensual a avaliação de que um dos grandes problemas que enfrentamos consiste na pulverização de nossos esforços em lutas dispersas com o isolamento em cada Estado e, mesmo, em cada IEES. Ficou evidente, então, a necessidade da construção imediata de uma "Política nacional que permita trabalharmos as questões pontuais e específicas no contexto das questões de fundo, de modo a envolver todo o sindicato". Para a concretização dessa Política nacional, foi elaborado um Planejamento de ação para o setor, aprovado pelo XXV CONAD juntamente com o respectivo cronograma e referendado pelo XII Congresso (Manaus-fev/mar/93). Dentro do planejamento está colocada como peça fundamental a elaboração de uma "Pauta nacional unificada" que possa viabilizar a integração das ADs SSind na condução das lutas em consonância com uma política e uma ação nacionalmente articulada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 acordo com o cronograma, foi aprovado, em 30/06/93, o seguinte conjunto de pontos que devem constituir a Pauta nacional unificad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Carreira/Capacitação/Avaliação</w:t>
      </w:r>
    </w:p>
    <w:p>
      <w:pPr>
        <w:pStyle w:val="Normal"/>
        <w:spacing w:lineRule="exact" w:line="240"/>
        <w:jc w:val="both"/>
        <w:rPr>
          <w:rFonts w:ascii="Arial" w:hAnsi="Arial" w:cs="Arial"/>
          <w:sz w:val="22"/>
          <w:szCs w:val="22"/>
        </w:rPr>
      </w:pPr>
      <w:r>
        <w:rPr>
          <w:rFonts w:cs="Arial" w:ascii="Arial" w:hAnsi="Arial"/>
          <w:sz w:val="22"/>
          <w:szCs w:val="22"/>
        </w:rPr>
        <w:t>II-   Democratização</w:t>
      </w:r>
    </w:p>
    <w:p>
      <w:pPr>
        <w:pStyle w:val="Normal"/>
        <w:spacing w:lineRule="exact" w:line="240"/>
        <w:jc w:val="both"/>
        <w:rPr>
          <w:rFonts w:ascii="Arial" w:hAnsi="Arial" w:cs="Arial"/>
          <w:sz w:val="22"/>
          <w:szCs w:val="22"/>
        </w:rPr>
      </w:pPr>
      <w:r>
        <w:rPr>
          <w:rFonts w:cs="Arial" w:ascii="Arial" w:hAnsi="Arial"/>
          <w:sz w:val="22"/>
          <w:szCs w:val="22"/>
        </w:rPr>
        <w:t>III-  Autonomia (principalmente financeir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efinição de recursos a serem repassados pelo poder público e a forma de seu repasse.</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trole do orçamento estadual.</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orma de elaboração do orçamento e acompanhamento de sua execução.</w:t>
      </w:r>
    </w:p>
    <w:p>
      <w:pPr>
        <w:pStyle w:val="Normal"/>
        <w:spacing w:lineRule="exact" w:line="240"/>
        <w:jc w:val="both"/>
        <w:rPr>
          <w:rFonts w:ascii="Arial" w:hAnsi="Arial" w:cs="Arial"/>
          <w:sz w:val="22"/>
          <w:szCs w:val="22"/>
        </w:rPr>
      </w:pPr>
      <w:r>
        <w:rPr>
          <w:rFonts w:cs="Arial" w:ascii="Arial" w:hAnsi="Arial"/>
          <w:sz w:val="22"/>
          <w:szCs w:val="22"/>
        </w:rPr>
        <w:t>IV-   Expansão das IEES/Processos de estadualização</w:t>
      </w:r>
    </w:p>
    <w:p>
      <w:pPr>
        <w:pStyle w:val="Normal"/>
        <w:spacing w:lineRule="exact" w:line="240"/>
        <w:jc w:val="both"/>
        <w:rPr>
          <w:rFonts w:ascii="Arial" w:hAnsi="Arial" w:cs="Arial"/>
          <w:sz w:val="22"/>
          <w:szCs w:val="22"/>
        </w:rPr>
      </w:pPr>
      <w:r>
        <w:rPr>
          <w:rFonts w:cs="Arial" w:ascii="Arial" w:hAnsi="Arial"/>
          <w:sz w:val="22"/>
          <w:szCs w:val="22"/>
        </w:rPr>
        <w:t>V-    Política salarial</w:t>
      </w:r>
    </w:p>
    <w:p>
      <w:pPr>
        <w:pStyle w:val="Normal"/>
        <w:spacing w:lineRule="exact" w:line="240"/>
        <w:jc w:val="both"/>
        <w:rPr>
          <w:rFonts w:ascii="Arial" w:hAnsi="Arial" w:cs="Arial"/>
          <w:sz w:val="22"/>
          <w:szCs w:val="22"/>
        </w:rPr>
      </w:pPr>
      <w:r>
        <w:rPr>
          <w:rFonts w:cs="Arial" w:ascii="Arial" w:hAnsi="Arial"/>
          <w:sz w:val="22"/>
          <w:szCs w:val="22"/>
        </w:rPr>
        <w:t>VI-   Processos estatuintes</w:t>
      </w:r>
    </w:p>
    <w:p>
      <w:pPr>
        <w:pStyle w:val="Normal"/>
        <w:spacing w:lineRule="exact" w:line="240"/>
        <w:jc w:val="both"/>
        <w:rPr>
          <w:rFonts w:ascii="Arial" w:hAnsi="Arial" w:cs="Arial"/>
          <w:sz w:val="22"/>
          <w:szCs w:val="22"/>
        </w:rPr>
      </w:pPr>
      <w:r>
        <w:rPr>
          <w:rFonts w:cs="Arial" w:ascii="Arial" w:hAnsi="Arial"/>
          <w:sz w:val="22"/>
          <w:szCs w:val="22"/>
        </w:rPr>
        <w:t>VII-  Sindicalização</w:t>
      </w:r>
    </w:p>
    <w:p>
      <w:pPr>
        <w:pStyle w:val="Normal"/>
        <w:spacing w:lineRule="exact" w:line="240"/>
        <w:jc w:val="both"/>
        <w:rPr>
          <w:rFonts w:ascii="Arial" w:hAnsi="Arial" w:cs="Arial"/>
          <w:sz w:val="22"/>
          <w:szCs w:val="22"/>
        </w:rPr>
      </w:pPr>
      <w:r>
        <w:rPr>
          <w:rFonts w:cs="Arial" w:ascii="Arial" w:hAnsi="Arial"/>
          <w:sz w:val="22"/>
          <w:szCs w:val="22"/>
        </w:rPr>
        <w:t>VIII- Revisão constitucional</w:t>
      </w:r>
    </w:p>
    <w:p>
      <w:pPr>
        <w:pStyle w:val="Normal"/>
        <w:spacing w:lineRule="exact" w:line="240"/>
        <w:jc w:val="both"/>
        <w:rPr>
          <w:rFonts w:ascii="Arial" w:hAnsi="Arial" w:cs="Arial"/>
          <w:sz w:val="22"/>
          <w:szCs w:val="22"/>
        </w:rPr>
      </w:pPr>
      <w:r>
        <w:rPr>
          <w:rFonts w:cs="Arial" w:ascii="Arial" w:hAnsi="Arial"/>
          <w:sz w:val="22"/>
          <w:szCs w:val="22"/>
        </w:rPr>
        <w:t>IX-   Regime jurídico ·único</w:t>
      </w:r>
    </w:p>
    <w:p>
      <w:pPr>
        <w:pStyle w:val="Normal"/>
        <w:spacing w:lineRule="exact" w:line="240"/>
        <w:jc w:val="both"/>
        <w:rPr/>
      </w:pPr>
      <w:r>
        <w:rPr>
          <w:rFonts w:cs="Arial" w:ascii="Arial" w:hAnsi="Arial"/>
          <w:sz w:val="22"/>
          <w:szCs w:val="22"/>
        </w:rPr>
        <w:t>X-    Articulação com os 1</w:t>
      </w:r>
      <w:r>
        <w:rPr>
          <w:rFonts w:cs="Arial" w:ascii="Arial" w:hAnsi="Arial"/>
          <w:position w:val="6"/>
          <w:sz w:val="22"/>
          <w:szCs w:val="22"/>
        </w:rPr>
        <w:t>o</w:t>
      </w:r>
      <w:r>
        <w:rPr>
          <w:rFonts w:cs="Arial" w:ascii="Arial" w:hAnsi="Arial"/>
          <w:sz w:val="22"/>
          <w:szCs w:val="22"/>
        </w:rPr>
        <w:t xml:space="preserve"> e 2</w:t>
      </w:r>
      <w:r>
        <w:rPr>
          <w:rFonts w:cs="Arial" w:ascii="Arial" w:hAnsi="Arial"/>
          <w:position w:val="6"/>
          <w:sz w:val="22"/>
          <w:szCs w:val="22"/>
        </w:rPr>
        <w:t>o</w:t>
      </w:r>
      <w:r>
        <w:rPr>
          <w:rFonts w:cs="Arial" w:ascii="Arial" w:hAnsi="Arial"/>
          <w:sz w:val="22"/>
          <w:szCs w:val="22"/>
        </w:rPr>
        <w:t xml:space="preserve"> grau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Foi aprovado, também, que estes pontos, essenciais para assegurar o padrão unitário de qualidade para as IEES,  devem ser trabalhados pelas ADs e nos Encontros inter-regionais do setor a serem realizados de acordo com o seguinte cronogram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3, 14 e 15 de agosto  -   Regionais leste e RJ</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0, 21 e 22 de agosto  -   Regionais NE I, NE II e NE III</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7, 28 e 29 de agosto  - Regionais SP e Sul  (data sujeita à confirm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partir dos detalhamentos e dos subsídios oriundos destes Encontros, a coordenação do setor deverá elaborar uma proposta a ser encaminhada ao Encontro Nacional do setor que será realizado em 1, 2 e 3 de outubro próxim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ntendemos como indispensável o engajamento ainda maior das Secretarias Regionais para viabilizarmos uma ampla participação das ADs do setor nos referidos Encontros e para o efetivo encaminhamento das discussões. As Regionais não citadas devem procurar viabilizar a participação das ADs do setor em sua área, nos eventos programad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desdobramentos deste processo ocorrerão segundo o cronograma já aprovado objetivando a apreciação da proposta de Pauta nacional unificada pelo XXVII CONAD e a deliberação no XIII Congresso.</w:t>
      </w:r>
      <w:r>
        <w:br w:type="page"/>
      </w:r>
    </w:p>
    <w:p>
      <w:pPr>
        <w:pStyle w:val="Normal"/>
        <w:spacing w:lineRule="exact" w:line="240"/>
        <w:jc w:val="center"/>
        <w:rPr/>
      </w:pPr>
      <w:r>
        <w:rPr>
          <w:rFonts w:cs="Arial" w:ascii="Arial" w:hAnsi="Arial"/>
          <w:b/>
          <w:sz w:val="22"/>
          <w:szCs w:val="22"/>
        </w:rPr>
        <w:t>RELATÓRIO FINAL DA PLENÁRIA DO TEMA IV</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xml:space="preserve">DA GREVE UNIFICADA DOS SPFs AOS EMBATES QUE SE AVIZINHAM </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1 - Por uma saída política favorável aos trabalhadore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 xml:space="preserve">As análises políticas de nosso sindicato registram uma questão central resultante da luta pelo impedimento de Collor. As amplas mobilizações de massa, ocorridas no último ano, exigindo a saída do presidente da república, tiveram uma resposta institucional que visou proteger as instituições em crise e dar governabilidade ao sucessor. Apresentando o governo Itamar como fruto da luta pelo </w:t>
      </w:r>
      <w:r>
        <w:rPr>
          <w:rFonts w:cs="Arial" w:ascii="Arial" w:hAnsi="Arial"/>
          <w:i/>
          <w:sz w:val="22"/>
          <w:szCs w:val="22"/>
        </w:rPr>
        <w:t>impeachment</w:t>
      </w:r>
      <w:r>
        <w:rPr>
          <w:rFonts w:cs="Arial" w:ascii="Arial" w:hAnsi="Arial"/>
          <w:sz w:val="22"/>
          <w:szCs w:val="22"/>
        </w:rPr>
        <w:t>, as classes dominantes buscaram responsabilizar todos os setores da sociedade por sua sustentação. Contra a indesejável e perigosa polarização de projetos presentes no segundo turno das eleições presidenciais de 1989 e o risco de sua repetição, no governo Itamar, buscou-se divulgar a idéia da possibilidade de um governo representativo de toda a socie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 inúmeras tentativas de cooptação de pessoas de esquerda para a sustentação e participação direta no governo visam, de um lado, desarmar o movimento de massas e, de outro, garantir ao sucessor condições de "governabilidade". Tanto o desarme do movimento de massas, quanto as condições de governabilidade permitem à burguesia dar curso ao desenvolvimento da situação política que garanta a implantação de planos de cunho neoliberal, que têm como conseqüência o aprofundamento da miséria em nosso paí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s servidores públicos, submetidos a intenso processo de arrocho salarial e de discriminação, sobretudo durante o governo Collor, realizariam rapidamente uma experiência com o novo governo. Como parte da população, os servidores participaram da luta pelo </w:t>
      </w:r>
      <w:r>
        <w:rPr>
          <w:rFonts w:cs="Arial" w:ascii="Arial" w:hAnsi="Arial"/>
          <w:i/>
          <w:sz w:val="22"/>
          <w:szCs w:val="22"/>
        </w:rPr>
        <w:t>impeachment</w:t>
      </w:r>
      <w:r>
        <w:rPr>
          <w:rFonts w:cs="Arial" w:ascii="Arial" w:hAnsi="Arial"/>
          <w:sz w:val="22"/>
          <w:szCs w:val="22"/>
        </w:rPr>
        <w:t>, não apenas contra um presidente corrupto, mas na perspectiva de ver a vida melhorar. O novo governo tinha de dar resposta a esta expectativa dos servidores e da maioria da popul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sso sindicato e as demais entidades de servidores, reunidos na Coordenação Nacional das Entidades de Servidores Federais, negaram, desde o início deste governo, qualquer compromisso ao pacto de governabil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deflagração da greve em 13 de maio é a demonstração de que, se ilusões existiam na base da categoria em relação ao governo Itamar, estas se dissiparam com rapidez. Mesmo a presença de pessoas, como Barelli e Erundina, no governo não foi capaz de esconder a continuidade da corrupção e a inexistência de solução para os mínimos problemas da categoria que continuou tão discriminada quanto antes.</w:t>
      </w:r>
    </w:p>
    <w:p>
      <w:pPr>
        <w:pStyle w:val="Normal"/>
        <w:spacing w:lineRule="exact" w:line="240"/>
        <w:ind w:firstLine="1701"/>
        <w:jc w:val="both"/>
        <w:rPr/>
      </w:pPr>
      <w:r>
        <w:rPr>
          <w:rFonts w:cs="Arial" w:ascii="Arial" w:hAnsi="Arial"/>
          <w:sz w:val="22"/>
          <w:szCs w:val="22"/>
        </w:rPr>
        <w:t>Desde o início de sua estada no Ministério do Trabalho, Barelli buscou divulgar que uma nova etapa se abriria. Nela o governo estaria disposto, diferentemente dos anteriores, a negociar com os sindicatos de servidores. Nesse sentido, a primeira experiência importante para os servidores federais, que caracterizaria uma mudança na postura do governo, seria nas negociações relativas à data base de 1</w:t>
      </w:r>
      <w:r>
        <w:rPr>
          <w:rFonts w:cs="Arial" w:ascii="Arial" w:hAnsi="Arial"/>
          <w:position w:val="6"/>
          <w:sz w:val="22"/>
          <w:szCs w:val="22"/>
        </w:rPr>
        <w:t>o</w:t>
      </w:r>
      <w:r>
        <w:rPr>
          <w:rFonts w:cs="Arial" w:ascii="Arial" w:hAnsi="Arial"/>
          <w:sz w:val="22"/>
          <w:szCs w:val="22"/>
        </w:rPr>
        <w:t xml:space="preserve"> de janeiro de 1993. Isto não só não se concretizou, como se constituiu em mais uma frustração, na medida em que a categoria tomou conhecimento do índice de reajuste via imprensa. O governo recusou-se a empreender qualquer negociação, simplesmente anunciou o índice de reajuste e jogou para diante qualquer discussão acerca da isonomia e da política salari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ssa análise deve compreender que uma greve por si só pode não alterar a situação política geral, mas pode se constituir um elemento importante para alterações na conjuntura, operando mudanças substantivas. Nesse contexto, se insere a importância da maior greve nacional dos servidores públicos federais, na história recente do país. Ela própria, expressão da evolução da situação polít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 que está em questão, desde a posse de Itamar, é como a retomada da luta dos trabalhadores pode interferir, buscando desbloquear a situação política imposta pós </w:t>
      </w:r>
      <w:r>
        <w:rPr>
          <w:rFonts w:cs="Arial" w:ascii="Arial" w:hAnsi="Arial"/>
          <w:i/>
          <w:sz w:val="22"/>
          <w:szCs w:val="22"/>
        </w:rPr>
        <w:t>impeachment</w:t>
      </w:r>
      <w:r>
        <w:rPr>
          <w:rFonts w:cs="Arial" w:ascii="Arial" w:hAnsi="Arial"/>
          <w:sz w:val="22"/>
          <w:szCs w:val="22"/>
        </w:rPr>
        <w:t xml:space="preserve"> e abrindo terreno para sua mobilização contra os planos de miséria que lhes estão sendo impos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recomposição do governo durante a greve, com uma reforma ministerial que retirou Erundina da SAF e colocou Fernando Henrique Cardoso na Fazenda, entre outras mudanças, ampliou um apoio político maior ao governo no Congresso, mas não lhe concede qualquer estabilidade prolongada. Sai-se de uma crise para adentrar em outra mais à frente. É preciso que compreendamos que este é um governo em crise permanente. Note-se que a força e a capacidade de coesão das correntes políticas expressas pelo novo Ministro da Fazenda, estão se dissipan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Ainda que empurrado a conceder alguma coisa aos servidores em função da greve, o governo manteve sua estratégia de mascaramento do arrocho mediante a concessão de reajustes a conta gotas. Concedeu o índice de 85% em maio, inferior à inflação do período, negando as perdas acumuladas dos períodos anteriores. Além disso, institucionaliza o arrocho com sua proposta de política salarial.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 governo, ao mesmo tempo que lutava contra uma política salarial para os servidores que fosse, no mínimo, igual à concedida aos trabalhadores da iniciativa privada, trabalhou contra a aprovação da política de reajustes mensais para estes últimos (Projeto Paim). O governo se recusou a discutir a política salarial para o setor privado antes da aprovação de suas propostas para a economia, dentre elas, o IPMF. Nesse momento, o conjunto dos SPFs também se ressentiu de um apoio mais decisivo da CUT para pressionar o governo a estabelecer uma política salarial mensal que garantisse a recuperação das perdas ocasionadas pela inflação.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2. Unidade e luta dos SPFs: uma rica experiênci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acúmulo político e organizacional no conjunto dos SPFs, decisivos para a deflagração da greve nacional, a partir de 13 de maio de 1993, foi construído ao longo de um processo de lutas que se estabeleceu a partir dos seguintes aspec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o trabalho realizado por várias entidades de servidores públicos federais pela aprovação do RJU em 1990, no Congresso Nacional. Esta primeira experiência concreta, após a promulgação da Constituição de 1988 de uma luta sindical, foi elemento decisivo para a formação da Coordenação Nacional das Entidades dos Servidores Federai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o trabalho político dos Servidores Federais, coordenados pela CNESF, se concentrou na luta pela derrubada dos vetos interpostos por Collor ao RJU. O saldo desse trabalho se configurou na derrubada parcial dos vetos em 1991.</w:t>
      </w:r>
    </w:p>
    <w:p>
      <w:pPr>
        <w:pStyle w:val="Normal"/>
        <w:spacing w:lineRule="exact" w:line="240"/>
        <w:jc w:val="both"/>
        <w:rPr>
          <w:rFonts w:ascii="Arial" w:hAnsi="Arial" w:cs="Arial"/>
          <w:sz w:val="22"/>
          <w:szCs w:val="22"/>
        </w:rPr>
      </w:pPr>
      <w:r>
        <w:rPr>
          <w:rFonts w:cs="Arial" w:ascii="Arial" w:hAnsi="Arial"/>
          <w:sz w:val="22"/>
          <w:szCs w:val="22"/>
        </w:rPr>
        <w:t>3 - no ano de 1991, ocorreram ainda fatos importantes no interior da greve nacional dos SPFs que demonstraram o vigor da luta pelas reivindicações gerais dos SPFs (com relação ao índice linear de reajuste salarial - derrubada da MP 296). Foi encerrada a greve nacional dos SPFs e o movimento docente (MD) organizado na ANDES-SN, continuou na greve pela pauta específica dos docentes das IFES, conquistando alguns ganhos salariais mediante aumento dos índices de incentivos por titulação e regime de trabalho de DE, instituiu o incentivo para especialização de 20%, linear para toda categoria, que ocasionaram alteração na tabela salari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4 - o ano de 1992, também se caracterizou como importante nesse processo de construção da luta unitária dos SPFs. A ANDES-SN, em decorrência de deliberações em suas instâncias, não aderiu à greve dos SPFs. Este fato nos trouxe a compreensão de que a luta pelas reivindicações gerais não suprime o atendimento às questões específicas inerentes às várias categorias dos SPFs. Nesse sentido, a não adesão da ANDES-SN à greve nacional dos SPFs, ao contrário de criar dificuldades para a unidade do movimento, colocou de forma franca que a autonomia das entidades sindicais é uma questão fundamental para melhor compreensão dos limites e horizontes da luta sindical pelo atendimento de nossas justas reivindicações, enquanto Servidores Públicos Federai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deste modo, a vigorosa greve nacional dos SPFs de 1993 foi deflagrada não só porque estávamos submetidos a um brutal arrocho salarial, decorrente sobremaneira da implementação da política neoliberal imposta por Collor e continuada por Itamar, mas também porque as avaliações feitas pelo movimento dos SPFs (em vários fóruns nacionais tais como: Encontros e Plenárias), unificado na CNESF, expressaram uma maior coesão organizacional nas entidades nacionais é a vontade política de conquistar, via luta geral, o atendimento às nossas reivindicaçõ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manobra do governo para por fim à greve sem atender às reivindicações principais deu-se com o anúncio do reajuste de 85% para maio e com a promessa de, em dez dias, apresentar proposta para a política salarial e isonomia. Com isso, o governo pretendia divulgar a idéia de que atendera às reivindicações e que a continuidade da greve corresponderia à intransigência das lideranças. A greve seria, no caso, contra a população. Começou a ameaçar com o corte do po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Tal manobra fez-se sentir no interior do movimento, exatamente quando a greve necessitava de mais força, o que fez com que alguns setores começassem a fraquejar, principalmente aqueles com menor tradição de luta e com menor organização interna ou aqueles que guardavam as marcas da greve de 1992, com mais de 20 dias descontados. O fraquejar destes setores, deixa como lição, que não podemos esperar, em greves conjuntas, que todos se comportem da mesma forma, quando se têm histórias de constituição, nível de organização e tradição de luta diferentes. Neste momento, cada um dos setores deve examinar a sua capacidade interna de se manter em luta, mesmo quando alguns a abandonam. A discussão sobre a capacidade de resistência de cada um e a possibilidade de se manter em greve leva à avaliação da capacidade de conquista de uma pauta geral ou de uma pauta de reivindicações específicas. Ou seja, a manutenção de uma greve geral com poucos setores pode levar à necessidade política de se abandonar alguns dos itens de pauta, cuja conquista depende do conjun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No interior do Comando Unificado, CNUG, estas contradições produziram polêmicas na condução do movimento e no que diz respeito às relações com o governo. As dificuldades de sustentação da greve nos ministérios em Brasília, com muitos servidores abandonando-a antes que surgisse qualquer proposta de sua suspensão por parte do CNUG, e a aprovação do indicativo de saída, em massiva AG realizada no dia da plenária nacional, 03/06, tiveram repercussões no interior da CONDSEF, confederação da qual faz parte o SINDSEP-DF, no CNUG e na plenária. Diversos dirigentes apresentavam a paralisação nos ministérios como a "vitrine da greve" e, como tal, determinadora dos rumos do coletivo dos SPF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 problema mais grave, ao se analisar o indicativo de suspensão de greve pela plenária, é que a deliberação pela saída de greve se deu independente de se avaliar a proposta do governo. O movimento recuou, aceitando a institucionalização do arrocho salarial. Isto demonstra que, para alguns setores, a saída de greve era mais importante, naquele momento, do que a conquista das reivindicações. Isto deixa claro que, no interior dos SPFs, os setores têm dinâmicas diferenciadas, têm também formas de organização diversas e mecanismos de deliberação díspares.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Se a suspensão da greve conjunta foi polêmica no movimento dos SPFs, mesmo com o CNG/ANDES-SN, respaldado nas AGs defendendo a continuidade da greve, ela também foi no MD. Esta polêmica colocava a necessidade ou não de se manter a greve mesmo sem a participação dos SPFs. A manutenção da greve levaria ao MD ter de optar entre manter a pauta de reivindicações conjunta ou apenas a pauta de reivindicações específ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3 - O movimento e as pautas de reivindicaçõe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ara melhor nos posicionarmos, é preciso resgatar a seqüência dos fatos e os rumos assumidos pelo movimento no transcorrer da grev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 reunião do setor das federais que indicou a deflagração da greve, a pauta específica, com dois eixos emergenciais - verbas para as Universidades (inclusive para os RUs) e isonomia nas IFES - foi encaminhada com a mesma dimensão da pauta conjunta e unificada com os SPF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partir daí, o MD respondeu positivamente ao apelo da greve geral com os SPFs, mas de forma diferenciada. Senão, vejamos, algumas ADs, discutiram essa pauta de forma diferenciada, privilegiando um ou outro eixo, enquanto que outras não chegaram a encaminhar essa discussão. Assim, em várias ADs a greve se deu exclusivamente pela pauta específica dos SPFs e em outras, a greve foi instrumento de luta para a conquista de reivindicações comuns com os SPFs e por reivindicações específicas dos docentes. Nas primeiras, a manutenção da greve estava condicionada à disposição de luta e à greve dos SPFs, e, nas outras se previa a greve dos docentes mesmo se o conjunto dos servidores não aderisse à greve, exatamente como ocorreu em 1989 e 1991.</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sas diferenciações, no momento da deflagração da greve, teriam sido superadas ao longo do tempo se o movimento tivesse sido conduzido conforme o encaminhamento inicial do setor das federais, ou seja, se a discussão da pauta específica tivesse sido encaminhada com a mesma ênfase com que se encaminhou a discussão da luta conjunta e unificada com os SPF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4 - Duas questões - A Isonomia e a Unidade</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A greve dos SPFs, que teve como eixo central a reivindicação por política salarial foi, em sua construção, em seu processo e em seus resultados, permeada de alguma forma e em graus diferentes por duas questões: a luta pela isonomia nas IFES e a busca e garantia da un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avaliação que se faz hoje sobre como elas foram tratadas e como qualificaram o movimento requer algumas considerações preliminares de ordem conceitu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ntes disso, entretanto, faz-se necessário registrar que em relação a greve dos SPFs, em todos os níveis organizativos do movimento, a compreensão que sobre elas se teve não foi clara nem consensual. Condição essa pouco explicitada no decorrer do movimento. O que significa dizer que tanto a base quanto a direção do movimento trabalharam em seus posicionamentos e decisões com entendimentos diferenciados. Entretanto, o fato de, em todo processo da greve, não se ter trabalhado a construção conceitual da isonomia e da unidade não significa aceitar que o MD não tivesse, ao longo de sua história, se ocupado dessa tarefa. Ambas, isonomia e unidade, têm como referência, respectivamente, a concepção de universidade e a concepção de sindicato que o MD construiu e tem reafirmado em seus Congressos, CONADs e em sua própria prática cotidian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a perspectiva, buscar conceituar isonomia e unidade não se constitui exercício abstrato, mas forma de reflexão sobre o próprio fazer de nosso sindicato, no sentido de resgatar a historicidade de sua construção e fundamentar as lutas imediatas e futuras que já se apresentam no horizonte polític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A Questão da Unidade</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Construímos um sindicato que em sua forma organizativa tem na participação e respeito as suas bases o elemento fundamental da democracia e da unidade que exaustivamente busca preservar e qualificar.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sta unidade, entretanto, não se coloca como uma relação mecânica de agregação de indivíduos ou seções sindicais, despidos de suas compreensões e posicionamentos específicos. Ao contrário, se firma na diversidade das leituras e na prática democrática da confrontação, o que viabilizou a definição de um projeto técnico/político próprio para a universidade brasileira. É justamente o produto dessa construção coletiva - o nosso projeto da universidade que baliza nossa luta e garante nossa unidade. Ou seja, a unidade interna do MD se firma na clareza em relação a um compromisso conscientemente assumido por todos. Vale dizer, a unidade se constrói na adversidade da luta, tendo como referência o eixo balizador capaz de impedir que as diferenças de entendimentos levem a desagregação. Esta unidade arduamente trabalhada constitui-se importante referencial de nosso sindicato na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Mas não apenas dentro de seus próprios limites se define a unidade da ANDES. Sua inserção na sociedade e seu entendimento que, na condição de sindicato, deve assumir responsabilidades mais amplas, nos têm levado a buscar articulações com outras entidades, setores, movimentos sociais organizados e diferentes categorias de trabalhador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videntemente que somos seletivos na busca de ampliação dessa parceria. Mais uma vez, não buscamos apenas ampliação numérica nem integração mecânica, mas sim a ampliação de força política. Esta enquanto recurso de intervenção na realidade só se viabiliza em função de projetos que traduzam interesses comuns. Em torno da construção dos mesmos, mais uma vez nos deparamos com diversidades e, novamente, no mesmo processo, geramos o objeto e a condição de unidade. Significa dizer que o desenho de um compromisso comum claramente expressado é o elemento fundante da unidade. É ele que, na prática, define os limites éticos da relação entre os parceiros que, embora circunstancialmente unidos na luta, mantém suas independências e estratégias para encaminhamento de suas questões específic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Dessa experiência histórica, podemos destacar os principais fundamentos que caracterizam a unidade: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na construção da unidade, é fundamental a assimilação/compromisso da(s) categoria(s) envolvidas, senão na totalidade, pelo menos majoritariamente, com os princípios, bandeiras e  proje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a unidade é construída na luta, não estando diretamente vinculada às formas de organização da sociedade civil, em particular, sindical. Esta compreensão está refletida na atuação e proposta da ANDES, no processo constituinte; na forma que vem atuando junto com outros setores organizados em sindicat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assim, se a unidade é construída nos encaminhamentos das lutas, as diversidades e especificidades das categorias e/ou entidades envolvidas no processo não impedem a unidade, desde que haja convergência de objetivos. A greve dos SPFs bem comprova isto. Apesar das diversidades de forma de organização sindical, especificidades dos pontos de reivindicações por categoria e, até mesmo divergência na pauta geral, o eixo da política salarial foi fator de agregação e de canalização de mobilização, o que caracterizou e marcou a unidade do movimento grevis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Não podemos deixar de apresentar também, como exemplos, a luta pelo RJU, pela LDB e pelo </w:t>
      </w:r>
      <w:r>
        <w:rPr>
          <w:rFonts w:cs="Arial" w:ascii="Arial" w:hAnsi="Arial"/>
          <w:i/>
          <w:sz w:val="22"/>
          <w:szCs w:val="22"/>
        </w:rPr>
        <w:t>Impeachment</w:t>
      </w:r>
      <w:r>
        <w:rPr>
          <w:rFonts w:cs="Arial" w:ascii="Arial" w:hAnsi="Arial"/>
          <w:sz w:val="22"/>
          <w:szCs w:val="22"/>
        </w:rPr>
        <w: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b) A Questão da Isonomia </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Quando se fala em isonomia salarial, deve-se considerá-la em três níveis diferentes: a isonomia entre os três poderes, a isonomia entre os servidores do Poder Executivo e a isonomia interna a cada carreira dos Servidores Públicos Federais - na qual se inclui a isonomia entre as IF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isonomia entre os três poderes e entre os servidores do Poder Executivo é a isonomia salarial entre as diferentes carreiras que compÕem os diversos setores do Serviço Público Feder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Isto significa que, para órgãos diferenciados que apresentam uma infinidade de profissões e funções, deveriam ser definidos padrões de vencimentos isonômicos para funções iguais ou assemelhad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isonomia salarial entre os docentes das IFEs se inclui na isonomia interna a cada carreira existente no Serviço Público e constitui-se na equivalência salarial para aqueles que ocupam uma mesma classe e/ou nível de cada carreira. Ou seja, para funções iguais com o mesmo nível de qualificação/capacitação tem-se salários igu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ssim, a isonomia intra-carreiras é uma questão específica de cada categoria e deve ser assegurada independemente da conquista da isonomia entre as diferentes carreiras dos SPFs - princípio garantido na Constituição e ainda não regulament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sa perspectiva, a luta pela isonomia entre os SPFs - entre diferentes carreiras - é uma luta comum a todos, devendo  ser encaminhada pelo conjunto, e a luta pela isonomia no interior de cada carreira é um eixo específico de cada uma del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que diz respeito às IFEs, a isonomia salarial, além de dispositivo constitucional, é um princípio político-estratégico de fundamental importância na defesa do Padrão Unitário de Qualidade, pilar do projeto da ANDES para universidade brasileir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luta pelo Padrão Unitário de Qualidade passa necessariamente pela garantia da isonomia e de uma carreira única e seu rompimento implica um processo de diferenciação, cada vez maior, entre as IFEs, contribuindo para  a consolidação de Centros de Excelência, convivendo com instituições meramente reprodutoras de conhecimento (caderno ANDES no 2, 1986). Assim, a história de luta da ANDES e da ANDES-SN tem sido pautada entre outras questões importantes, pela conquista e manutenção da isonomia e da Carreira Única nas IFEs, conquista que se busca estender a todas as I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utro aspecto relevante referente à questão da isonomia diz respeito a sua importância como instrumento estratégico-político para organização e a unidade interna do MD, enquanto elemento de sustentação da concepção de sindicato que construímos. A quebra da isonomia entre as IFEs, irremediavelmente, levará a lutas isoladas e ao enfraquecimento da organização sindical. Essa possibilidade é hoje iminente frente ao Modelo de Financiamento que o MEC tenta impor às IFEs, com orçamento global (OCC/Pessoal) e responsabilidade das administrações pela decisão sobre os valores dos salári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Foi justamente a compreensão que sempre tivemos sobre a importância da isonomia salarial, na carreira docente, que tornou possível construirmos uma história de lutas e conquistas que podem ser resumidas na seguinte retrospectiva históric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greve dos docentes das IFES autárquicas, tendo como um dos pontos de pauta carreira (só atingia as autárquicas - 1980);</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greve dos docentes das IFES autárquicas, tendo como um dos pontos de pauta a eliminação de distorções da carreira-resultante da greve de 1980-1981;</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greve dos docentes das IFES autárquicas que impediu a concretização da proposta do governo para reforma universitária. Entre os riscos/conseqüências da proposta destacam-se: ameaça à carreira unificada, rompimento da isonomia salarial das autarquias, ameaça à sobrevivência da universidade pública com instituição do Orçamento Global (1982);</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greve dos docentes das IFES fundacionais pela isonomia e carreira unificada (1985);</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luta contra o Projeto GERES (Grupo Executivo para a Reformulação do Ensino Superior) (1986);</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greve unificada dos docentes das IFES autárquicas e fundacionais pelo Plano Unificado de Cargos e Salários das IFES. Essa greve teve como resultado a carreira unificada e isonomia entre as IFES (1987);</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campanha contra a proposta de uma "Nova Política para o Ensino Superior" (1991);</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campanha contra o "Modelo do MEC para o financiamento das universidades federais" e contra o PEC 56-B - emenda constitucional que propunha alterações nos artigos 206 e 207 da Constituição Federal (1992);</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luta em defesa da LDB, contra a proposta do Senador Darcy Ribeiro.</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ENCAMINH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prazo de trinta (30) dias o Setor das IFES deverá se reunir para definir o plano de lutas para o segundo semestre valendo destacar, dentre outros, os seguintes pontos para discus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Junto aos SPFs:</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mobilização em torno do projeto de lei de política salarial do deputado Paulo Pai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insistir que a Coordenação Nacional assuma a defesa, no Congresso Nacional, de rejeição do PL de política salarial para os SPFs, pressionando o governo a negociar com os SPFs proposta que não seja inferior à do setor privado. Exigir a integralização dos 160% da GAE para todos os SPFs ainda este an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deflagrar uma campanha nacional pelo resgate do que foi confiscado dos servidores pelos planos econômicos para remunerar em dia o capit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campanha pela defesa do serviço público na revisão constitucional;</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propor Projeto de Lei que extinga o direito à incorporação de quintos de gratificações e cargos de dire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No MD:</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dar continuidade ao trabalho de carreira docente, definindo com urgência os pontos além dos que o XII Congresso definiu para dar curso às discussões no MEC;</w:t>
      </w:r>
    </w:p>
    <w:p>
      <w:pPr>
        <w:pStyle w:val="Normal"/>
        <w:spacing w:lineRule="exact" w:line="240"/>
        <w:ind w:firstLine="1701"/>
        <w:jc w:val="both"/>
        <w:rPr>
          <w:rFonts w:ascii="Arial" w:hAnsi="Arial" w:cs="Arial"/>
          <w:sz w:val="22"/>
          <w:szCs w:val="22"/>
        </w:rPr>
      </w:pPr>
      <w:r>
        <w:rPr>
          <w:rFonts w:cs="Arial" w:ascii="Arial" w:hAnsi="Arial"/>
          <w:sz w:val="22"/>
          <w:szCs w:val="22"/>
        </w:rPr>
        <w:t>- insistir na luta pela definição de um plano nacional de capacitação docente;</w:t>
      </w:r>
    </w:p>
    <w:p>
      <w:pPr>
        <w:pStyle w:val="Normal"/>
        <w:spacing w:lineRule="exact" w:line="240"/>
        <w:ind w:firstLine="1701"/>
        <w:jc w:val="both"/>
        <w:rPr>
          <w:rFonts w:ascii="Arial" w:hAnsi="Arial" w:cs="Arial"/>
          <w:sz w:val="22"/>
          <w:szCs w:val="22"/>
        </w:rPr>
      </w:pPr>
      <w:r>
        <w:rPr>
          <w:rFonts w:cs="Arial" w:ascii="Arial" w:hAnsi="Arial"/>
          <w:sz w:val="22"/>
          <w:szCs w:val="22"/>
        </w:rPr>
        <w:t>- estudar a possibilidade de ação jurídica nacional, visando à extensão da URP referente ao Plano Verão e dos ganhos do Plano Bresser para todos os professores, com base na isonomia. Tal ação visaria, não somente à perspectiva de ganho através dela, como também à ampliação de espaço político para se pressionar o governo a negociar estes ganhos;</w:t>
      </w:r>
    </w:p>
    <w:p>
      <w:pPr>
        <w:pStyle w:val="Normal"/>
        <w:spacing w:lineRule="exact" w:line="240"/>
        <w:ind w:firstLine="1701"/>
        <w:jc w:val="both"/>
        <w:rPr>
          <w:rFonts w:ascii="Arial" w:hAnsi="Arial" w:cs="Arial"/>
          <w:sz w:val="22"/>
          <w:szCs w:val="22"/>
        </w:rPr>
      </w:pPr>
      <w:r>
        <w:rPr>
          <w:rFonts w:cs="Arial" w:ascii="Arial" w:hAnsi="Arial"/>
          <w:sz w:val="22"/>
          <w:szCs w:val="22"/>
        </w:rPr>
        <w:t>- desencadear campanha em defesa da Universidade Pública e das conquistas do magistério na revisão constitucional.</w:t>
      </w:r>
      <w:r>
        <w:br w:type="page"/>
      </w:r>
    </w:p>
    <w:p>
      <w:pPr>
        <w:pStyle w:val="Normal"/>
        <w:spacing w:lineRule="exact" w:line="240"/>
        <w:jc w:val="center"/>
        <w:rPr>
          <w:rFonts w:ascii="Arial" w:hAnsi="Arial" w:cs="Arial"/>
          <w:b/>
          <w:b/>
          <w:sz w:val="22"/>
          <w:szCs w:val="22"/>
        </w:rPr>
      </w:pPr>
      <w:r>
        <w:rPr>
          <w:rFonts w:cs="Arial" w:ascii="Arial" w:hAnsi="Arial"/>
          <w:b/>
          <w:sz w:val="22"/>
          <w:szCs w:val="22"/>
        </w:rPr>
        <w:t>VERBAS</w:t>
      </w:r>
    </w:p>
    <w:p>
      <w:pPr>
        <w:pStyle w:val="Normal"/>
        <w:spacing w:lineRule="exact" w:line="240"/>
        <w:jc w:val="center"/>
        <w:rPr>
          <w:rFonts w:ascii="Arial" w:hAnsi="Arial" w:cs="Arial"/>
          <w:b/>
          <w:b/>
          <w:sz w:val="22"/>
          <w:szCs w:val="22"/>
        </w:rPr>
      </w:pPr>
      <w:r>
        <w:rPr>
          <w:rFonts w:cs="Arial" w:ascii="Arial" w:hAnsi="Arial"/>
          <w:b/>
          <w:sz w:val="22"/>
          <w:szCs w:val="22"/>
        </w:rPr>
        <w:t>REVISÃO CONSTITUCIONAL</w:t>
      </w:r>
    </w:p>
    <w:p>
      <w:pPr>
        <w:pStyle w:val="Normal"/>
        <w:spacing w:lineRule="exact" w:line="240"/>
        <w:jc w:val="center"/>
        <w:rPr>
          <w:rFonts w:ascii="Arial" w:hAnsi="Arial" w:cs="Arial"/>
          <w:b/>
          <w:b/>
          <w:sz w:val="22"/>
          <w:szCs w:val="22"/>
        </w:rPr>
      </w:pPr>
      <w:r>
        <w:rPr>
          <w:rFonts w:cs="Arial" w:ascii="Arial" w:hAnsi="Arial"/>
          <w:b/>
          <w:sz w:val="22"/>
          <w:szCs w:val="22"/>
        </w:rPr>
        <w:t>(Contribuição Inicial, GT-Verbas)</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pPr>
      <w:r>
        <w:rPr>
          <w:rFonts w:cs="Arial" w:ascii="Arial" w:hAnsi="Arial"/>
          <w:sz w:val="22"/>
          <w:szCs w:val="22"/>
        </w:rPr>
        <w:t>Este material é resultado de um trabalho inicial do GT-Verbas, realizado nas reuniões havidas nos dias 27 e 28 de março/1993, 2 de maio/93 e 5 e 6 de junho/93, acumulando também contribuições da reunião da Diretoria da ANDES/SN entre 6 e 7 de maio/93.</w:t>
      </w:r>
    </w:p>
    <w:p>
      <w:pPr>
        <w:pStyle w:val="Normal"/>
        <w:spacing w:lineRule="exact" w:line="240"/>
        <w:ind w:firstLine="1701"/>
        <w:jc w:val="both"/>
        <w:rPr>
          <w:rFonts w:ascii="Arial" w:hAnsi="Arial" w:cs="Arial"/>
          <w:sz w:val="22"/>
          <w:szCs w:val="22"/>
        </w:rPr>
      </w:pPr>
      <w:r>
        <w:rPr>
          <w:rFonts w:cs="Arial" w:ascii="Arial" w:hAnsi="Arial"/>
          <w:sz w:val="22"/>
          <w:szCs w:val="22"/>
        </w:rPr>
        <w:t>Para alguns pontos, são feitas propostas de mudança ou indicações mais específicas e, nestes casos, para melhor clareza, reproduzimos os trechos constitucionais originais envolvi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1) Sobre o Artigo 206</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Alteração e desdobramento do Art. 206, inciso V, renumerando os subseqü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ndicação:</w:t>
      </w:r>
    </w:p>
    <w:p>
      <w:pPr>
        <w:pStyle w:val="Normal"/>
        <w:spacing w:lineRule="exact" w:line="240"/>
        <w:jc w:val="both"/>
        <w:rPr>
          <w:rFonts w:ascii="Arial" w:hAnsi="Arial" w:cs="Arial"/>
          <w:sz w:val="22"/>
          <w:szCs w:val="22"/>
        </w:rPr>
      </w:pPr>
      <w:r>
        <w:rPr>
          <w:rFonts w:cs="Arial" w:ascii="Arial" w:hAnsi="Arial"/>
          <w:sz w:val="22"/>
          <w:szCs w:val="22"/>
        </w:rPr>
        <w:t>V - Valorização dos Profissionais do ensino, garantindo, na forma da lei, Planos de Carreira para o magistério com o Piso Salarial Profissional reajustado periodicamente para preservar seu poder aquisitivo, garantindo-se, ainda, reajustes antecipados sempre que seu poder aquisitivo sofrer perda igual ou superior a 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VI (NOVO) - O ingresso no Magistério público se dará exclusivamente por concurso público de provas e títulos assegurando regime jurídico único, na respectiva esfera de governo, para todas as instituiçõ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Justificativa - Procura-se aqui estender a garantia de carreira para todas instituições públicas ou privadas, de forma a possibilitar a valorização da capacitação docente para todos aqueles que trabalham na área de educação. Pretende-se, portanto, estabelecer condições para um bom padrão unitário de qualidade para todas instituições de ensino. Com relação ao Piso Salarial, procura-se incluir mecanismos de preservação do poder aquisitivo ao valor que lhe seja atribuí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esdobra-se, em outro artigo, a necessidade de concurso público para o Magistério Público e a retirada do termo "mantidas pela União", justifica-se, para não restringir o artigo 37, II e artigo 39, que entende a obrigatoriedade de concurso para a investidura em cargo ou emprego  público, independemente da alçad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extos Cita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6 - O ensino será ministrado com base nos seguintes prin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igualdade de condições para o acesso e permanência na escola;</w:t>
      </w:r>
    </w:p>
    <w:p>
      <w:pPr>
        <w:pStyle w:val="Normal"/>
        <w:spacing w:lineRule="exact" w:line="240"/>
        <w:jc w:val="both"/>
        <w:rPr/>
      </w:pPr>
      <w:r>
        <w:rPr>
          <w:rFonts w:cs="Arial" w:ascii="Arial" w:hAnsi="Arial"/>
          <w:sz w:val="22"/>
          <w:szCs w:val="22"/>
        </w:rPr>
        <w:t>II - liberdade de aprender, ensinar, pesquisar e divulgar o pensamento, a arte e o saber;</w:t>
      </w:r>
    </w:p>
    <w:p>
      <w:pPr>
        <w:pStyle w:val="Normal"/>
        <w:spacing w:lineRule="exact" w:line="240"/>
        <w:jc w:val="both"/>
        <w:rPr>
          <w:rFonts w:ascii="Arial" w:hAnsi="Arial" w:cs="Arial"/>
          <w:sz w:val="22"/>
          <w:szCs w:val="22"/>
        </w:rPr>
      </w:pPr>
      <w:r>
        <w:rPr>
          <w:rFonts w:cs="Arial" w:ascii="Arial" w:hAnsi="Arial"/>
          <w:sz w:val="22"/>
          <w:szCs w:val="22"/>
        </w:rPr>
        <w:t>III - pluralismo de idéias e de concepções pedagógicas e coexistência de instituições públicas e privadas de ensino;</w:t>
      </w:r>
    </w:p>
    <w:p>
      <w:pPr>
        <w:pStyle w:val="Normal"/>
        <w:spacing w:lineRule="exact" w:line="240"/>
        <w:jc w:val="both"/>
        <w:rPr>
          <w:rFonts w:ascii="Arial" w:hAnsi="Arial" w:cs="Arial"/>
          <w:sz w:val="22"/>
          <w:szCs w:val="22"/>
        </w:rPr>
      </w:pPr>
      <w:r>
        <w:rPr>
          <w:rFonts w:cs="Arial" w:ascii="Arial" w:hAnsi="Arial"/>
          <w:sz w:val="22"/>
          <w:szCs w:val="22"/>
        </w:rPr>
        <w:t>IV - gratuidade do ensino público em estabelecimentos oficiais;</w:t>
      </w:r>
    </w:p>
    <w:p>
      <w:pPr>
        <w:pStyle w:val="Normal"/>
        <w:spacing w:lineRule="exact" w:line="240"/>
        <w:jc w:val="both"/>
        <w:rPr>
          <w:rFonts w:ascii="Arial" w:hAnsi="Arial" w:cs="Arial"/>
          <w:sz w:val="22"/>
          <w:szCs w:val="22"/>
        </w:rPr>
      </w:pPr>
      <w:r>
        <w:rPr>
          <w:rFonts w:cs="Arial" w:ascii="Arial" w:hAnsi="Arial"/>
          <w:sz w:val="22"/>
          <w:szCs w:val="22"/>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Normal"/>
        <w:spacing w:lineRule="exact" w:line="240"/>
        <w:jc w:val="both"/>
        <w:rPr>
          <w:rFonts w:ascii="Arial" w:hAnsi="Arial" w:cs="Arial"/>
          <w:sz w:val="22"/>
          <w:szCs w:val="22"/>
        </w:rPr>
      </w:pPr>
      <w:r>
        <w:rPr>
          <w:rFonts w:cs="Arial" w:ascii="Arial" w:hAnsi="Arial"/>
          <w:sz w:val="22"/>
          <w:szCs w:val="22"/>
        </w:rPr>
        <w:t>VI - gestão democrática do ensino público, na forma da lei;</w:t>
      </w:r>
    </w:p>
    <w:p>
      <w:pPr>
        <w:pStyle w:val="Normal"/>
        <w:spacing w:lineRule="exact" w:line="240"/>
        <w:jc w:val="both"/>
        <w:rPr>
          <w:rFonts w:ascii="Arial" w:hAnsi="Arial" w:cs="Arial"/>
          <w:sz w:val="22"/>
          <w:szCs w:val="22"/>
        </w:rPr>
      </w:pPr>
      <w:r>
        <w:rPr>
          <w:rFonts w:cs="Arial" w:ascii="Arial" w:hAnsi="Arial"/>
          <w:sz w:val="22"/>
          <w:szCs w:val="22"/>
        </w:rPr>
        <w:t>VII - garantia de padrão de qual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w:t>
      </w:r>
      <w:r>
        <w:rPr>
          <w:rFonts w:cs="Arial" w:ascii="Arial" w:hAnsi="Arial"/>
          <w:position w:val="6"/>
          <w:sz w:val="22"/>
          <w:szCs w:val="22"/>
        </w:rPr>
        <w:t>o</w:t>
      </w:r>
      <w:r>
        <w:rPr>
          <w:rFonts w:cs="Arial" w:ascii="Arial" w:hAnsi="Arial"/>
          <w:sz w:val="22"/>
          <w:szCs w:val="22"/>
        </w:rPr>
        <w:t xml:space="preserve">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 37 - A administração pública direta, indireta ou fundacional, de qualquer dos poderes da União, dos Estados,  do Distrito Federal  e dos Municípios obedecerá aos princípios de legalidade, impessoalidade, moralidade, publicidade e, também, ao segui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os cargos, empregos e funções públicas são acessíveis aos brasileiros que preencham os requisitos estabelecidos em lei;</w:t>
      </w:r>
    </w:p>
    <w:p>
      <w:pPr>
        <w:pStyle w:val="Normal"/>
        <w:spacing w:lineRule="exact" w:line="240"/>
        <w:jc w:val="both"/>
        <w:rPr>
          <w:rFonts w:ascii="Arial" w:hAnsi="Arial" w:cs="Arial"/>
          <w:sz w:val="22"/>
          <w:szCs w:val="22"/>
        </w:rPr>
      </w:pPr>
      <w:r>
        <w:rPr>
          <w:rFonts w:cs="Arial" w:ascii="Arial" w:hAnsi="Arial"/>
          <w:sz w:val="22"/>
          <w:szCs w:val="22"/>
        </w:rPr>
        <w:t>II - a investidura em cargo ou emprego público depende de aprovação prévia em concurso público de provas ou de provas e títulos, ressalvadas as nomeações para cargo em comissão declarado em lei de livre nomeação e exoneração;</w:t>
      </w:r>
    </w:p>
    <w:p>
      <w:pPr>
        <w:pStyle w:val="Normal"/>
        <w:spacing w:lineRule="exact" w:line="240"/>
        <w:jc w:val="both"/>
        <w:rPr>
          <w:rFonts w:ascii="Arial" w:hAnsi="Arial" w:cs="Arial"/>
          <w:sz w:val="22"/>
          <w:szCs w:val="22"/>
        </w:rPr>
      </w:pPr>
      <w:r>
        <w:rPr>
          <w:rFonts w:cs="Arial" w:ascii="Arial" w:hAnsi="Arial"/>
          <w:sz w:val="22"/>
          <w:szCs w:val="22"/>
        </w:rPr>
        <w:t>III - O prazo de validade do concurso público será de até dois anos, prorrogável, uma vez, por igual período;</w:t>
      </w:r>
    </w:p>
    <w:p>
      <w:pPr>
        <w:pStyle w:val="Normal"/>
        <w:spacing w:lineRule="exact" w:line="240"/>
        <w:jc w:val="both"/>
        <w:rPr>
          <w:rFonts w:ascii="Arial" w:hAnsi="Arial" w:cs="Arial"/>
          <w:sz w:val="22"/>
          <w:szCs w:val="22"/>
        </w:rPr>
      </w:pPr>
      <w:r>
        <w:rPr>
          <w:rFonts w:cs="Arial" w:ascii="Arial" w:hAnsi="Arial"/>
          <w:sz w:val="22"/>
          <w:szCs w:val="22"/>
        </w:rPr>
        <w:t>IV - durante o prazo improrrogável previsto no edital de convocação, aquele aprovado em concurso público de provas ou de provas e títulos será convocado com prioridade sobre novos concursados para assumir cargo ou emprego, na carreira;</w:t>
      </w:r>
    </w:p>
    <w:p>
      <w:pPr>
        <w:pStyle w:val="Normal"/>
        <w:spacing w:lineRule="exact" w:line="240"/>
        <w:jc w:val="both"/>
        <w:rPr>
          <w:rFonts w:ascii="Arial" w:hAnsi="Arial" w:cs="Arial"/>
          <w:sz w:val="22"/>
          <w:szCs w:val="22"/>
        </w:rPr>
      </w:pPr>
      <w:r>
        <w:rPr>
          <w:rFonts w:cs="Arial" w:ascii="Arial" w:hAnsi="Arial"/>
          <w:sz w:val="22"/>
          <w:szCs w:val="22"/>
        </w:rPr>
        <w:t>V - os cargos em comissão e as funções de confiança serão exercidos, preferencialmente, por servidores ocupantes de cargo de carreira técnica ou profissional, nos casos e condições previstos em l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2) Sobre o Artigo 7</w:t>
      </w:r>
      <w:r>
        <w:rPr>
          <w:rFonts w:cs="Arial" w:ascii="Arial" w:hAnsi="Arial"/>
          <w:b/>
          <w:position w:val="6"/>
          <w:sz w:val="22"/>
          <w:szCs w:val="22"/>
        </w:rPr>
        <w:t>o</w:t>
      </w:r>
      <w:r>
        <w:rPr>
          <w:rFonts w:cs="Arial" w:ascii="Arial" w:hAnsi="Arial"/>
          <w:b/>
          <w:sz w:val="22"/>
          <w:szCs w:val="22"/>
        </w:rPr>
        <w:t>, IV.</w:t>
      </w:r>
    </w:p>
    <w:p>
      <w:pPr>
        <w:pStyle w:val="Normal"/>
        <w:spacing w:lineRule="exact" w:line="240"/>
        <w:jc w:val="both"/>
        <w:rPr>
          <w:rFonts w:ascii="Arial" w:hAnsi="Arial" w:cs="Arial"/>
          <w:sz w:val="22"/>
          <w:szCs w:val="22"/>
        </w:rPr>
      </w:pPr>
      <w:r>
        <w:rPr>
          <w:rFonts w:cs="Arial" w:ascii="Arial" w:hAnsi="Arial"/>
          <w:sz w:val="22"/>
          <w:szCs w:val="22"/>
        </w:rPr>
        <w:t>Modifi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ndi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V - salário mínimo, fixado em lei, nacionalmente unificado, capaz de atender a suas necessidades vitais básicas e às de sua família com moradia, alimentação, educação, saúde, lazer, vestuário, higiene, transporte e previdência social, com reajustes periódicos que lhe preservem o poder aquisitivo, garantindo-se, ainda, reajustes antecipados sempre que seu poder aquisitivo sofrer perda igual ou superior a 5%, sendo vedada sua vinculação para qualquer fim.</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Justificativa - Inclui-se aqui um patamar máximo de 5% para as perdas no poder aquisitivo do salário mínimo, evitando-se que no intervalo entre reajustes periódicos ele sofre um desgaste acentuado. Ao incluirmos este tipo de garantia no Piso Salarial Profissional, consideramos indispensável que isto também ocorra para o salário mínim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exto Cit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V - salário mínimo, fixado em lei, nacionalmente unificado, capaz de atender a suas necessidades vitais básicas e às de sua família com moradia, alimentação, educação, saúde, lazer, vestuário, higiene, transporte e previdência social, com reajustes periódicos que lhe preserve o poder aquisitivo, sendo vedada sua vinculação para qualquer fim.</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3) Sobre o Artigo 212</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Ver com juristas, tributaristas, "experts" em finanças públicas, MEC e TCM, se: a parcela transferida pela União, no artigo 211, parágrafo 1</w:t>
      </w:r>
      <w:r>
        <w:rPr>
          <w:rFonts w:cs="Arial" w:ascii="Arial" w:hAnsi="Arial"/>
          <w:position w:val="6"/>
          <w:sz w:val="22"/>
          <w:szCs w:val="22"/>
        </w:rPr>
        <w:t>o</w:t>
      </w:r>
      <w:r>
        <w:rPr>
          <w:rFonts w:cs="Arial" w:ascii="Arial" w:hAnsi="Arial"/>
          <w:sz w:val="22"/>
          <w:szCs w:val="22"/>
        </w:rPr>
        <w:t xml:space="preserve"> está incluída no cálculo dos 25% de despesas com educação obrigatórios para os Estados e Muni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Verificar também se os gastos com os programas suplementares de alimentação e assistência à saúde previsto no artigo 208, VII, oriundos de recursos da União, terminam computados nos 25% dos Estados e Municíp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Se isto pode ocorrer, incluir ressalvas que impeçam este procedi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extos Citad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2 -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w:t>
      </w:r>
      <w:r>
        <w:rPr>
          <w:rFonts w:cs="Arial" w:ascii="Arial" w:hAnsi="Arial"/>
          <w:position w:val="6"/>
          <w:sz w:val="22"/>
          <w:szCs w:val="22"/>
        </w:rPr>
        <w:t>o</w:t>
      </w:r>
      <w:r>
        <w:rPr>
          <w:rFonts w:cs="Arial" w:ascii="Arial" w:hAnsi="Arial"/>
          <w:sz w:val="22"/>
          <w:szCs w:val="22"/>
        </w:rPr>
        <w:t xml:space="preserve"> - 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w:t>
      </w:r>
      <w:r>
        <w:rPr>
          <w:rFonts w:cs="Arial" w:ascii="Arial" w:hAnsi="Arial"/>
          <w:position w:val="6"/>
          <w:sz w:val="22"/>
          <w:szCs w:val="22"/>
        </w:rPr>
        <w:t>o</w:t>
      </w:r>
      <w:r>
        <w:rPr>
          <w:rFonts w:cs="Arial" w:ascii="Arial" w:hAnsi="Arial"/>
          <w:sz w:val="22"/>
          <w:szCs w:val="22"/>
        </w:rPr>
        <w:t xml:space="preserve"> - Para efeito do cumprimento do disposto no caput deste artigo, serão considerados os sistemas de ensino federal, estadual e municipal e os recursos aplicados na forma do art. 21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3</w:t>
      </w:r>
      <w:r>
        <w:rPr>
          <w:rFonts w:cs="Arial" w:ascii="Arial" w:hAnsi="Arial"/>
          <w:position w:val="6"/>
          <w:sz w:val="22"/>
          <w:szCs w:val="22"/>
        </w:rPr>
        <w:t>o</w:t>
      </w:r>
      <w:r>
        <w:rPr>
          <w:rFonts w:cs="Arial" w:ascii="Arial" w:hAnsi="Arial"/>
          <w:sz w:val="22"/>
          <w:szCs w:val="22"/>
        </w:rPr>
        <w:t xml:space="preserve"> - A distribuição dos recursos públicos assegurará prioridade ao atendimento das necessidades do ensino obrigatório, nos termos do plano nacional de educa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4</w:t>
      </w:r>
      <w:r>
        <w:rPr>
          <w:rFonts w:cs="Arial" w:ascii="Arial" w:hAnsi="Arial"/>
          <w:position w:val="6"/>
          <w:sz w:val="22"/>
          <w:szCs w:val="22"/>
        </w:rPr>
        <w:t>o</w:t>
      </w:r>
      <w:r>
        <w:rPr>
          <w:rFonts w:cs="Arial" w:ascii="Arial" w:hAnsi="Arial"/>
          <w:sz w:val="22"/>
          <w:szCs w:val="22"/>
        </w:rPr>
        <w:t xml:space="preserve"> - Os programas suplementares de alimentação e assistência à saúde previstos no art. 208, VII, serão financiados com recursos provenientes de contribuições sociais e outros recursos orçamentár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5</w:t>
      </w:r>
      <w:r>
        <w:rPr>
          <w:rFonts w:cs="Arial" w:ascii="Arial" w:hAnsi="Arial"/>
          <w:position w:val="6"/>
          <w:sz w:val="22"/>
          <w:szCs w:val="22"/>
        </w:rPr>
        <w:t>o</w:t>
      </w:r>
      <w:r>
        <w:rPr>
          <w:rFonts w:cs="Arial" w:ascii="Arial" w:hAnsi="Arial"/>
          <w:sz w:val="22"/>
          <w:szCs w:val="22"/>
        </w:rPr>
        <w:t xml:space="preserve"> - O ensino fundamental público terá como fonte adicional de financiamento a contribuição social do salário educação, recolhida, na forma da lei, pelas empresas, que dela poderão deduzir a aplicação realizada no ensino fundamental de seus empregados e depend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08 - O dever do Estado com a educação será efetivado mediante a garantia 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ensino fundamental obrigatório e gratuito, inclusive para os que a ele não tiveram acesso na idade própria.</w:t>
      </w:r>
    </w:p>
    <w:p>
      <w:pPr>
        <w:pStyle w:val="Normal"/>
        <w:spacing w:lineRule="exact" w:line="240"/>
        <w:jc w:val="both"/>
        <w:rPr>
          <w:rFonts w:ascii="Arial" w:hAnsi="Arial" w:cs="Arial"/>
          <w:sz w:val="22"/>
          <w:szCs w:val="22"/>
        </w:rPr>
      </w:pPr>
      <w:r>
        <w:rPr>
          <w:rFonts w:cs="Arial" w:ascii="Arial" w:hAnsi="Arial"/>
          <w:sz w:val="22"/>
          <w:szCs w:val="22"/>
        </w:rPr>
        <w:t>II - progressiva extensão da obrigatoriedade e gratuidade ao ensino médio;</w:t>
      </w:r>
    </w:p>
    <w:p>
      <w:pPr>
        <w:pStyle w:val="Normal"/>
        <w:spacing w:lineRule="exact" w:line="240"/>
        <w:jc w:val="both"/>
        <w:rPr>
          <w:rFonts w:ascii="Arial" w:hAnsi="Arial" w:cs="Arial"/>
          <w:sz w:val="22"/>
          <w:szCs w:val="22"/>
        </w:rPr>
      </w:pPr>
      <w:r>
        <w:rPr>
          <w:rFonts w:cs="Arial" w:ascii="Arial" w:hAnsi="Arial"/>
          <w:sz w:val="22"/>
          <w:szCs w:val="22"/>
        </w:rPr>
        <w:t>III - atendimento educacional especializado aos portadores de deficiência preferencialmente na rede regular de ensino;</w:t>
      </w:r>
    </w:p>
    <w:p>
      <w:pPr>
        <w:pStyle w:val="Normal"/>
        <w:spacing w:lineRule="exact" w:line="240"/>
        <w:jc w:val="both"/>
        <w:rPr>
          <w:rFonts w:ascii="Arial" w:hAnsi="Arial" w:cs="Arial"/>
          <w:sz w:val="22"/>
          <w:szCs w:val="22"/>
        </w:rPr>
      </w:pPr>
      <w:r>
        <w:rPr>
          <w:rFonts w:cs="Arial" w:ascii="Arial" w:hAnsi="Arial"/>
          <w:sz w:val="22"/>
          <w:szCs w:val="22"/>
        </w:rPr>
        <w:t>IV - atendimento em creche e pré-escolar às crianças  de zero a seis anos de idade;</w:t>
      </w:r>
    </w:p>
    <w:p>
      <w:pPr>
        <w:pStyle w:val="Normal"/>
        <w:spacing w:lineRule="exact" w:line="240"/>
        <w:jc w:val="both"/>
        <w:rPr>
          <w:rFonts w:ascii="Arial" w:hAnsi="Arial" w:cs="Arial"/>
          <w:sz w:val="22"/>
          <w:szCs w:val="22"/>
        </w:rPr>
      </w:pPr>
      <w:r>
        <w:rPr>
          <w:rFonts w:cs="Arial" w:ascii="Arial" w:hAnsi="Arial"/>
          <w:sz w:val="22"/>
          <w:szCs w:val="22"/>
        </w:rPr>
        <w:t>V - acesso aos níveis mais elevados do ensino, da pesquisa e da criação artística, segundo a capacidade de cada um;</w:t>
      </w:r>
    </w:p>
    <w:p>
      <w:pPr>
        <w:pStyle w:val="Normal"/>
        <w:spacing w:lineRule="exact" w:line="240"/>
        <w:jc w:val="both"/>
        <w:rPr>
          <w:rFonts w:ascii="Arial" w:hAnsi="Arial" w:cs="Arial"/>
          <w:sz w:val="22"/>
          <w:szCs w:val="22"/>
        </w:rPr>
      </w:pPr>
      <w:r>
        <w:rPr>
          <w:rFonts w:cs="Arial" w:ascii="Arial" w:hAnsi="Arial"/>
          <w:sz w:val="22"/>
          <w:szCs w:val="22"/>
        </w:rPr>
        <w:t>VI - oferta de ensino noturno regular, adequada das condições do educando;</w:t>
      </w:r>
    </w:p>
    <w:p>
      <w:pPr>
        <w:pStyle w:val="Normal"/>
        <w:spacing w:lineRule="exact" w:line="240"/>
        <w:jc w:val="both"/>
        <w:rPr>
          <w:rFonts w:ascii="Arial" w:hAnsi="Arial" w:cs="Arial"/>
          <w:sz w:val="22"/>
          <w:szCs w:val="22"/>
        </w:rPr>
      </w:pPr>
      <w:r>
        <w:rPr>
          <w:rFonts w:cs="Arial" w:ascii="Arial" w:hAnsi="Arial"/>
          <w:sz w:val="22"/>
          <w:szCs w:val="22"/>
        </w:rPr>
        <w:t>VII - atendimento ao educando, no ensino fundamental, através transporte, alimentação e assistência à saú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1 - A União, os Estados, o Distrito Federal e os Municípios organizarão em regime de colaboração seus sistemas de ensin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1</w:t>
      </w:r>
      <w:r>
        <w:rPr>
          <w:rFonts w:cs="Arial" w:ascii="Arial" w:hAnsi="Arial"/>
          <w:position w:val="6"/>
          <w:sz w:val="22"/>
          <w:szCs w:val="22"/>
        </w:rPr>
        <w:t>o</w:t>
      </w:r>
      <w:r>
        <w:rPr>
          <w:rFonts w:cs="Arial" w:ascii="Arial" w:hAnsi="Arial"/>
          <w:sz w:val="22"/>
          <w:szCs w:val="22"/>
        </w:rPr>
        <w:t xml:space="preserve"> - A União organizará e financiará o sistema federal de ensino e os dos Territórios e prestará assistência técnica e financeira aos Estados, ao Distrito Federal e aos Municípios para o desenvolvimento de seus sistemas de ensino e o atendimento prioritário à escolaridade obrigatór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Parágrafo 2</w:t>
      </w:r>
      <w:r>
        <w:rPr>
          <w:rFonts w:cs="Arial" w:ascii="Arial" w:hAnsi="Arial"/>
          <w:position w:val="6"/>
          <w:sz w:val="22"/>
          <w:szCs w:val="22"/>
        </w:rPr>
        <w:t>o</w:t>
      </w:r>
      <w:r>
        <w:rPr>
          <w:rFonts w:cs="Arial" w:ascii="Arial" w:hAnsi="Arial"/>
          <w:sz w:val="22"/>
          <w:szCs w:val="22"/>
        </w:rPr>
        <w:t xml:space="preserve"> - Os Municípios atuarão prioritariamente no ensino fundamental e pré-escola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4) Sobre o Artigo 213</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Incluir um parágrafo 3</w:t>
      </w:r>
      <w:r>
        <w:rPr>
          <w:rFonts w:cs="Arial" w:ascii="Arial" w:hAnsi="Arial"/>
          <w:position w:val="6"/>
          <w:sz w:val="22"/>
          <w:szCs w:val="22"/>
        </w:rPr>
        <w:t>o</w:t>
      </w: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Indicação:</w:t>
      </w:r>
    </w:p>
    <w:p>
      <w:pPr>
        <w:pStyle w:val="Normal"/>
        <w:spacing w:lineRule="exact" w:line="240"/>
        <w:jc w:val="both"/>
        <w:rPr/>
      </w:pPr>
      <w:r>
        <w:rPr>
          <w:rFonts w:cs="Arial" w:ascii="Arial" w:hAnsi="Arial"/>
          <w:sz w:val="22"/>
          <w:szCs w:val="22"/>
        </w:rPr>
        <w:t>Parágrafo 3</w:t>
      </w:r>
      <w:r>
        <w:rPr>
          <w:rFonts w:cs="Arial" w:ascii="Arial" w:hAnsi="Arial"/>
          <w:position w:val="6"/>
          <w:sz w:val="22"/>
          <w:szCs w:val="22"/>
        </w:rPr>
        <w:t>o</w:t>
      </w:r>
      <w:r>
        <w:rPr>
          <w:rFonts w:cs="Arial" w:ascii="Arial" w:hAnsi="Arial"/>
          <w:sz w:val="22"/>
          <w:szCs w:val="22"/>
        </w:rPr>
        <w:t xml:space="preserve"> - "Os recursos para OCC (Outros Custeios e Capitais), destinados à manutenção e desenvolvimento das Instituições de ensino Superior Públicas, serão repassados mensalmente e não podem ser inferiores a 25% das despesas correspondentes ao pagamento de pessoal no mês corrent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Justificativ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inclusão deste parágrafo, visa a garantir um percentual mínimo de recursos necessários para que as universidades exerçam, de forma adequada, suas funções de ensino, pesquisa e exten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Tem-se como referência os padrões reconhecidos internacionalmente e os momentos históricos em que as universidades brasileiras alcançaram sua melhor capacidade de financia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liberação destes recursos em parcelas mensais, que acompanhem pelo menos a variação dos salários, visa a garantir um fluxo de recursos que permita a estas instituições o cumprimento de seu planejamento de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exto Citad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3 - Os recursos públicos serão destinados às escolas públicas, podendo ser dirigidos a escolas comunitárias, confessionais ou filantrópicas, definidas em lei, qu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 - comprovem finalidade não lucrativa e apliquem seus excedentes financeiros em educação;</w:t>
      </w:r>
    </w:p>
    <w:p>
      <w:pPr>
        <w:pStyle w:val="Normal"/>
        <w:spacing w:lineRule="exact" w:line="240"/>
        <w:jc w:val="both"/>
        <w:rPr>
          <w:rFonts w:ascii="Arial" w:hAnsi="Arial" w:cs="Arial"/>
          <w:sz w:val="22"/>
          <w:szCs w:val="22"/>
        </w:rPr>
      </w:pPr>
      <w:r>
        <w:rPr>
          <w:rFonts w:cs="Arial" w:ascii="Arial" w:hAnsi="Arial"/>
          <w:sz w:val="22"/>
          <w:szCs w:val="22"/>
        </w:rPr>
        <w:t>II - assegurem a destinação de seu patrimônio a outra escola comunitária, filantrópica ou confessional, ou ao Poder Público, no caso de encerramento de suas atividad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w:t>
      </w:r>
      <w:r>
        <w:rPr>
          <w:rFonts w:cs="Arial" w:ascii="Arial" w:hAnsi="Arial"/>
          <w:position w:val="6"/>
          <w:sz w:val="22"/>
          <w:szCs w:val="22"/>
        </w:rPr>
        <w:t>o</w:t>
      </w:r>
      <w:r>
        <w:rPr>
          <w:rFonts w:cs="Arial" w:ascii="Arial" w:hAnsi="Arial"/>
          <w:sz w:val="22"/>
          <w:szCs w:val="22"/>
        </w:rPr>
        <w:t xml:space="preserve"> - 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w:t>
      </w:r>
      <w:r>
        <w:rPr>
          <w:rFonts w:cs="Arial" w:ascii="Arial" w:hAnsi="Arial"/>
          <w:position w:val="6"/>
          <w:sz w:val="22"/>
          <w:szCs w:val="22"/>
        </w:rPr>
        <w:t>o</w:t>
      </w:r>
      <w:r>
        <w:rPr>
          <w:rFonts w:cs="Arial" w:ascii="Arial" w:hAnsi="Arial"/>
          <w:sz w:val="22"/>
          <w:szCs w:val="22"/>
        </w:rPr>
        <w:t xml:space="preserve"> - As atividades universitárias de pesquisa e extensão poderão receber apoio financeiro do Poder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6) Sobre o Artigo 218, Parágrafo 5°</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Substituição.</w:t>
      </w:r>
    </w:p>
    <w:p>
      <w:pPr>
        <w:pStyle w:val="Normal"/>
        <w:spacing w:lineRule="exact" w:line="240"/>
        <w:jc w:val="both"/>
        <w:rPr>
          <w:rFonts w:ascii="Arial" w:hAnsi="Arial" w:cs="Arial"/>
          <w:sz w:val="22"/>
          <w:szCs w:val="22"/>
        </w:rPr>
      </w:pPr>
      <w:r>
        <w:rPr>
          <w:rFonts w:cs="Arial" w:ascii="Arial" w:hAnsi="Arial"/>
          <w:sz w:val="22"/>
          <w:szCs w:val="22"/>
        </w:rPr>
        <w:t>Indicação</w:t>
      </w:r>
    </w:p>
    <w:p>
      <w:pPr>
        <w:pStyle w:val="Normal"/>
        <w:spacing w:lineRule="exact" w:line="240"/>
        <w:jc w:val="both"/>
        <w:rPr/>
      </w:pPr>
      <w:r>
        <w:rPr>
          <w:rFonts w:cs="Arial" w:ascii="Arial" w:hAnsi="Arial"/>
          <w:sz w:val="22"/>
          <w:szCs w:val="22"/>
        </w:rPr>
        <w:t>Substituir o Parágrafo 5</w:t>
      </w:r>
      <w:r>
        <w:rPr>
          <w:rFonts w:cs="Arial" w:ascii="Arial" w:hAnsi="Arial"/>
          <w:position w:val="6"/>
          <w:sz w:val="22"/>
          <w:szCs w:val="22"/>
        </w:rPr>
        <w:t>o</w:t>
      </w:r>
      <w:r>
        <w:rPr>
          <w:rFonts w:cs="Arial" w:ascii="Arial" w:hAnsi="Arial"/>
          <w:sz w:val="22"/>
          <w:szCs w:val="22"/>
        </w:rPr>
        <w:t xml:space="preserve"> por: "A União e os Estados destinarão, anualmente, nunca menos de 3% e 1,5%, respectivamente, de sua receita resultante de impostos, a entidades públicas de fomento à pesquisa científica e tecnológic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Justificativa</w:t>
      </w:r>
    </w:p>
    <w:p>
      <w:pPr>
        <w:pStyle w:val="Normal"/>
        <w:spacing w:lineRule="exact" w:line="240"/>
        <w:jc w:val="both"/>
        <w:rPr>
          <w:rFonts w:ascii="Arial" w:hAnsi="Arial" w:cs="Arial"/>
          <w:sz w:val="22"/>
          <w:szCs w:val="22"/>
        </w:rPr>
      </w:pPr>
      <w:r>
        <w:rPr>
          <w:rFonts w:cs="Arial" w:ascii="Arial" w:hAnsi="Arial"/>
          <w:sz w:val="22"/>
          <w:szCs w:val="22"/>
        </w:rPr>
        <w:t>Os investimentos em pesquisa científica e tecnológica são indispensáveis ao desenvolvimento soberano de qualquer nação. É indispensável que a Constituição do país garanta recursos mínimos para o desenvolvimento destas atividades. Se o país não contar com a capacidade de desenvolvimento científico e tecnológico autônomos, será alvo eterno de imposições subalternizadoras nas  suas relações econômicas e políticas internacionai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18 - O Estado promoverá e incentivará o desenvolvimento científico, a pesquisa e a capacitação tecnológ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w:t>
      </w:r>
      <w:r>
        <w:rPr>
          <w:rFonts w:cs="Arial" w:ascii="Arial" w:hAnsi="Arial"/>
          <w:position w:val="6"/>
          <w:sz w:val="22"/>
          <w:szCs w:val="22"/>
        </w:rPr>
        <w:t>o</w:t>
      </w:r>
      <w:r>
        <w:rPr>
          <w:rFonts w:cs="Arial" w:ascii="Arial" w:hAnsi="Arial"/>
          <w:sz w:val="22"/>
          <w:szCs w:val="22"/>
        </w:rPr>
        <w:t xml:space="preserve"> - A pesquisa científica básica receberá tratamento prioritário do Estado, tendo em vista o bem público e o progresso das ciênci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w:t>
      </w:r>
      <w:r>
        <w:rPr>
          <w:rFonts w:cs="Arial" w:ascii="Arial" w:hAnsi="Arial"/>
          <w:position w:val="6"/>
          <w:sz w:val="22"/>
          <w:szCs w:val="22"/>
        </w:rPr>
        <w:t>o</w:t>
      </w:r>
      <w:r>
        <w:rPr>
          <w:rFonts w:cs="Arial" w:ascii="Arial" w:hAnsi="Arial"/>
          <w:sz w:val="22"/>
          <w:szCs w:val="22"/>
        </w:rPr>
        <w:t xml:space="preserve"> - A pesquisa tecnológica voltar-se-á preponderantemente para a solução dos problemas brasileiros e para o desenvolvimento do sistema produtivo nacional e reg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3</w:t>
      </w:r>
      <w:r>
        <w:rPr>
          <w:rFonts w:cs="Arial" w:ascii="Arial" w:hAnsi="Arial"/>
          <w:position w:val="6"/>
          <w:sz w:val="22"/>
          <w:szCs w:val="22"/>
        </w:rPr>
        <w:t>o</w:t>
      </w:r>
      <w:r>
        <w:rPr>
          <w:rFonts w:cs="Arial" w:ascii="Arial" w:hAnsi="Arial"/>
          <w:sz w:val="22"/>
          <w:szCs w:val="22"/>
        </w:rPr>
        <w:t xml:space="preserve"> - O Estado apoiará a formação de recursos humanos nas áreas de ciência, pesquisa e tecnologia, e concederá aos que delas se ocupem meios e condições especiais de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4</w:t>
      </w:r>
      <w:r>
        <w:rPr>
          <w:rFonts w:cs="Arial" w:ascii="Arial" w:hAnsi="Arial"/>
          <w:position w:val="6"/>
          <w:sz w:val="22"/>
          <w:szCs w:val="22"/>
        </w:rPr>
        <w:t>o</w:t>
      </w:r>
      <w:r>
        <w:rPr>
          <w:rFonts w:cs="Arial" w:ascii="Arial" w:hAnsi="Arial"/>
          <w:sz w:val="22"/>
          <w:szCs w:val="22"/>
        </w:rPr>
        <w:t xml:space="preserve"> - 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5</w:t>
      </w:r>
      <w:r>
        <w:rPr>
          <w:rFonts w:cs="Arial" w:ascii="Arial" w:hAnsi="Arial"/>
          <w:position w:val="6"/>
          <w:sz w:val="22"/>
          <w:szCs w:val="22"/>
        </w:rPr>
        <w:t>o</w:t>
      </w:r>
      <w:r>
        <w:rPr>
          <w:rFonts w:cs="Arial" w:ascii="Arial" w:hAnsi="Arial"/>
          <w:sz w:val="22"/>
          <w:szCs w:val="22"/>
        </w:rPr>
        <w:t xml:space="preserve"> - É facultado aos Estados e ao Distrito Federal vincular parcela de sua receita orçamentária a entidades públicas de fomento ao ensino e à pesquisa científica e tecnológic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OUTROS PONTOS EM DISCUSSÃO</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Há uma série de pontos em que ainda se faz necessária uma discussão, tanto para desenvolver uma tática para preservá-los, como para verificar aperfeiçoamentos possíveis ou necessári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Na relação de pontos a preservar já relacionamos o Art. 207, sobre a autonomia universitária, e os Art. 201 e 202, sobre a aposentadoria especial para o magistéri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Na relação de pontos para analisar com maior profund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23 - Sobre a competência da União, Estados e Municípios com Arte, cultura, Educação e Ciênc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87 - Inciso III - Política Agrícola - incentivos para Ciência e Tecnologi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145 a 169 - Tributação/Finanças Públic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É importante aqui considerar mecanismos que viabilizem uma gestão transparente e democrática dos recursos públicos, que evitem, dentre outras coisas, que as peças orçamentárias sejam apenas uma formalidade que nunca é seguida. Outro ponto que o Governo Federal vive alardeando, é que se transferiu verbas para Estados e Municípios, se transferir-lhes a obrigação correspondente. Na verdade este é um discursos de quem deseja tirar com uma mão o que se deu com a outra - um maior repasse para Estados e Municípios só terá repercussão social se houver presença conjunta do governo federal na prestação de serviços público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isposições Transitóri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38 - Despesas com pessoal. Prevê-se inclusive uma Lei Complementar. (Neste caso deve-se procurar elaborar um texto analítico, justificando a permanência do atual referencial de gastos da União de 65% das Receitas Corre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59 - Estavam previstos planos para a Previdência em prazo de 6 mes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rt. 60 - Prevê que 50% dos recursos definidos no Art. 212 devem ir para ensino Básico e Fundamental para eliminar o analfabetismo em 10 anos. Prevê ainda uma descentralização das Universidades para centros mais populosos.</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RELATÓRIO DO GT - VERB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al, 30jun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Ds-Ssind: APRUMA, APUBH, ADUFC, ADUFF, ADUR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A discussão foi centrada sobre o material constante do caderno de textos do XXVI CONAD.</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2. </w:t>
      </w:r>
      <w:r>
        <w:rPr>
          <w:rFonts w:cs="Arial" w:ascii="Arial" w:hAnsi="Arial"/>
          <w:sz w:val="22"/>
          <w:szCs w:val="22"/>
          <w:u w:val="single"/>
        </w:rPr>
        <w:t>Item 1</w:t>
      </w:r>
      <w:r>
        <w:rPr>
          <w:rFonts w:cs="Arial" w:ascii="Arial" w:hAnsi="Arial"/>
          <w:sz w:val="22"/>
          <w:szCs w:val="22"/>
        </w:rPr>
        <w:t xml:space="preserve"> - alteração e desdobramento do art. 206, inciso V, renumerando os demais - sem modificações, apesar de não ter ficado claro o porquê utilizar o patamar de 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3. </w:t>
      </w:r>
      <w:r>
        <w:rPr>
          <w:rFonts w:cs="Arial" w:ascii="Arial" w:hAnsi="Arial"/>
          <w:sz w:val="22"/>
          <w:szCs w:val="22"/>
          <w:u w:val="single"/>
        </w:rPr>
        <w:t>Item 2</w:t>
      </w:r>
      <w:r>
        <w:rPr>
          <w:rFonts w:cs="Arial" w:ascii="Arial" w:hAnsi="Arial"/>
          <w:sz w:val="22"/>
          <w:szCs w:val="22"/>
        </w:rPr>
        <w:t>. sobre o artigo 7</w:t>
      </w:r>
      <w:r>
        <w:rPr>
          <w:rFonts w:cs="Arial" w:ascii="Arial" w:hAnsi="Arial"/>
          <w:position w:val="6"/>
          <w:sz w:val="22"/>
          <w:szCs w:val="22"/>
        </w:rPr>
        <w:t>o</w:t>
      </w:r>
      <w:r>
        <w:rPr>
          <w:rFonts w:cs="Arial" w:ascii="Arial" w:hAnsi="Arial"/>
          <w:sz w:val="22"/>
          <w:szCs w:val="22"/>
        </w:rPr>
        <w:t>, IV - comentário idêntico ao item anterior.</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4. </w:t>
      </w:r>
      <w:r>
        <w:rPr>
          <w:rFonts w:cs="Arial" w:ascii="Arial" w:hAnsi="Arial"/>
          <w:sz w:val="22"/>
          <w:szCs w:val="22"/>
          <w:u w:val="single"/>
        </w:rPr>
        <w:t>Item 3</w:t>
      </w:r>
      <w:r>
        <w:rPr>
          <w:rFonts w:cs="Arial" w:ascii="Arial" w:hAnsi="Arial"/>
          <w:sz w:val="22"/>
          <w:szCs w:val="22"/>
        </w:rPr>
        <w:t xml:space="preserve"> - sobre o artigo 12 - o GT considera a necessidade de maiores esclarecimentos sobre a interpretação de alguns incisos e artigos citados.  Sugere articulação com sindicatos de SPFs ligados à áre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5. </w:t>
      </w:r>
      <w:r>
        <w:rPr>
          <w:rFonts w:cs="Arial" w:ascii="Arial" w:hAnsi="Arial"/>
          <w:sz w:val="22"/>
          <w:szCs w:val="22"/>
          <w:u w:val="single"/>
        </w:rPr>
        <w:t>Item 4</w:t>
      </w:r>
      <w:r>
        <w:rPr>
          <w:rFonts w:cs="Arial" w:ascii="Arial" w:hAnsi="Arial"/>
          <w:sz w:val="22"/>
          <w:szCs w:val="22"/>
        </w:rPr>
        <w:t xml:space="preserve"> - sobre o artigo 213 - o GT concorda com a inclusão do parágrafo 3</w:t>
      </w:r>
      <w:r>
        <w:rPr>
          <w:rFonts w:cs="Arial" w:ascii="Arial" w:hAnsi="Arial"/>
          <w:position w:val="6"/>
          <w:sz w:val="22"/>
          <w:szCs w:val="22"/>
        </w:rPr>
        <w:t>o</w:t>
      </w:r>
      <w:r>
        <w:rPr>
          <w:rFonts w:cs="Arial" w:ascii="Arial" w:hAnsi="Arial"/>
          <w:sz w:val="22"/>
          <w:szCs w:val="22"/>
        </w:rPr>
        <w:t xml:space="preserve"> previsto. Deixa claro ainda que não é posição do GT a manutenção do artigo como consta na constituição, de 1988, pois entra em choque com princípios do movimento.  Foi lembrada a necessidade de que seja retomada a discussão e sugerida na articulação com GTPE  nesse encaminhamen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 xml:space="preserve">5. </w:t>
      </w:r>
      <w:r>
        <w:rPr>
          <w:rFonts w:cs="Arial" w:ascii="Arial" w:hAnsi="Arial"/>
          <w:sz w:val="22"/>
          <w:szCs w:val="22"/>
          <w:u w:val="single"/>
        </w:rPr>
        <w:t>Item 5</w:t>
      </w:r>
      <w:r>
        <w:rPr>
          <w:rFonts w:cs="Arial" w:ascii="Arial" w:hAnsi="Arial"/>
          <w:sz w:val="22"/>
          <w:szCs w:val="22"/>
        </w:rPr>
        <w:t xml:space="preserve"> - sobre o artigo 218, parágrafo 5</w:t>
      </w:r>
      <w:r>
        <w:rPr>
          <w:rFonts w:cs="Arial" w:ascii="Arial" w:hAnsi="Arial"/>
          <w:position w:val="6"/>
          <w:sz w:val="22"/>
          <w:szCs w:val="22"/>
        </w:rPr>
        <w:t>o</w:t>
      </w:r>
      <w:r>
        <w:rPr>
          <w:rFonts w:cs="Arial" w:ascii="Arial" w:hAnsi="Arial"/>
          <w:sz w:val="22"/>
          <w:szCs w:val="22"/>
        </w:rPr>
        <w:t xml:space="preserve"> - o GT mantém e reforça a proposta de substituição pela importância de explicitamente incluir a União sem incluir o Distrito Federal. Foi discutida ainda o parágrafo 1</w:t>
      </w:r>
      <w:r>
        <w:rPr>
          <w:rFonts w:cs="Arial" w:ascii="Arial" w:hAnsi="Arial"/>
          <w:position w:val="6"/>
          <w:sz w:val="22"/>
          <w:szCs w:val="22"/>
        </w:rPr>
        <w:t>o</w:t>
      </w:r>
      <w:r>
        <w:rPr>
          <w:rFonts w:cs="Arial" w:ascii="Arial" w:hAnsi="Arial"/>
          <w:sz w:val="22"/>
          <w:szCs w:val="22"/>
        </w:rPr>
        <w:t xml:space="preserve"> no que diz respeito a especificação de "pesquisa científica básica". O GT recomenda que a questão seja aprofundada pelo GT de Ciência e Tecnolog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Outros pontos em discuss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Por falta de tempo não foi possível aprofundar a discussão desses pontos. Foi destacada a questão contida nos artigos 145 a 169, verificando-se que, dada a especificidade da questão, seria importante uma articulação com sindicatos ligados a área (por exemplo o SINDIFISCO) para uma tentativa de aprofundamento conjunto da questão.</w:t>
      </w:r>
    </w:p>
    <w:p>
      <w:pPr>
        <w:pStyle w:val="Normal"/>
        <w:spacing w:lineRule="exact" w:line="240"/>
        <w:jc w:val="both"/>
        <w:rPr>
          <w:rFonts w:ascii="Arial" w:hAnsi="Arial" w:cs="Arial"/>
          <w:sz w:val="22"/>
          <w:szCs w:val="22"/>
        </w:rPr>
      </w:pPr>
      <w:r>
        <w:rPr>
          <w:rFonts w:cs="Arial" w:ascii="Arial" w:hAnsi="Arial"/>
          <w:sz w:val="22"/>
          <w:szCs w:val="22"/>
        </w:rPr>
        <w:t>Considera ainda como de extrema importância a discussão do art. 60 das Disposições Transitórias pelo conjunto do movimento.</w:t>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b/>
          <w:sz w:val="22"/>
          <w:szCs w:val="22"/>
        </w:rPr>
        <w:t>TEMA IV - QUESTões ORGANIZATIVAS E FINANCEIRAS</w:t>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Texto para discussão na base, conforme recomendação da Plenári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questão financeira, cada vez mais, tem sido compreendida no âmbito de nosso Sindicato, em sua dimensão mais importante, a dimensão política. Nessa perspectiva tem que ser analisada como fundamental para a viabilização da ação política da entidade, e como elemento concreto de compreensão da base de que depende dela a sustentação do Sindicato. Como decorrência disso, é necessária a garantia de transparência neste campo, elemento básico para a gestão democrática da entidade, o que, aliás, é princípio basilar da ANDES-SN desde a sua origem.</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Seguindo este princípio e cumprindo determinação estatutária, a Diretoria da ANDES-SN encaminhou, no Caderno de Textos do XXVI CONAD, a proposta orçamentária para 1993, e neste documento apresenta o balanço patrimonial e a prestação de contas (quadro demonstrativo de resultado analítico) referente ao exercício de 1992. Cumpre ressaltar que tal demonstrativo permite visualizar a Receita e a Despesa da entidade para aquele exercíci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Cabe lembrar que o ano de 1992 se caracterizou como um período de extrema dinamicidade política no país. Atividades como a luta pelo </w:t>
      </w:r>
      <w:r>
        <w:rPr>
          <w:rFonts w:cs="Arial" w:ascii="Arial" w:hAnsi="Arial"/>
          <w:i/>
          <w:sz w:val="22"/>
          <w:szCs w:val="22"/>
        </w:rPr>
        <w:t>impeachment</w:t>
      </w:r>
      <w:r>
        <w:rPr>
          <w:rFonts w:cs="Arial" w:ascii="Arial" w:hAnsi="Arial"/>
          <w:sz w:val="22"/>
          <w:szCs w:val="22"/>
        </w:rPr>
        <w:t>, a intervenção da entidade na elaboração e discussão da LDB, a campanha salarial das IFES, a intervenção na mobilização e discussão das questões ligadas à saúde e seguridade social, e, a nível interno, a política de fortalecimento da ação das regionais, o esforço de expansão e consolidação do Sindicato, bem como o crescimento de nossa inserção no movimento sindical internacional, dentre outros, se refletiram no direcionamento do fluxo de despesas da ent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stamos apresentando para conhecimento do XXVI CONAD um quadro de Receitas e Despesas referente ao primeiro quadrimestre de 1993.</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Finalmente, apesar do Sindicato haver registrado o avanço político em relação à questão financeira, ainda persistem algumas questões que são encaminhadas como recomendações à discussão das ADs SSIND:</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1) A existência de ADs-S.Sind. que ainda não implementaram a decisão de Congresso referente à cobrança de mensalidade, com base em 1% do salário básico e itens de caráter permanente;</w:t>
      </w:r>
    </w:p>
    <w:p>
      <w:pPr>
        <w:pStyle w:val="Normal"/>
        <w:spacing w:lineRule="exact" w:line="240"/>
        <w:ind w:firstLine="1701"/>
        <w:jc w:val="both"/>
        <w:rPr>
          <w:rFonts w:ascii="Arial" w:hAnsi="Arial" w:cs="Arial"/>
          <w:sz w:val="22"/>
          <w:szCs w:val="22"/>
        </w:rPr>
      </w:pPr>
      <w:r>
        <w:rPr>
          <w:rFonts w:cs="Arial" w:ascii="Arial" w:hAnsi="Arial"/>
          <w:sz w:val="22"/>
          <w:szCs w:val="22"/>
        </w:rPr>
        <w:t>2) A não solução, em algumas ADs-SSIND do setor das IFES, da questão do recolhimento sobre a GAE;</w:t>
      </w:r>
    </w:p>
    <w:p>
      <w:pPr>
        <w:pStyle w:val="Normal"/>
        <w:spacing w:lineRule="exact" w:line="240"/>
        <w:ind w:firstLine="1701"/>
        <w:jc w:val="both"/>
        <w:rPr>
          <w:rFonts w:ascii="Arial" w:hAnsi="Arial" w:cs="Arial"/>
          <w:sz w:val="22"/>
          <w:szCs w:val="22"/>
        </w:rPr>
      </w:pPr>
      <w:r>
        <w:rPr>
          <w:rFonts w:cs="Arial" w:ascii="Arial" w:hAnsi="Arial"/>
          <w:sz w:val="22"/>
          <w:szCs w:val="22"/>
        </w:rPr>
        <w:t>3) A necessidade de uma definição sobre o repasse à ANDES-SN sobre ganhos judiciais auferidos pelas ADs-S.Sind.;</w:t>
      </w:r>
    </w:p>
    <w:p>
      <w:pPr>
        <w:pStyle w:val="Normal"/>
        <w:spacing w:lineRule="exact" w:line="240"/>
        <w:ind w:firstLine="1701"/>
        <w:jc w:val="both"/>
        <w:rPr>
          <w:rFonts w:ascii="Arial" w:hAnsi="Arial" w:cs="Arial"/>
          <w:sz w:val="22"/>
          <w:szCs w:val="22"/>
        </w:rPr>
      </w:pPr>
      <w:r>
        <w:rPr>
          <w:rFonts w:cs="Arial" w:ascii="Arial" w:hAnsi="Arial"/>
          <w:sz w:val="22"/>
          <w:szCs w:val="22"/>
        </w:rPr>
        <w:t>4) A necessidade de se discutir e deliberar sobre uma posição unificada com relação à taxa assistencial referente aos reajustes salariais e à definição do percentual a ser repassado ao Sindicato Nacional.</w:t>
      </w:r>
    </w:p>
    <w:p>
      <w:pPr>
        <w:pStyle w:val="Normal"/>
        <w:spacing w:lineRule="exact" w:line="240"/>
        <w:ind w:firstLine="1701"/>
        <w:jc w:val="both"/>
        <w:rPr>
          <w:rFonts w:ascii="Arial" w:hAnsi="Arial" w:cs="Arial"/>
          <w:sz w:val="22"/>
          <w:szCs w:val="22"/>
        </w:rPr>
      </w:pPr>
      <w:r>
        <w:rPr>
          <w:rFonts w:cs="Arial" w:ascii="Arial" w:hAnsi="Arial"/>
          <w:sz w:val="22"/>
          <w:szCs w:val="22"/>
        </w:rPr>
        <w:t>5) Contemplar um percentual, na proposta orçamentária, para despesas com a míd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Para reflexão do MD organizado na ANDES-SN, levamos à consideração do XXVI CONAD a necessidade premente de avançarmos na direção de obtermos uma sede, em Brasília, capaz de propiciar melhores condições de trabalho e eficácia ao Sindicato. Demanda pela cessão de terreno tem sido feita junto a UnB, mas não temos ainda definição a respeit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Uma sede própria para a ANDES-SN é um objetivo que, consideramos, deve ser colocado em horizonte próximo.</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ESTRUTURA JURÆDICA DA ANDES-SN</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II Congresso da ANDES-SN realizado em Manaus aprovou as diretrizes básicas para a implementação da estrutura jurídica da entidade.</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diretoria da ANDES-SN, tendo em vista a complexidade da questão, deliberou apresentar, no decorrer do próximo semestre, uma proposta preliminar de regimento interno e de plano de implementação daquela estrutura, que será enviado previamente às ADs-SSIND, para deliberação no próximo CONAD. Informamos ainda que está em processo de reestruturação o Arquivo Jurídico Nacional. A fim de facilitar esse trabalho, estamos encaminhando às ADs-SSIND solicitação de envio à entidade de informações sobre ações jurídicas concluídas e em andamento ao nível de cada ent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PROPOSTA</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Considerando a deliberação do XII Congresso da realização periódica de Encontros Temáticos das Assessorias Jurídicas e de Dirigentes de ADs-S.Sind., bem como considerando a importância da discussão de alguns temas de importância para o movimento, a diretoria da ANDES-SN propÕ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A realização de um encontro desse teor no próximo mês de agosto, em Brasília.</w:t>
      </w:r>
    </w:p>
    <w:p>
      <w:pPr>
        <w:pStyle w:val="Normal"/>
        <w:spacing w:lineRule="exact" w:line="240"/>
        <w:jc w:val="both"/>
        <w:rPr>
          <w:rFonts w:ascii="Arial" w:hAnsi="Arial" w:cs="Arial"/>
          <w:sz w:val="22"/>
          <w:szCs w:val="22"/>
        </w:rPr>
      </w:pPr>
      <w:r>
        <w:rPr>
          <w:rFonts w:cs="Arial" w:ascii="Arial" w:hAnsi="Arial"/>
          <w:sz w:val="22"/>
          <w:szCs w:val="22"/>
        </w:rPr>
        <w:t>2. A temática desse encontro seria:</w:t>
      </w:r>
    </w:p>
    <w:p>
      <w:pPr>
        <w:pStyle w:val="Normal"/>
        <w:spacing w:lineRule="exact" w:line="240"/>
        <w:jc w:val="both"/>
        <w:rPr>
          <w:rFonts w:ascii="Arial" w:hAnsi="Arial" w:cs="Arial"/>
          <w:sz w:val="22"/>
          <w:szCs w:val="22"/>
        </w:rPr>
      </w:pPr>
      <w:r>
        <w:rPr>
          <w:rFonts w:cs="Arial" w:ascii="Arial" w:hAnsi="Arial"/>
          <w:sz w:val="22"/>
          <w:szCs w:val="22"/>
        </w:rPr>
        <w:t>2.1. Substituição processual - avaliação e propostas de unificação de orientação jurídica;</w:t>
      </w:r>
    </w:p>
    <w:p>
      <w:pPr>
        <w:pStyle w:val="Normal"/>
        <w:spacing w:lineRule="exact" w:line="240"/>
        <w:jc w:val="both"/>
        <w:rPr>
          <w:rFonts w:ascii="Arial" w:hAnsi="Arial" w:cs="Arial"/>
          <w:sz w:val="22"/>
          <w:szCs w:val="22"/>
        </w:rPr>
      </w:pPr>
      <w:r>
        <w:rPr>
          <w:rFonts w:cs="Arial" w:ascii="Arial" w:hAnsi="Arial"/>
          <w:sz w:val="22"/>
          <w:szCs w:val="22"/>
        </w:rPr>
        <w:t>2.2. Temas vinculados à revisão constitucional, a partir das deliberações do XXVI CONAD.</w:t>
      </w:r>
      <w:r>
        <w:br w:type="page"/>
      </w:r>
    </w:p>
    <w:p>
      <w:pPr>
        <w:pStyle w:val="Normal"/>
        <w:spacing w:lineRule="exact" w:line="240"/>
        <w:jc w:val="center"/>
        <w:rPr>
          <w:rFonts w:ascii="Arial" w:hAnsi="Arial" w:cs="Arial"/>
          <w:b/>
          <w:b/>
          <w:sz w:val="22"/>
          <w:szCs w:val="22"/>
        </w:rPr>
      </w:pPr>
      <w:r>
        <w:rPr>
          <w:rFonts w:cs="Arial" w:ascii="Arial" w:hAnsi="Arial"/>
          <w:b/>
          <w:sz w:val="22"/>
          <w:szCs w:val="22"/>
        </w:rPr>
        <w:t>BALANÇO PATRIMONIAL</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ab/>
        <w:tab/>
        <w:tab/>
        <w:tab/>
        <w:tab/>
        <w:tab/>
        <w:tab/>
        <w:t>COMPETÊNCIA: 12/92</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CONTA          TÆTULO DA CONTA                  SALDO ATUAL</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1              ATIVO                         1,582,695,034.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            ATIVO CIRCULANTE              1,284,134,236.79</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1         DISPONIBILIDADES              1,108,916,864.82</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1.11      CAIXA                             1,406,141.84</w:t>
      </w:r>
    </w:p>
    <w:p>
      <w:pPr>
        <w:pStyle w:val="Normal"/>
        <w:spacing w:lineRule="exact" w:line="240"/>
        <w:jc w:val="both"/>
        <w:rPr>
          <w:rFonts w:ascii="Arial" w:hAnsi="Arial" w:cs="Arial"/>
          <w:sz w:val="22"/>
          <w:szCs w:val="22"/>
        </w:rPr>
      </w:pPr>
      <w:r>
        <w:rPr>
          <w:rFonts w:cs="Arial" w:ascii="Arial" w:hAnsi="Arial"/>
          <w:sz w:val="22"/>
          <w:szCs w:val="22"/>
        </w:rPr>
        <w:t>1.1.11.11.0001 CAIXA                             1,406,141.84</w:t>
      </w:r>
    </w:p>
    <w:p>
      <w:pPr>
        <w:pStyle w:val="Normal"/>
        <w:spacing w:lineRule="exact" w:line="240"/>
        <w:jc w:val="both"/>
        <w:rPr>
          <w:rFonts w:ascii="Arial" w:hAnsi="Arial" w:cs="Arial"/>
          <w:sz w:val="22"/>
          <w:szCs w:val="22"/>
        </w:rPr>
      </w:pPr>
      <w:r>
        <w:rPr>
          <w:rFonts w:cs="Arial" w:ascii="Arial" w:hAnsi="Arial"/>
          <w:sz w:val="22"/>
          <w:szCs w:val="22"/>
        </w:rPr>
        <w:t>1.1.11.12      BANCOS CONTA MOVIMENTO           99,977,882.01</w:t>
      </w:r>
    </w:p>
    <w:p>
      <w:pPr>
        <w:pStyle w:val="Normal"/>
        <w:spacing w:lineRule="exact" w:line="240"/>
        <w:jc w:val="both"/>
        <w:rPr>
          <w:rFonts w:ascii="Arial" w:hAnsi="Arial" w:cs="Arial"/>
          <w:sz w:val="22"/>
          <w:szCs w:val="22"/>
        </w:rPr>
      </w:pPr>
      <w:r>
        <w:rPr>
          <w:rFonts w:cs="Arial" w:ascii="Arial" w:hAnsi="Arial"/>
          <w:sz w:val="22"/>
          <w:szCs w:val="22"/>
        </w:rPr>
        <w:t>1.1.11.12.0001 BANCO DO BRASIL                   1,956,052.92</w:t>
      </w:r>
    </w:p>
    <w:p>
      <w:pPr>
        <w:pStyle w:val="Normal"/>
        <w:spacing w:lineRule="exact" w:line="240"/>
        <w:jc w:val="both"/>
        <w:rPr>
          <w:rFonts w:ascii="Arial" w:hAnsi="Arial" w:cs="Arial"/>
          <w:sz w:val="22"/>
          <w:szCs w:val="22"/>
        </w:rPr>
      </w:pPr>
      <w:r>
        <w:rPr>
          <w:rFonts w:cs="Arial" w:ascii="Arial" w:hAnsi="Arial"/>
          <w:sz w:val="22"/>
          <w:szCs w:val="22"/>
        </w:rPr>
        <w:t>1.1.11.12.0006 CEF - BRASÆLIA C/C 3915.8        32,092,641.30</w:t>
      </w:r>
    </w:p>
    <w:p>
      <w:pPr>
        <w:pStyle w:val="Normal"/>
        <w:spacing w:lineRule="exact" w:line="240"/>
        <w:jc w:val="both"/>
        <w:rPr>
          <w:rFonts w:ascii="Arial" w:hAnsi="Arial" w:cs="Arial"/>
          <w:sz w:val="22"/>
          <w:szCs w:val="22"/>
        </w:rPr>
      </w:pPr>
      <w:r>
        <w:rPr>
          <w:rFonts w:cs="Arial" w:ascii="Arial" w:hAnsi="Arial"/>
          <w:sz w:val="22"/>
          <w:szCs w:val="22"/>
        </w:rPr>
        <w:t>1.1.11.12.0007 BANCO DO BRASIL AG. UNB           1,563,473.97</w:t>
      </w:r>
    </w:p>
    <w:p>
      <w:pPr>
        <w:pStyle w:val="Normal"/>
        <w:spacing w:lineRule="exact" w:line="240"/>
        <w:jc w:val="both"/>
        <w:rPr>
          <w:rFonts w:ascii="Arial" w:hAnsi="Arial" w:cs="Arial"/>
          <w:sz w:val="22"/>
          <w:szCs w:val="22"/>
        </w:rPr>
      </w:pPr>
      <w:r>
        <w:rPr>
          <w:rFonts w:cs="Arial" w:ascii="Arial" w:hAnsi="Arial"/>
          <w:sz w:val="22"/>
          <w:szCs w:val="22"/>
        </w:rPr>
        <w:t>1.1.11.12.0008 BANCO DO BRASIL - CNG            64,245,713.60</w:t>
      </w:r>
    </w:p>
    <w:p>
      <w:pPr>
        <w:pStyle w:val="Normal"/>
        <w:spacing w:lineRule="exact" w:line="240"/>
        <w:jc w:val="both"/>
        <w:rPr>
          <w:rFonts w:ascii="Arial" w:hAnsi="Arial" w:cs="Arial"/>
          <w:sz w:val="22"/>
          <w:szCs w:val="22"/>
        </w:rPr>
      </w:pPr>
      <w:r>
        <w:rPr>
          <w:rFonts w:cs="Arial" w:ascii="Arial" w:hAnsi="Arial"/>
          <w:sz w:val="22"/>
          <w:szCs w:val="22"/>
        </w:rPr>
        <w:t>1.1.11.12.0010 BANCO DE BRASILIA                   120,000.22</w:t>
      </w:r>
    </w:p>
    <w:p>
      <w:pPr>
        <w:pStyle w:val="Normal"/>
        <w:spacing w:lineRule="exact" w:line="240"/>
        <w:jc w:val="both"/>
        <w:rPr>
          <w:rFonts w:ascii="Arial" w:hAnsi="Arial" w:cs="Arial"/>
          <w:sz w:val="22"/>
          <w:szCs w:val="22"/>
        </w:rPr>
      </w:pPr>
      <w:r>
        <w:rPr>
          <w:rFonts w:cs="Arial" w:ascii="Arial" w:hAnsi="Arial"/>
          <w:sz w:val="22"/>
          <w:szCs w:val="22"/>
        </w:rPr>
        <w:t>1.1.11.13      FUNDO DE APLICAÇÃO CURTO PRAZO  275,515,491.01</w:t>
      </w:r>
    </w:p>
    <w:p>
      <w:pPr>
        <w:pStyle w:val="Normal"/>
        <w:spacing w:lineRule="exact" w:line="240"/>
        <w:jc w:val="both"/>
        <w:rPr>
          <w:rFonts w:ascii="Arial" w:hAnsi="Arial" w:cs="Arial"/>
          <w:sz w:val="22"/>
          <w:szCs w:val="22"/>
        </w:rPr>
      </w:pPr>
      <w:r>
        <w:rPr>
          <w:rFonts w:cs="Arial" w:ascii="Arial" w:hAnsi="Arial"/>
          <w:sz w:val="22"/>
          <w:szCs w:val="22"/>
        </w:rPr>
        <w:t>1.1.11.13.0001 BANCO DO BRASIL                 208,474,878.87</w:t>
      </w:r>
    </w:p>
    <w:p>
      <w:pPr>
        <w:pStyle w:val="Normal"/>
        <w:spacing w:lineRule="exact" w:line="240"/>
        <w:jc w:val="both"/>
        <w:rPr>
          <w:rFonts w:ascii="Arial" w:hAnsi="Arial" w:cs="Arial"/>
          <w:sz w:val="22"/>
          <w:szCs w:val="22"/>
        </w:rPr>
      </w:pPr>
      <w:r>
        <w:rPr>
          <w:rFonts w:cs="Arial" w:ascii="Arial" w:hAnsi="Arial"/>
          <w:sz w:val="22"/>
          <w:szCs w:val="22"/>
        </w:rPr>
        <w:t>1.1.11.13.0002 BANCO DE BRASILIA                57,204,029.70</w:t>
      </w:r>
    </w:p>
    <w:p>
      <w:pPr>
        <w:pStyle w:val="Normal"/>
        <w:spacing w:lineRule="exact" w:line="240"/>
        <w:jc w:val="both"/>
        <w:rPr>
          <w:rFonts w:ascii="Arial" w:hAnsi="Arial" w:cs="Arial"/>
          <w:sz w:val="22"/>
          <w:szCs w:val="22"/>
        </w:rPr>
      </w:pPr>
      <w:r>
        <w:rPr>
          <w:rFonts w:cs="Arial" w:ascii="Arial" w:hAnsi="Arial"/>
          <w:sz w:val="22"/>
          <w:szCs w:val="22"/>
        </w:rPr>
        <w:t>1.1.11.13.0003 BANCO DO BRASIL CNG               3,631,329.22</w:t>
      </w:r>
    </w:p>
    <w:p>
      <w:pPr>
        <w:pStyle w:val="Normal"/>
        <w:spacing w:lineRule="exact" w:line="240"/>
        <w:jc w:val="both"/>
        <w:rPr>
          <w:rFonts w:ascii="Arial" w:hAnsi="Arial" w:cs="Arial"/>
          <w:sz w:val="22"/>
          <w:szCs w:val="22"/>
        </w:rPr>
      </w:pPr>
      <w:r>
        <w:rPr>
          <w:rFonts w:cs="Arial" w:ascii="Arial" w:hAnsi="Arial"/>
          <w:sz w:val="22"/>
          <w:szCs w:val="22"/>
        </w:rPr>
        <w:t>1.1.11.13.0004 CEF BSB C/C 3920.5                6,205,253.22</w:t>
      </w:r>
    </w:p>
    <w:p>
      <w:pPr>
        <w:pStyle w:val="Normal"/>
        <w:spacing w:lineRule="exact" w:line="240"/>
        <w:jc w:val="both"/>
        <w:rPr/>
      </w:pPr>
      <w:r>
        <w:rPr>
          <w:rFonts w:cs="Arial" w:ascii="Arial" w:hAnsi="Arial"/>
          <w:sz w:val="22"/>
          <w:szCs w:val="22"/>
        </w:rPr>
        <w:t>1.1.11.14      DEPÓSITO MOEDA ESTRANGEIRA      221,804,381.25</w:t>
      </w:r>
    </w:p>
    <w:p>
      <w:pPr>
        <w:pStyle w:val="Normal"/>
        <w:spacing w:lineRule="exact" w:line="240"/>
        <w:jc w:val="both"/>
        <w:rPr>
          <w:rFonts w:ascii="Arial" w:hAnsi="Arial" w:cs="Arial"/>
          <w:sz w:val="22"/>
          <w:szCs w:val="22"/>
        </w:rPr>
      </w:pPr>
      <w:r>
        <w:rPr>
          <w:rFonts w:cs="Arial" w:ascii="Arial" w:hAnsi="Arial"/>
          <w:sz w:val="22"/>
          <w:szCs w:val="22"/>
        </w:rPr>
        <w:t>1.1.11.14 0001 DæLAR                           221,804,381.25</w:t>
      </w:r>
    </w:p>
    <w:p>
      <w:pPr>
        <w:pStyle w:val="Normal"/>
        <w:spacing w:lineRule="exact" w:line="240"/>
        <w:jc w:val="both"/>
        <w:rPr>
          <w:rFonts w:ascii="Arial" w:hAnsi="Arial" w:cs="Arial"/>
          <w:sz w:val="22"/>
          <w:szCs w:val="22"/>
        </w:rPr>
      </w:pPr>
      <w:r>
        <w:rPr>
          <w:rFonts w:cs="Arial" w:ascii="Arial" w:hAnsi="Arial"/>
          <w:sz w:val="22"/>
          <w:szCs w:val="22"/>
        </w:rPr>
        <w:t>1.1.11.15      CADERNETA DE POUPANÇA           510,212,968.71</w:t>
      </w:r>
    </w:p>
    <w:p>
      <w:pPr>
        <w:pStyle w:val="Normal"/>
        <w:spacing w:lineRule="exact" w:line="240"/>
        <w:jc w:val="both"/>
        <w:rPr>
          <w:rFonts w:ascii="Arial" w:hAnsi="Arial" w:cs="Arial"/>
          <w:sz w:val="22"/>
          <w:szCs w:val="22"/>
        </w:rPr>
      </w:pPr>
      <w:r>
        <w:rPr>
          <w:rFonts w:cs="Arial" w:ascii="Arial" w:hAnsi="Arial"/>
          <w:sz w:val="22"/>
          <w:szCs w:val="22"/>
        </w:rPr>
        <w:t>1.1.11.15.0003 CEF - CNB                       510,212,968.71</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2         DISPONIBILIDADE MEDIATA         106,208.000.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2.11      R.D.B.                          106,208,000.00</w:t>
      </w:r>
    </w:p>
    <w:p>
      <w:pPr>
        <w:pStyle w:val="Normal"/>
        <w:spacing w:lineRule="exact" w:line="240"/>
        <w:jc w:val="both"/>
        <w:rPr>
          <w:rFonts w:ascii="Arial" w:hAnsi="Arial" w:cs="Arial"/>
          <w:sz w:val="22"/>
          <w:szCs w:val="22"/>
        </w:rPr>
      </w:pPr>
      <w:r>
        <w:rPr>
          <w:rFonts w:cs="Arial" w:ascii="Arial" w:hAnsi="Arial"/>
          <w:sz w:val="22"/>
          <w:szCs w:val="22"/>
        </w:rPr>
        <w:t>1.1.12.11.0001 BANCO                           106,208,000.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3         DIREITOS REALI. A CURTO PRAZO    69,009,371.97</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1.13.14      ADIANTAMENTO A DIRETORES        -27,522,240.29</w:t>
      </w:r>
    </w:p>
    <w:p>
      <w:pPr>
        <w:pStyle w:val="Normal"/>
        <w:spacing w:lineRule="exact" w:line="240"/>
        <w:jc w:val="both"/>
        <w:rPr>
          <w:rFonts w:ascii="Arial" w:hAnsi="Arial" w:cs="Arial"/>
          <w:sz w:val="22"/>
          <w:szCs w:val="22"/>
        </w:rPr>
      </w:pPr>
      <w:r>
        <w:rPr>
          <w:rFonts w:cs="Arial" w:ascii="Arial" w:hAnsi="Arial"/>
          <w:sz w:val="22"/>
          <w:szCs w:val="22"/>
        </w:rPr>
        <w:t>1.1.13.14.0001 CARLOS EDUARDO M. BALDIJÃO           -9.924.58</w:t>
      </w:r>
    </w:p>
    <w:p>
      <w:pPr>
        <w:pStyle w:val="Normal"/>
        <w:spacing w:lineRule="exact" w:line="240"/>
        <w:jc w:val="both"/>
        <w:rPr>
          <w:rFonts w:ascii="Arial" w:hAnsi="Arial" w:cs="Arial"/>
          <w:sz w:val="22"/>
          <w:szCs w:val="22"/>
        </w:rPr>
      </w:pPr>
      <w:r>
        <w:rPr>
          <w:rFonts w:cs="Arial" w:ascii="Arial" w:hAnsi="Arial"/>
          <w:sz w:val="22"/>
          <w:szCs w:val="22"/>
        </w:rPr>
        <w:t>1.1.13.14.0002 PAULO M. B. RIZZO                   158,266.22</w:t>
      </w:r>
    </w:p>
    <w:p>
      <w:pPr>
        <w:pStyle w:val="Normal"/>
        <w:spacing w:lineRule="exact" w:line="240"/>
        <w:jc w:val="both"/>
        <w:rPr>
          <w:rFonts w:ascii="Arial" w:hAnsi="Arial" w:cs="Arial"/>
          <w:sz w:val="22"/>
          <w:szCs w:val="22"/>
        </w:rPr>
      </w:pPr>
      <w:r>
        <w:rPr>
          <w:rFonts w:cs="Arial" w:ascii="Arial" w:hAnsi="Arial"/>
          <w:sz w:val="22"/>
          <w:szCs w:val="22"/>
        </w:rPr>
        <w:t>1.1.13.14.0003 MARCOS ANTONIO S. DE FARIA           87,314.45</w:t>
      </w:r>
    </w:p>
    <w:p>
      <w:pPr>
        <w:pStyle w:val="Normal"/>
        <w:spacing w:lineRule="exact" w:line="240"/>
        <w:jc w:val="both"/>
        <w:rPr>
          <w:rFonts w:ascii="Arial" w:hAnsi="Arial" w:cs="Arial"/>
          <w:sz w:val="22"/>
          <w:szCs w:val="22"/>
        </w:rPr>
      </w:pPr>
      <w:r>
        <w:rPr>
          <w:rFonts w:cs="Arial" w:ascii="Arial" w:hAnsi="Arial"/>
          <w:sz w:val="22"/>
          <w:szCs w:val="22"/>
        </w:rPr>
        <w:t>1.1.13.14.0004 NATANAEL ROHR DA SILVA              122,152.00</w:t>
      </w:r>
    </w:p>
    <w:p>
      <w:pPr>
        <w:pStyle w:val="Normal"/>
        <w:spacing w:lineRule="exact" w:line="240"/>
        <w:jc w:val="both"/>
        <w:rPr>
          <w:rFonts w:ascii="Arial" w:hAnsi="Arial" w:cs="Arial"/>
          <w:sz w:val="22"/>
          <w:szCs w:val="22"/>
        </w:rPr>
      </w:pPr>
      <w:r>
        <w:rPr>
          <w:rFonts w:cs="Arial" w:ascii="Arial" w:hAnsi="Arial"/>
          <w:sz w:val="22"/>
          <w:szCs w:val="22"/>
        </w:rPr>
        <w:t>1.1.13.14.0006 EDILAMAR REZENDE                   -366,243.48</w:t>
      </w:r>
    </w:p>
    <w:p>
      <w:pPr>
        <w:pStyle w:val="Normal"/>
        <w:spacing w:lineRule="exact" w:line="240"/>
        <w:jc w:val="both"/>
        <w:rPr>
          <w:rFonts w:ascii="Arial" w:hAnsi="Arial" w:cs="Arial"/>
          <w:sz w:val="22"/>
          <w:szCs w:val="22"/>
        </w:rPr>
      </w:pPr>
      <w:r>
        <w:rPr>
          <w:rFonts w:cs="Arial" w:ascii="Arial" w:hAnsi="Arial"/>
          <w:sz w:val="22"/>
          <w:szCs w:val="22"/>
        </w:rPr>
        <w:t>1.1.13.14.0007 ROBERTO LOPES DE ABREU           -3,224,596.54</w:t>
      </w:r>
    </w:p>
    <w:p>
      <w:pPr>
        <w:pStyle w:val="Normal"/>
        <w:spacing w:lineRule="exact" w:line="240"/>
        <w:jc w:val="both"/>
        <w:rPr>
          <w:rFonts w:ascii="Arial" w:hAnsi="Arial" w:cs="Arial"/>
          <w:sz w:val="22"/>
          <w:szCs w:val="22"/>
        </w:rPr>
      </w:pPr>
      <w:r>
        <w:rPr>
          <w:rFonts w:cs="Arial" w:ascii="Arial" w:hAnsi="Arial"/>
          <w:sz w:val="22"/>
          <w:szCs w:val="22"/>
        </w:rPr>
        <w:t>1.1.13.14.0008 ROSEMARY CONTI                      -16,543.78</w:t>
      </w:r>
    </w:p>
    <w:p>
      <w:pPr>
        <w:pStyle w:val="Normal"/>
        <w:spacing w:lineRule="exact" w:line="240"/>
        <w:jc w:val="both"/>
        <w:rPr/>
      </w:pPr>
      <w:r>
        <w:rPr>
          <w:rFonts w:cs="Arial" w:ascii="Arial" w:hAnsi="Arial"/>
          <w:sz w:val="22"/>
          <w:szCs w:val="22"/>
        </w:rPr>
        <w:t>1.1.13.14.0009 SYLVIO QUEZADO DE MAGALHÃES          29,326.63</w:t>
      </w:r>
    </w:p>
    <w:p>
      <w:pPr>
        <w:pStyle w:val="Normal"/>
        <w:spacing w:lineRule="exact" w:line="240"/>
        <w:jc w:val="both"/>
        <w:rPr>
          <w:rFonts w:ascii="Arial" w:hAnsi="Arial" w:cs="Arial"/>
          <w:sz w:val="22"/>
          <w:szCs w:val="22"/>
        </w:rPr>
      </w:pPr>
      <w:r>
        <w:rPr>
          <w:rFonts w:cs="Arial" w:ascii="Arial" w:hAnsi="Arial"/>
          <w:sz w:val="22"/>
          <w:szCs w:val="22"/>
        </w:rPr>
        <w:t>1.1.13.14.0012 VALTER DE ALMEIDA FREITAS        -1,897,867.51</w:t>
      </w:r>
    </w:p>
    <w:p>
      <w:pPr>
        <w:pStyle w:val="Normal"/>
        <w:spacing w:lineRule="exact" w:line="240"/>
        <w:jc w:val="both"/>
        <w:rPr>
          <w:rFonts w:ascii="Arial" w:hAnsi="Arial" w:cs="Arial"/>
          <w:sz w:val="22"/>
          <w:szCs w:val="22"/>
        </w:rPr>
      </w:pPr>
      <w:r>
        <w:rPr>
          <w:rFonts w:cs="Arial" w:ascii="Arial" w:hAnsi="Arial"/>
          <w:sz w:val="22"/>
          <w:szCs w:val="22"/>
        </w:rPr>
        <w:t>1.1.13.14.0014 ZELMA TOMAZZI                           761.38</w:t>
      </w:r>
    </w:p>
    <w:p>
      <w:pPr>
        <w:pStyle w:val="Normal"/>
        <w:spacing w:lineRule="exact" w:line="240"/>
        <w:jc w:val="both"/>
        <w:rPr>
          <w:rFonts w:ascii="Arial" w:hAnsi="Arial" w:cs="Arial"/>
          <w:sz w:val="22"/>
          <w:szCs w:val="22"/>
        </w:rPr>
      </w:pPr>
      <w:r>
        <w:rPr>
          <w:rFonts w:cs="Arial" w:ascii="Arial" w:hAnsi="Arial"/>
          <w:sz w:val="22"/>
          <w:szCs w:val="22"/>
        </w:rPr>
        <w:t>1.1.13.14.0015 AMERICO KERR                      5,791,087.00</w:t>
      </w:r>
    </w:p>
    <w:p>
      <w:pPr>
        <w:pStyle w:val="Normal"/>
        <w:spacing w:lineRule="exact" w:line="240"/>
        <w:jc w:val="both"/>
        <w:rPr>
          <w:rFonts w:ascii="Arial" w:hAnsi="Arial" w:cs="Arial"/>
          <w:sz w:val="22"/>
          <w:szCs w:val="22"/>
        </w:rPr>
      </w:pPr>
      <w:r>
        <w:rPr>
          <w:rFonts w:cs="Arial" w:ascii="Arial" w:hAnsi="Arial"/>
          <w:sz w:val="22"/>
          <w:szCs w:val="22"/>
        </w:rPr>
        <w:t>1.1.13.14.0016 MARIA DA GLORIA R. SILVA            568,615.24</w:t>
      </w:r>
    </w:p>
    <w:p>
      <w:pPr>
        <w:pStyle w:val="Normal"/>
        <w:spacing w:lineRule="exact" w:line="240"/>
        <w:jc w:val="both"/>
        <w:rPr>
          <w:rFonts w:ascii="Arial" w:hAnsi="Arial" w:cs="Arial"/>
          <w:sz w:val="22"/>
          <w:szCs w:val="22"/>
        </w:rPr>
      </w:pPr>
      <w:r>
        <w:rPr>
          <w:rFonts w:cs="Arial" w:ascii="Arial" w:hAnsi="Arial"/>
          <w:sz w:val="22"/>
          <w:szCs w:val="22"/>
        </w:rPr>
        <w:t>1.1.13.14.0020 RAIMUNDO MOACIR FEITOSA             550,000.09</w:t>
      </w:r>
    </w:p>
    <w:p>
      <w:pPr>
        <w:pStyle w:val="Normal"/>
        <w:spacing w:lineRule="exact" w:line="240"/>
        <w:jc w:val="both"/>
        <w:rPr>
          <w:rFonts w:ascii="Arial" w:hAnsi="Arial" w:cs="Arial"/>
          <w:sz w:val="22"/>
          <w:szCs w:val="22"/>
        </w:rPr>
      </w:pPr>
      <w:r>
        <w:rPr>
          <w:rFonts w:cs="Arial" w:ascii="Arial" w:hAnsi="Arial"/>
          <w:sz w:val="22"/>
          <w:szCs w:val="22"/>
        </w:rPr>
        <w:t>1.1.13.14.0021 SEMADA RIBEIRO                    3,002,096.88</w:t>
      </w:r>
    </w:p>
    <w:p>
      <w:pPr>
        <w:pStyle w:val="Normal"/>
        <w:spacing w:lineRule="exact" w:line="240"/>
        <w:jc w:val="both"/>
        <w:rPr>
          <w:rFonts w:ascii="Arial" w:hAnsi="Arial" w:cs="Arial"/>
          <w:sz w:val="22"/>
          <w:szCs w:val="22"/>
        </w:rPr>
      </w:pPr>
      <w:r>
        <w:rPr>
          <w:rFonts w:cs="Arial" w:ascii="Arial" w:hAnsi="Arial"/>
          <w:sz w:val="22"/>
          <w:szCs w:val="22"/>
        </w:rPr>
        <w:t>1.1.13.14.0022 MARIA CRISTINA DE MORAES                700.01</w:t>
      </w:r>
    </w:p>
    <w:p>
      <w:pPr>
        <w:pStyle w:val="Normal"/>
        <w:spacing w:lineRule="exact" w:line="240"/>
        <w:jc w:val="both"/>
        <w:rPr>
          <w:rFonts w:ascii="Arial" w:hAnsi="Arial" w:cs="Arial"/>
          <w:sz w:val="22"/>
          <w:szCs w:val="22"/>
        </w:rPr>
      </w:pPr>
      <w:r>
        <w:rPr>
          <w:rFonts w:cs="Arial" w:ascii="Arial" w:hAnsi="Arial"/>
          <w:sz w:val="22"/>
          <w:szCs w:val="22"/>
        </w:rPr>
        <w:t>1.1.13.14.0023 JOSÉ DE SOUZA LEÃO                  301,006.00</w:t>
      </w:r>
    </w:p>
    <w:p>
      <w:pPr>
        <w:pStyle w:val="Normal"/>
        <w:spacing w:lineRule="exact" w:line="240"/>
        <w:jc w:val="both"/>
        <w:rPr>
          <w:rFonts w:ascii="Arial" w:hAnsi="Arial" w:cs="Arial"/>
          <w:sz w:val="22"/>
          <w:szCs w:val="22"/>
        </w:rPr>
      </w:pPr>
      <w:r>
        <w:rPr>
          <w:rFonts w:cs="Arial" w:ascii="Arial" w:hAnsi="Arial"/>
          <w:sz w:val="22"/>
          <w:szCs w:val="22"/>
        </w:rPr>
        <w:t>1.1.13.14.0024 SILVIO FRANK ALEM                -2,101,866.82</w:t>
      </w:r>
    </w:p>
    <w:p>
      <w:pPr>
        <w:pStyle w:val="Normal"/>
        <w:spacing w:lineRule="exact" w:line="240"/>
        <w:jc w:val="both"/>
        <w:rPr>
          <w:rFonts w:ascii="Arial" w:hAnsi="Arial" w:cs="Arial"/>
          <w:sz w:val="22"/>
          <w:szCs w:val="22"/>
        </w:rPr>
      </w:pPr>
      <w:r>
        <w:rPr>
          <w:rFonts w:cs="Arial" w:ascii="Arial" w:hAnsi="Arial"/>
          <w:sz w:val="22"/>
          <w:szCs w:val="22"/>
        </w:rPr>
        <w:t>1.1.13.14.0036 EDMUNDO DIAS                     -4,159,799.82</w:t>
      </w:r>
    </w:p>
    <w:p>
      <w:pPr>
        <w:pStyle w:val="Normal"/>
        <w:spacing w:lineRule="exact" w:line="240"/>
        <w:jc w:val="both"/>
        <w:rPr>
          <w:rFonts w:ascii="Arial" w:hAnsi="Arial" w:cs="Arial"/>
          <w:sz w:val="22"/>
          <w:szCs w:val="22"/>
        </w:rPr>
      </w:pPr>
      <w:r>
        <w:rPr>
          <w:rFonts w:cs="Arial" w:ascii="Arial" w:hAnsi="Arial"/>
          <w:sz w:val="22"/>
          <w:szCs w:val="22"/>
        </w:rPr>
        <w:t>1.1.13.14.0046 MARIA IGNEZ PFISTER                   7,822.80</w:t>
      </w:r>
    </w:p>
    <w:p>
      <w:pPr>
        <w:pStyle w:val="Normal"/>
        <w:spacing w:lineRule="exact" w:line="240"/>
        <w:jc w:val="both"/>
        <w:rPr>
          <w:rFonts w:ascii="Arial" w:hAnsi="Arial" w:cs="Arial"/>
          <w:sz w:val="22"/>
          <w:szCs w:val="22"/>
        </w:rPr>
      </w:pPr>
      <w:r>
        <w:rPr>
          <w:rFonts w:cs="Arial" w:ascii="Arial" w:hAnsi="Arial"/>
          <w:sz w:val="22"/>
          <w:szCs w:val="22"/>
        </w:rPr>
        <w:t>1.1.13.14.0048 LEDA GOBBETTI                            77.00</w:t>
      </w:r>
    </w:p>
    <w:p>
      <w:pPr>
        <w:pStyle w:val="Normal"/>
        <w:spacing w:lineRule="exact" w:line="240"/>
        <w:jc w:val="both"/>
        <w:rPr>
          <w:rFonts w:ascii="Arial" w:hAnsi="Arial" w:cs="Arial"/>
          <w:sz w:val="22"/>
          <w:szCs w:val="22"/>
        </w:rPr>
      </w:pPr>
      <w:r>
        <w:rPr>
          <w:rFonts w:cs="Arial" w:ascii="Arial" w:hAnsi="Arial"/>
          <w:sz w:val="22"/>
          <w:szCs w:val="22"/>
        </w:rPr>
        <w:t>1.1.13.14.0053 LÞCIA LODI                       -1,977,083.31</w:t>
      </w:r>
    </w:p>
    <w:p>
      <w:pPr>
        <w:pStyle w:val="Normal"/>
        <w:spacing w:lineRule="exact" w:line="240"/>
        <w:jc w:val="both"/>
        <w:rPr/>
      </w:pPr>
      <w:r>
        <w:rPr>
          <w:rFonts w:cs="Arial" w:ascii="Arial" w:hAnsi="Arial"/>
          <w:sz w:val="22"/>
          <w:szCs w:val="22"/>
        </w:rPr>
        <w:t>1.1.13.14.0056 FLÁVIO AGUIAR                    -1,252,743.54</w:t>
      </w:r>
    </w:p>
    <w:p>
      <w:pPr>
        <w:pStyle w:val="Normal"/>
        <w:spacing w:lineRule="exact" w:line="240"/>
        <w:jc w:val="both"/>
        <w:rPr/>
      </w:pPr>
      <w:r>
        <w:rPr>
          <w:rFonts w:cs="Arial" w:ascii="Arial" w:hAnsi="Arial"/>
          <w:sz w:val="22"/>
          <w:szCs w:val="22"/>
        </w:rPr>
        <w:t>1.1.13.14.0057 MÁRCIO ANTONIO DE OLIVEIRA         -909,779.78</w:t>
      </w:r>
    </w:p>
    <w:p>
      <w:pPr>
        <w:pStyle w:val="Normal"/>
        <w:spacing w:lineRule="exact" w:line="240"/>
        <w:jc w:val="both"/>
        <w:rPr>
          <w:rFonts w:ascii="Arial" w:hAnsi="Arial" w:cs="Arial"/>
          <w:sz w:val="22"/>
          <w:szCs w:val="22"/>
        </w:rPr>
      </w:pPr>
      <w:r>
        <w:rPr>
          <w:rFonts w:cs="Arial" w:ascii="Arial" w:hAnsi="Arial"/>
          <w:sz w:val="22"/>
          <w:szCs w:val="22"/>
        </w:rPr>
        <w:t>1.1.13.14.0058 ANGELA MARIA FERREIRA TYGEL         703,707.28</w:t>
      </w:r>
    </w:p>
    <w:p>
      <w:pPr>
        <w:pStyle w:val="Normal"/>
        <w:spacing w:lineRule="exact" w:line="240"/>
        <w:jc w:val="both"/>
        <w:rPr>
          <w:rFonts w:ascii="Arial" w:hAnsi="Arial" w:cs="Arial"/>
          <w:sz w:val="22"/>
          <w:szCs w:val="22"/>
        </w:rPr>
      </w:pPr>
      <w:r>
        <w:rPr>
          <w:rFonts w:cs="Arial" w:ascii="Arial" w:hAnsi="Arial"/>
          <w:sz w:val="22"/>
          <w:szCs w:val="22"/>
        </w:rPr>
        <w:t>1.1.13.14.0060 HIDEO ARAKI                      -3,716,801.02</w:t>
      </w:r>
    </w:p>
    <w:p>
      <w:pPr>
        <w:pStyle w:val="Normal"/>
        <w:spacing w:lineRule="exact" w:line="240"/>
        <w:jc w:val="both"/>
        <w:rPr>
          <w:rFonts w:ascii="Arial" w:hAnsi="Arial" w:cs="Arial"/>
          <w:sz w:val="22"/>
          <w:szCs w:val="22"/>
        </w:rPr>
      </w:pPr>
      <w:r>
        <w:rPr>
          <w:rFonts w:cs="Arial" w:ascii="Arial" w:hAnsi="Arial"/>
          <w:sz w:val="22"/>
          <w:szCs w:val="22"/>
        </w:rPr>
        <w:t>1.1.13.14.0061 ANTONIO PONCIANO BEZERRA         -2,817,652.63</w:t>
      </w:r>
    </w:p>
    <w:p>
      <w:pPr>
        <w:pStyle w:val="Normal"/>
        <w:spacing w:lineRule="exact" w:line="240"/>
        <w:jc w:val="both"/>
        <w:rPr>
          <w:rFonts w:ascii="Arial" w:hAnsi="Arial" w:cs="Arial"/>
          <w:sz w:val="22"/>
          <w:szCs w:val="22"/>
        </w:rPr>
      </w:pPr>
      <w:r>
        <w:rPr>
          <w:rFonts w:cs="Arial" w:ascii="Arial" w:hAnsi="Arial"/>
          <w:sz w:val="22"/>
          <w:szCs w:val="22"/>
        </w:rPr>
        <w:t>1.1.13.14.0062 DALTON MACAMBIRA                   -867,821.02</w:t>
      </w:r>
    </w:p>
    <w:p>
      <w:pPr>
        <w:pStyle w:val="Normal"/>
        <w:spacing w:lineRule="exact" w:line="240"/>
        <w:jc w:val="both"/>
        <w:rPr>
          <w:rFonts w:ascii="Arial" w:hAnsi="Arial" w:cs="Arial"/>
          <w:sz w:val="22"/>
          <w:szCs w:val="22"/>
        </w:rPr>
      </w:pPr>
      <w:r>
        <w:rPr>
          <w:rFonts w:cs="Arial" w:ascii="Arial" w:hAnsi="Arial"/>
          <w:sz w:val="22"/>
          <w:szCs w:val="22"/>
        </w:rPr>
        <w:t>1.1.13.14.0063 ANAMARIA BECK                    -2,303,488.48</w:t>
      </w:r>
    </w:p>
    <w:p>
      <w:pPr>
        <w:pStyle w:val="Normal"/>
        <w:spacing w:lineRule="exact" w:line="240"/>
        <w:jc w:val="both"/>
        <w:rPr>
          <w:rFonts w:ascii="Arial" w:hAnsi="Arial" w:cs="Arial"/>
          <w:sz w:val="22"/>
          <w:szCs w:val="22"/>
        </w:rPr>
      </w:pPr>
      <w:r>
        <w:rPr>
          <w:rFonts w:cs="Arial" w:ascii="Arial" w:hAnsi="Arial"/>
          <w:sz w:val="22"/>
          <w:szCs w:val="22"/>
        </w:rPr>
        <w:t>1.1.13.14.0064 AGAMENON TAVARES DE ALMEIDA        -648,631.00</w:t>
      </w:r>
    </w:p>
    <w:p>
      <w:pPr>
        <w:pStyle w:val="Normal"/>
        <w:spacing w:lineRule="exact" w:line="240"/>
        <w:jc w:val="both"/>
        <w:rPr>
          <w:rFonts w:ascii="Arial" w:hAnsi="Arial" w:cs="Arial"/>
          <w:sz w:val="22"/>
          <w:szCs w:val="22"/>
        </w:rPr>
      </w:pPr>
      <w:r>
        <w:rPr>
          <w:rFonts w:cs="Arial" w:ascii="Arial" w:hAnsi="Arial"/>
          <w:sz w:val="22"/>
          <w:szCs w:val="22"/>
        </w:rPr>
        <w:t>1.1.13.14.0065 LUIS CARLOS SOARES                 -359,993.68</w:t>
      </w:r>
    </w:p>
    <w:p>
      <w:pPr>
        <w:pStyle w:val="Normal"/>
        <w:spacing w:lineRule="exact" w:line="240"/>
        <w:jc w:val="both"/>
        <w:rPr>
          <w:rFonts w:ascii="Arial" w:hAnsi="Arial" w:cs="Arial"/>
          <w:sz w:val="22"/>
          <w:szCs w:val="22"/>
        </w:rPr>
      </w:pPr>
      <w:r>
        <w:rPr>
          <w:rFonts w:cs="Arial" w:ascii="Arial" w:hAnsi="Arial"/>
          <w:sz w:val="22"/>
          <w:szCs w:val="22"/>
        </w:rPr>
        <w:t>1.1.13.14.0066 PEDRO MURRIETA S. NETO             -640,973.00</w:t>
      </w:r>
    </w:p>
    <w:p>
      <w:pPr>
        <w:pStyle w:val="Normal"/>
        <w:spacing w:lineRule="exact" w:line="240"/>
        <w:jc w:val="both"/>
        <w:rPr>
          <w:rFonts w:ascii="Arial" w:hAnsi="Arial" w:cs="Arial"/>
          <w:sz w:val="22"/>
          <w:szCs w:val="22"/>
        </w:rPr>
      </w:pPr>
      <w:r>
        <w:rPr>
          <w:rFonts w:cs="Arial" w:ascii="Arial" w:hAnsi="Arial"/>
          <w:sz w:val="22"/>
          <w:szCs w:val="22"/>
        </w:rPr>
        <w:t>1.1.13.14.0067 NALDSON RAMOS DA COSTA            3,982,330.00</w:t>
      </w:r>
    </w:p>
    <w:p>
      <w:pPr>
        <w:pStyle w:val="Normal"/>
        <w:spacing w:lineRule="exact" w:line="240"/>
        <w:jc w:val="both"/>
        <w:rPr>
          <w:rFonts w:ascii="Arial" w:hAnsi="Arial" w:cs="Arial"/>
          <w:sz w:val="22"/>
          <w:szCs w:val="22"/>
        </w:rPr>
      </w:pPr>
      <w:r>
        <w:rPr>
          <w:rFonts w:cs="Arial" w:ascii="Arial" w:hAnsi="Arial"/>
          <w:sz w:val="22"/>
          <w:szCs w:val="22"/>
        </w:rPr>
        <w:t>1.1.13.14.0068 MARIA ADELIA P. DE CARLOS        -2,622,320.84</w:t>
      </w:r>
    </w:p>
    <w:p>
      <w:pPr>
        <w:pStyle w:val="Normal"/>
        <w:spacing w:lineRule="exact" w:line="240"/>
        <w:jc w:val="both"/>
        <w:rPr>
          <w:rFonts w:ascii="Arial" w:hAnsi="Arial" w:cs="Arial"/>
          <w:sz w:val="22"/>
          <w:szCs w:val="22"/>
        </w:rPr>
      </w:pPr>
      <w:r>
        <w:rPr>
          <w:rFonts w:cs="Arial" w:ascii="Arial" w:hAnsi="Arial"/>
          <w:sz w:val="22"/>
          <w:szCs w:val="22"/>
        </w:rPr>
        <w:t>1.1.13.14.0069 PEDRO RABELO COELHO              -1,503,715.75</w:t>
      </w:r>
    </w:p>
    <w:p>
      <w:pPr>
        <w:pStyle w:val="Normal"/>
        <w:spacing w:lineRule="exact" w:line="240"/>
        <w:jc w:val="both"/>
        <w:rPr>
          <w:rFonts w:ascii="Arial" w:hAnsi="Arial" w:cs="Arial"/>
          <w:sz w:val="22"/>
          <w:szCs w:val="22"/>
        </w:rPr>
      </w:pPr>
      <w:r>
        <w:rPr>
          <w:rFonts w:cs="Arial" w:ascii="Arial" w:hAnsi="Arial"/>
          <w:sz w:val="22"/>
          <w:szCs w:val="22"/>
        </w:rPr>
        <w:t>1.1.13.14.0070 ADILSON SIQUEIRA DE ANDRADE       4,191,951.00</w:t>
      </w:r>
    </w:p>
    <w:p>
      <w:pPr>
        <w:pStyle w:val="Normal"/>
        <w:spacing w:lineRule="exact" w:line="240"/>
        <w:jc w:val="both"/>
        <w:rPr>
          <w:rFonts w:ascii="Arial" w:hAnsi="Arial" w:cs="Arial"/>
          <w:sz w:val="22"/>
          <w:szCs w:val="22"/>
        </w:rPr>
      </w:pPr>
      <w:r>
        <w:rPr>
          <w:rFonts w:cs="Arial" w:ascii="Arial" w:hAnsi="Arial"/>
          <w:sz w:val="22"/>
          <w:szCs w:val="22"/>
        </w:rPr>
        <w:t>1.1.13.14.0071 JOSEVALDO PESSOA DA CUNHA         2,622,905.37</w:t>
      </w:r>
    </w:p>
    <w:p>
      <w:pPr>
        <w:pStyle w:val="Normal"/>
        <w:spacing w:lineRule="exact" w:line="240"/>
        <w:jc w:val="both"/>
        <w:rPr>
          <w:rFonts w:ascii="Arial" w:hAnsi="Arial" w:cs="Arial"/>
          <w:sz w:val="22"/>
          <w:szCs w:val="22"/>
        </w:rPr>
      </w:pPr>
      <w:r>
        <w:rPr>
          <w:rFonts w:cs="Arial" w:ascii="Arial" w:hAnsi="Arial"/>
          <w:sz w:val="22"/>
          <w:szCs w:val="22"/>
        </w:rPr>
        <w:t>1.1.13.14.0072 CLODOMIR DA SILVA                -2,444,404.71</w:t>
      </w:r>
    </w:p>
    <w:p>
      <w:pPr>
        <w:pStyle w:val="Normal"/>
        <w:spacing w:lineRule="exact" w:line="240"/>
        <w:jc w:val="both"/>
        <w:rPr>
          <w:rFonts w:ascii="Arial" w:hAnsi="Arial" w:cs="Arial"/>
          <w:sz w:val="22"/>
          <w:szCs w:val="22"/>
          <w:lang w:val="en-US"/>
        </w:rPr>
      </w:pPr>
      <w:r>
        <w:rPr>
          <w:rFonts w:cs="Arial" w:ascii="Arial" w:hAnsi="Arial"/>
          <w:sz w:val="22"/>
          <w:szCs w:val="22"/>
          <w:lang w:val="en-US"/>
        </w:rPr>
        <w:t>1.1.13.14.0073 EVELINE CORREA GONÇALVES         -8,947,061.63</w:t>
      </w:r>
    </w:p>
    <w:p>
      <w:pPr>
        <w:pStyle w:val="Normal"/>
        <w:spacing w:lineRule="exact" w:line="240"/>
        <w:jc w:val="both"/>
        <w:rPr>
          <w:rFonts w:ascii="Arial" w:hAnsi="Arial" w:cs="Arial"/>
          <w:sz w:val="22"/>
          <w:szCs w:val="22"/>
          <w:lang w:val="en-US"/>
        </w:rPr>
      </w:pPr>
      <w:r>
        <w:rPr>
          <w:rFonts w:cs="Arial" w:ascii="Arial" w:hAnsi="Arial"/>
          <w:sz w:val="22"/>
          <w:szCs w:val="22"/>
          <w:lang w:val="en-US"/>
        </w:rPr>
        <w:t>1.1.13.14.0074 EDWARD B. CASTRO                 -1,289,130.00</w:t>
      </w:r>
    </w:p>
    <w:p>
      <w:pPr>
        <w:pStyle w:val="Normal"/>
        <w:spacing w:lineRule="exact" w:line="240"/>
        <w:jc w:val="both"/>
        <w:rPr>
          <w:rFonts w:ascii="Arial" w:hAnsi="Arial" w:cs="Arial"/>
          <w:sz w:val="22"/>
          <w:szCs w:val="22"/>
        </w:rPr>
      </w:pPr>
      <w:r>
        <w:rPr>
          <w:rFonts w:cs="Arial" w:ascii="Arial" w:hAnsi="Arial"/>
          <w:sz w:val="22"/>
          <w:szCs w:val="22"/>
        </w:rPr>
        <w:t>1.1.13.14.0075 JOANIR PEREIRA PASSOS            -1,045,255.56</w:t>
      </w:r>
    </w:p>
    <w:p>
      <w:pPr>
        <w:pStyle w:val="Normal"/>
        <w:spacing w:lineRule="exact" w:line="240"/>
        <w:jc w:val="both"/>
        <w:rPr>
          <w:rFonts w:ascii="Arial" w:hAnsi="Arial" w:cs="Arial"/>
          <w:sz w:val="22"/>
          <w:szCs w:val="22"/>
        </w:rPr>
      </w:pPr>
      <w:r>
        <w:rPr>
          <w:rFonts w:cs="Arial" w:ascii="Arial" w:hAnsi="Arial"/>
          <w:sz w:val="22"/>
          <w:szCs w:val="22"/>
        </w:rPr>
        <w:t>1.1.13.14.0076 JOSÉ A. ARMANELLI                  -449,745.00</w:t>
      </w:r>
    </w:p>
    <w:p>
      <w:pPr>
        <w:pStyle w:val="Normal"/>
        <w:spacing w:lineRule="exact" w:line="240"/>
        <w:jc w:val="both"/>
        <w:rPr>
          <w:rFonts w:ascii="Arial" w:hAnsi="Arial" w:cs="Arial"/>
          <w:sz w:val="22"/>
          <w:szCs w:val="22"/>
        </w:rPr>
      </w:pPr>
      <w:r>
        <w:rPr>
          <w:rFonts w:cs="Arial" w:ascii="Arial" w:hAnsi="Arial"/>
          <w:sz w:val="22"/>
          <w:szCs w:val="22"/>
        </w:rPr>
        <w:t>1.1.13.14.0077 JOANA NEVES                      -3,362,260.00</w:t>
      </w:r>
    </w:p>
    <w:p>
      <w:pPr>
        <w:pStyle w:val="Normal"/>
        <w:spacing w:lineRule="exact" w:line="240"/>
        <w:jc w:val="both"/>
        <w:rPr>
          <w:rFonts w:ascii="Arial" w:hAnsi="Arial" w:cs="Arial"/>
          <w:sz w:val="22"/>
          <w:szCs w:val="22"/>
        </w:rPr>
      </w:pPr>
      <w:r>
        <w:rPr>
          <w:rFonts w:cs="Arial" w:ascii="Arial" w:hAnsi="Arial"/>
          <w:sz w:val="22"/>
          <w:szCs w:val="22"/>
        </w:rPr>
        <w:t>1.1.13.14.0078 VICENTE P. FALEIROS                 488,672.00</w:t>
      </w:r>
    </w:p>
    <w:p>
      <w:pPr>
        <w:pStyle w:val="Normal"/>
        <w:spacing w:lineRule="exact" w:line="240"/>
        <w:jc w:val="both"/>
        <w:rPr/>
      </w:pPr>
      <w:r>
        <w:rPr>
          <w:rFonts w:cs="Arial" w:ascii="Arial" w:hAnsi="Arial"/>
          <w:sz w:val="22"/>
          <w:szCs w:val="22"/>
        </w:rPr>
        <w:t>1.1.13.14.0079 MARIA DE FÁTIMA C. FELIX         -1,215,328.16</w:t>
      </w:r>
    </w:p>
    <w:p>
      <w:pPr>
        <w:pStyle w:val="Normal"/>
        <w:spacing w:lineRule="exact" w:line="240"/>
        <w:jc w:val="both"/>
        <w:rPr>
          <w:rFonts w:ascii="Arial" w:hAnsi="Arial" w:cs="Arial"/>
          <w:sz w:val="22"/>
          <w:szCs w:val="22"/>
        </w:rPr>
      </w:pPr>
      <w:r>
        <w:rPr>
          <w:rFonts w:cs="Arial" w:ascii="Arial" w:hAnsi="Arial"/>
          <w:sz w:val="22"/>
          <w:szCs w:val="22"/>
        </w:rPr>
        <w:t>1.1.13.15      ADIANTA. A PRESTAD. DE SERVIÇOS  71,495,922.81</w:t>
      </w:r>
    </w:p>
    <w:p>
      <w:pPr>
        <w:pStyle w:val="Normal"/>
        <w:spacing w:lineRule="exact" w:line="240"/>
        <w:jc w:val="both"/>
        <w:rPr/>
      </w:pPr>
      <w:r>
        <w:rPr>
          <w:rFonts w:cs="Arial" w:ascii="Arial" w:hAnsi="Arial"/>
          <w:sz w:val="22"/>
          <w:szCs w:val="22"/>
        </w:rPr>
        <w:t>1.1.13.15.0001 MARIA DA GLÓRIA R. SILVA            168,893.07</w:t>
      </w:r>
    </w:p>
    <w:p>
      <w:pPr>
        <w:pStyle w:val="Normal"/>
        <w:spacing w:lineRule="exact" w:line="240"/>
        <w:jc w:val="both"/>
        <w:rPr>
          <w:rFonts w:ascii="Arial" w:hAnsi="Arial" w:cs="Arial"/>
          <w:sz w:val="22"/>
          <w:szCs w:val="22"/>
        </w:rPr>
      </w:pPr>
      <w:r>
        <w:rPr>
          <w:rFonts w:cs="Arial" w:ascii="Arial" w:hAnsi="Arial"/>
          <w:sz w:val="22"/>
          <w:szCs w:val="22"/>
        </w:rPr>
        <w:t>1.1.13.15.0010 REGIONAL SUL                      3,635,062.73</w:t>
      </w:r>
    </w:p>
    <w:p>
      <w:pPr>
        <w:pStyle w:val="Normal"/>
        <w:spacing w:lineRule="exact" w:line="240"/>
        <w:jc w:val="both"/>
        <w:rPr>
          <w:rFonts w:ascii="Arial" w:hAnsi="Arial" w:cs="Arial"/>
          <w:sz w:val="22"/>
          <w:szCs w:val="22"/>
        </w:rPr>
      </w:pPr>
      <w:r>
        <w:rPr>
          <w:rFonts w:cs="Arial" w:ascii="Arial" w:hAnsi="Arial"/>
          <w:sz w:val="22"/>
          <w:szCs w:val="22"/>
        </w:rPr>
        <w:t>1.1.13.15.0011 REGIONAL NORDESTE I               9,326,494.81</w:t>
      </w:r>
    </w:p>
    <w:p>
      <w:pPr>
        <w:pStyle w:val="Normal"/>
        <w:spacing w:lineRule="exact" w:line="240"/>
        <w:jc w:val="both"/>
        <w:rPr>
          <w:rFonts w:ascii="Arial" w:hAnsi="Arial" w:cs="Arial"/>
          <w:sz w:val="22"/>
          <w:szCs w:val="22"/>
        </w:rPr>
      </w:pPr>
      <w:r>
        <w:rPr>
          <w:rFonts w:cs="Arial" w:ascii="Arial" w:hAnsi="Arial"/>
          <w:sz w:val="22"/>
          <w:szCs w:val="22"/>
        </w:rPr>
        <w:t>1.1.13.15.0012 REGIONAL RJ                       6,118,903.44</w:t>
      </w:r>
    </w:p>
    <w:p>
      <w:pPr>
        <w:pStyle w:val="Normal"/>
        <w:spacing w:lineRule="exact" w:line="240"/>
        <w:jc w:val="both"/>
        <w:rPr>
          <w:rFonts w:ascii="Arial" w:hAnsi="Arial" w:cs="Arial"/>
          <w:sz w:val="22"/>
          <w:szCs w:val="22"/>
        </w:rPr>
      </w:pPr>
      <w:r>
        <w:rPr>
          <w:rFonts w:cs="Arial" w:ascii="Arial" w:hAnsi="Arial"/>
          <w:sz w:val="22"/>
          <w:szCs w:val="22"/>
        </w:rPr>
        <w:t>1.1.13.15.0013 REGIONAL NORDESTE III            23,490,813.25</w:t>
      </w:r>
    </w:p>
    <w:p>
      <w:pPr>
        <w:pStyle w:val="Normal"/>
        <w:spacing w:lineRule="exact" w:line="240"/>
        <w:jc w:val="both"/>
        <w:rPr>
          <w:rFonts w:ascii="Arial" w:hAnsi="Arial" w:cs="Arial"/>
          <w:sz w:val="22"/>
          <w:szCs w:val="22"/>
        </w:rPr>
      </w:pPr>
      <w:r>
        <w:rPr>
          <w:rFonts w:cs="Arial" w:ascii="Arial" w:hAnsi="Arial"/>
          <w:sz w:val="22"/>
          <w:szCs w:val="22"/>
        </w:rPr>
        <w:t>1.1.13.15.0014 REGIONAL SÃO PAULO               14,561,795.88</w:t>
      </w:r>
    </w:p>
    <w:p>
      <w:pPr>
        <w:pStyle w:val="Normal"/>
        <w:spacing w:lineRule="exact" w:line="240"/>
        <w:jc w:val="both"/>
        <w:rPr>
          <w:rFonts w:ascii="Arial" w:hAnsi="Arial" w:cs="Arial"/>
          <w:sz w:val="22"/>
          <w:szCs w:val="22"/>
        </w:rPr>
      </w:pPr>
      <w:r>
        <w:rPr>
          <w:rFonts w:cs="Arial" w:ascii="Arial" w:hAnsi="Arial"/>
          <w:sz w:val="22"/>
          <w:szCs w:val="22"/>
        </w:rPr>
        <w:t>1.1.13.15.0015 REGIONAL LESTE                   -3,923,589.62</w:t>
      </w:r>
    </w:p>
    <w:p>
      <w:pPr>
        <w:pStyle w:val="Normal"/>
        <w:spacing w:lineRule="exact" w:line="240"/>
        <w:jc w:val="both"/>
        <w:rPr>
          <w:rFonts w:ascii="Arial" w:hAnsi="Arial" w:cs="Arial"/>
          <w:sz w:val="22"/>
          <w:szCs w:val="22"/>
        </w:rPr>
      </w:pPr>
      <w:r>
        <w:rPr>
          <w:rFonts w:cs="Arial" w:ascii="Arial" w:hAnsi="Arial"/>
          <w:sz w:val="22"/>
          <w:szCs w:val="22"/>
        </w:rPr>
        <w:t>1.1.13.15.0016 REGIONAL RS                       4,262,947.00</w:t>
      </w:r>
    </w:p>
    <w:p>
      <w:pPr>
        <w:pStyle w:val="Normal"/>
        <w:spacing w:lineRule="exact" w:line="240"/>
        <w:jc w:val="both"/>
        <w:rPr>
          <w:rFonts w:ascii="Arial" w:hAnsi="Arial" w:cs="Arial"/>
          <w:sz w:val="22"/>
          <w:szCs w:val="22"/>
        </w:rPr>
      </w:pPr>
      <w:r>
        <w:rPr>
          <w:rFonts w:cs="Arial" w:ascii="Arial" w:hAnsi="Arial"/>
          <w:sz w:val="22"/>
          <w:szCs w:val="22"/>
        </w:rPr>
        <w:t>1.1.13.15.0017 REGIONAL NE II                    2,391,634.03</w:t>
      </w:r>
    </w:p>
    <w:p>
      <w:pPr>
        <w:pStyle w:val="Normal"/>
        <w:spacing w:lineRule="exact" w:line="240"/>
        <w:jc w:val="both"/>
        <w:rPr/>
      </w:pPr>
      <w:r>
        <w:rPr>
          <w:rFonts w:cs="Arial" w:ascii="Arial" w:hAnsi="Arial"/>
          <w:sz w:val="22"/>
          <w:szCs w:val="22"/>
        </w:rPr>
        <w:t>1.1.13.15.0018 FLÁVIO PACHALSKI                  1,579,785.71</w:t>
      </w:r>
    </w:p>
    <w:p>
      <w:pPr>
        <w:pStyle w:val="Normal"/>
        <w:spacing w:lineRule="exact" w:line="240"/>
        <w:jc w:val="both"/>
        <w:rPr>
          <w:rFonts w:ascii="Arial" w:hAnsi="Arial" w:cs="Arial"/>
          <w:sz w:val="22"/>
          <w:szCs w:val="22"/>
        </w:rPr>
      </w:pPr>
      <w:r>
        <w:rPr>
          <w:rFonts w:cs="Arial" w:ascii="Arial" w:hAnsi="Arial"/>
          <w:sz w:val="22"/>
          <w:szCs w:val="22"/>
        </w:rPr>
        <w:t>1.1.13.15.0021 ROBERTO CALDAS                      183,644.20</w:t>
      </w:r>
    </w:p>
    <w:p>
      <w:pPr>
        <w:pStyle w:val="Normal"/>
        <w:spacing w:lineRule="exact" w:line="240"/>
        <w:jc w:val="both"/>
        <w:rPr>
          <w:rFonts w:ascii="Arial" w:hAnsi="Arial" w:cs="Arial"/>
          <w:sz w:val="22"/>
          <w:szCs w:val="22"/>
        </w:rPr>
      </w:pPr>
      <w:r>
        <w:rPr>
          <w:rFonts w:cs="Arial" w:ascii="Arial" w:hAnsi="Arial"/>
          <w:sz w:val="22"/>
          <w:szCs w:val="22"/>
        </w:rPr>
        <w:t>1.1.13.15.0022 REGIONAL CENTRO OESTE             8,436,558.00</w:t>
      </w:r>
    </w:p>
    <w:p>
      <w:pPr>
        <w:pStyle w:val="Normal"/>
        <w:spacing w:lineRule="exact" w:line="240"/>
        <w:jc w:val="both"/>
        <w:rPr>
          <w:rFonts w:ascii="Arial" w:hAnsi="Arial" w:cs="Arial"/>
          <w:sz w:val="22"/>
          <w:szCs w:val="22"/>
        </w:rPr>
      </w:pPr>
      <w:r>
        <w:rPr>
          <w:rFonts w:cs="Arial" w:ascii="Arial" w:hAnsi="Arial"/>
          <w:sz w:val="22"/>
          <w:szCs w:val="22"/>
        </w:rPr>
        <w:t>1.1.13.15.0023 REGIONAL NORTE                      764,506.15</w:t>
      </w:r>
    </w:p>
    <w:p>
      <w:pPr>
        <w:pStyle w:val="Normal"/>
        <w:spacing w:lineRule="exact" w:line="240"/>
        <w:jc w:val="both"/>
        <w:rPr>
          <w:rFonts w:ascii="Arial" w:hAnsi="Arial" w:cs="Arial"/>
          <w:sz w:val="22"/>
          <w:szCs w:val="22"/>
        </w:rPr>
      </w:pPr>
      <w:r>
        <w:rPr>
          <w:rFonts w:cs="Arial" w:ascii="Arial" w:hAnsi="Arial"/>
          <w:sz w:val="22"/>
          <w:szCs w:val="22"/>
        </w:rPr>
        <w:t>1.1.13.15.0024 REGIONAL PLANALTO                 1,766,800.00</w:t>
      </w:r>
    </w:p>
    <w:p>
      <w:pPr>
        <w:pStyle w:val="Normal"/>
        <w:spacing w:lineRule="exact" w:line="240"/>
        <w:jc w:val="both"/>
        <w:rPr>
          <w:rFonts w:ascii="Arial" w:hAnsi="Arial" w:cs="Arial"/>
          <w:sz w:val="22"/>
          <w:szCs w:val="22"/>
        </w:rPr>
      </w:pPr>
      <w:r>
        <w:rPr>
          <w:rFonts w:cs="Arial" w:ascii="Arial" w:hAnsi="Arial"/>
          <w:sz w:val="22"/>
          <w:szCs w:val="22"/>
        </w:rPr>
        <w:t>1.1.13.15.0025 REGIONAL PANTANAL                -1,268,325.84</w:t>
      </w:r>
    </w:p>
    <w:p>
      <w:pPr>
        <w:pStyle w:val="Normal"/>
        <w:spacing w:lineRule="exact" w:line="240"/>
        <w:jc w:val="both"/>
        <w:rPr>
          <w:rFonts w:ascii="Arial" w:hAnsi="Arial" w:cs="Arial"/>
          <w:sz w:val="22"/>
          <w:szCs w:val="22"/>
        </w:rPr>
      </w:pPr>
      <w:r>
        <w:rPr>
          <w:rFonts w:cs="Arial" w:ascii="Arial" w:hAnsi="Arial"/>
          <w:sz w:val="22"/>
          <w:szCs w:val="22"/>
        </w:rPr>
        <w:t>1.1.13.18      ADIANTAMENTOS DE FÉRIAS          21,613,476.45</w:t>
      </w:r>
    </w:p>
    <w:p>
      <w:pPr>
        <w:pStyle w:val="Normal"/>
        <w:spacing w:lineRule="exact" w:line="240"/>
        <w:jc w:val="both"/>
        <w:rPr>
          <w:rFonts w:ascii="Arial" w:hAnsi="Arial" w:cs="Arial"/>
          <w:sz w:val="22"/>
          <w:szCs w:val="22"/>
        </w:rPr>
      </w:pPr>
      <w:r>
        <w:rPr>
          <w:rFonts w:cs="Arial" w:ascii="Arial" w:hAnsi="Arial"/>
          <w:sz w:val="22"/>
          <w:szCs w:val="22"/>
        </w:rPr>
        <w:t>1.1.13.18.0005 MARIA DO SOCORRO PAIVA SEBBEN     9,950,571.10</w:t>
      </w:r>
    </w:p>
    <w:p>
      <w:pPr>
        <w:pStyle w:val="Normal"/>
        <w:spacing w:lineRule="exact" w:line="240"/>
        <w:jc w:val="both"/>
        <w:rPr>
          <w:rFonts w:ascii="Arial" w:hAnsi="Arial" w:cs="Arial"/>
          <w:sz w:val="22"/>
          <w:szCs w:val="22"/>
        </w:rPr>
      </w:pPr>
      <w:r>
        <w:rPr>
          <w:rFonts w:cs="Arial" w:ascii="Arial" w:hAnsi="Arial"/>
          <w:sz w:val="22"/>
          <w:szCs w:val="22"/>
        </w:rPr>
        <w:t>1.1.13.18.0007 CLARA DE ASSIS V. DE SOUZA        5,392,692.07</w:t>
      </w:r>
    </w:p>
    <w:p>
      <w:pPr>
        <w:pStyle w:val="Normal"/>
        <w:spacing w:lineRule="exact" w:line="240"/>
        <w:jc w:val="both"/>
        <w:rPr>
          <w:rFonts w:ascii="Arial" w:hAnsi="Arial" w:cs="Arial"/>
          <w:sz w:val="22"/>
          <w:szCs w:val="22"/>
        </w:rPr>
      </w:pPr>
      <w:r>
        <w:rPr>
          <w:rFonts w:cs="Arial" w:ascii="Arial" w:hAnsi="Arial"/>
          <w:sz w:val="22"/>
          <w:szCs w:val="22"/>
        </w:rPr>
        <w:t>1.1.13.18.0011 MARIA ANGELICA C. CAMPELO         2,239,361.88</w:t>
      </w:r>
    </w:p>
    <w:p>
      <w:pPr>
        <w:pStyle w:val="Normal"/>
        <w:spacing w:lineRule="exact" w:line="240"/>
        <w:jc w:val="both"/>
        <w:rPr>
          <w:rFonts w:ascii="Arial" w:hAnsi="Arial" w:cs="Arial"/>
          <w:sz w:val="22"/>
          <w:szCs w:val="22"/>
        </w:rPr>
      </w:pPr>
      <w:r>
        <w:rPr>
          <w:rFonts w:cs="Arial" w:ascii="Arial" w:hAnsi="Arial"/>
          <w:sz w:val="22"/>
          <w:szCs w:val="22"/>
        </w:rPr>
        <w:t>1.1.13.18.0012 CLAUDINEIA SILVA GONÇALVES        4,030,851.40</w:t>
      </w:r>
    </w:p>
    <w:p>
      <w:pPr>
        <w:pStyle w:val="Normal"/>
        <w:spacing w:lineRule="exact" w:line="240"/>
        <w:jc w:val="both"/>
        <w:rPr>
          <w:rFonts w:ascii="Arial" w:hAnsi="Arial" w:cs="Arial"/>
          <w:sz w:val="22"/>
          <w:szCs w:val="22"/>
        </w:rPr>
      </w:pPr>
      <w:r>
        <w:rPr>
          <w:rFonts w:cs="Arial" w:ascii="Arial" w:hAnsi="Arial"/>
          <w:sz w:val="22"/>
          <w:szCs w:val="22"/>
        </w:rPr>
        <w:t>1.1.13.20      CRÉDITOS COM GOVERNO              3,233,672.80</w:t>
      </w:r>
    </w:p>
    <w:p>
      <w:pPr>
        <w:pStyle w:val="Normal"/>
        <w:spacing w:lineRule="exact" w:line="240"/>
        <w:jc w:val="both"/>
        <w:rPr/>
      </w:pPr>
      <w:r>
        <w:rPr>
          <w:rFonts w:cs="Arial" w:ascii="Arial" w:hAnsi="Arial"/>
          <w:sz w:val="22"/>
          <w:szCs w:val="22"/>
        </w:rPr>
        <w:t>1.1.13.20.0001 SALÃRIO FAMÆLIA                     100,398.13</w:t>
      </w:r>
    </w:p>
    <w:p>
      <w:pPr>
        <w:pStyle w:val="Normal"/>
        <w:spacing w:lineRule="exact" w:line="240"/>
        <w:jc w:val="both"/>
        <w:rPr/>
      </w:pPr>
      <w:r>
        <w:rPr>
          <w:rFonts w:cs="Arial" w:ascii="Arial" w:hAnsi="Arial"/>
          <w:sz w:val="22"/>
          <w:szCs w:val="22"/>
        </w:rPr>
        <w:t>1.1.13.20.0002 SALÁRIO MATERNIDADE                 671,752.87</w:t>
      </w:r>
    </w:p>
    <w:p>
      <w:pPr>
        <w:pStyle w:val="Normal"/>
        <w:spacing w:lineRule="exact" w:line="240"/>
        <w:jc w:val="both"/>
        <w:rPr>
          <w:rFonts w:ascii="Arial" w:hAnsi="Arial" w:cs="Arial"/>
          <w:sz w:val="22"/>
          <w:szCs w:val="22"/>
        </w:rPr>
      </w:pPr>
      <w:r>
        <w:rPr>
          <w:rFonts w:cs="Arial" w:ascii="Arial" w:hAnsi="Arial"/>
          <w:sz w:val="22"/>
          <w:szCs w:val="22"/>
        </w:rPr>
        <w:t>1.1.13.20.0005 IMPOSTO DE RENDA                  2,461,521.80</w:t>
      </w:r>
    </w:p>
    <w:p>
      <w:pPr>
        <w:pStyle w:val="Normal"/>
        <w:spacing w:lineRule="exact" w:line="240"/>
        <w:jc w:val="both"/>
        <w:rPr/>
      </w:pPr>
      <w:r>
        <w:rPr>
          <w:rFonts w:cs="Arial" w:ascii="Arial" w:hAnsi="Arial"/>
          <w:sz w:val="22"/>
          <w:szCs w:val="22"/>
        </w:rPr>
        <w:t>1.1.13.26      DEPÓSITOS CRUZADOS NOVOS            188,540.20</w:t>
      </w:r>
    </w:p>
    <w:p>
      <w:pPr>
        <w:pStyle w:val="Normal"/>
        <w:spacing w:lineRule="exact" w:line="240"/>
        <w:jc w:val="both"/>
        <w:rPr>
          <w:rFonts w:ascii="Arial" w:hAnsi="Arial" w:cs="Arial"/>
          <w:sz w:val="22"/>
          <w:szCs w:val="22"/>
        </w:rPr>
      </w:pPr>
      <w:r>
        <w:rPr>
          <w:rFonts w:cs="Arial" w:ascii="Arial" w:hAnsi="Arial"/>
          <w:sz w:val="22"/>
          <w:szCs w:val="22"/>
        </w:rPr>
        <w:t>1.1.13.26.0001 CEF - BSB C/C 3915.8                188,540.2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2            DIREI. REAL.APOS TERM.EX.SEGUIN. 41,370,113.49</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2.12         DIREITOS DE USO LIN.TELEFÔNICAS  11,200,000.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2.12.11      TELEBRASÆLIA                     11,200,000.00</w:t>
      </w:r>
    </w:p>
    <w:p>
      <w:pPr>
        <w:pStyle w:val="Normal"/>
        <w:spacing w:lineRule="exact" w:line="240"/>
        <w:jc w:val="both"/>
        <w:rPr>
          <w:rFonts w:ascii="Arial" w:hAnsi="Arial" w:cs="Arial"/>
          <w:sz w:val="22"/>
          <w:szCs w:val="22"/>
        </w:rPr>
      </w:pPr>
      <w:r>
        <w:rPr>
          <w:rFonts w:cs="Arial" w:ascii="Arial" w:hAnsi="Arial"/>
          <w:sz w:val="22"/>
          <w:szCs w:val="22"/>
        </w:rPr>
        <w:t>1.2.12.11.0001 CONTRATO N.                      11,200,000.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2.13         AÇões TRABALH. E PREVIDENCIARIAS 30,170,113.49</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2.13.11      TRIBUTÁRIAS                      30,170,113.49</w:t>
      </w:r>
    </w:p>
    <w:p>
      <w:pPr>
        <w:pStyle w:val="Normal"/>
        <w:spacing w:lineRule="exact" w:line="240"/>
        <w:jc w:val="both"/>
        <w:rPr>
          <w:rFonts w:ascii="Arial" w:hAnsi="Arial" w:cs="Arial"/>
          <w:sz w:val="22"/>
          <w:szCs w:val="22"/>
        </w:rPr>
      </w:pPr>
      <w:r>
        <w:rPr>
          <w:rFonts w:cs="Arial" w:ascii="Arial" w:hAnsi="Arial"/>
          <w:sz w:val="22"/>
          <w:szCs w:val="22"/>
        </w:rPr>
        <w:t>1.2.13.11.0001 FGTS                             30,170,113.49</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3            ATIVO PERMANENTE                257,190,684.6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3.12         IMOBILIZADO                     257,190,684.6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1.3.12.11      BENS MÓVEIS                     276,426,508.22</w:t>
      </w:r>
    </w:p>
    <w:p>
      <w:pPr>
        <w:pStyle w:val="Normal"/>
        <w:spacing w:lineRule="exact" w:line="240"/>
        <w:jc w:val="both"/>
        <w:rPr/>
      </w:pPr>
      <w:r>
        <w:rPr>
          <w:rFonts w:cs="Arial" w:ascii="Arial" w:hAnsi="Arial"/>
          <w:sz w:val="22"/>
          <w:szCs w:val="22"/>
        </w:rPr>
        <w:t>1.3.12.11.0001 MOBILIÁRIO EM GERAL             100,224,325.13</w:t>
      </w:r>
    </w:p>
    <w:p>
      <w:pPr>
        <w:pStyle w:val="Normal"/>
        <w:spacing w:lineRule="exact" w:line="240"/>
        <w:jc w:val="both"/>
        <w:rPr>
          <w:rFonts w:ascii="Arial" w:hAnsi="Arial" w:cs="Arial"/>
          <w:sz w:val="22"/>
          <w:szCs w:val="22"/>
        </w:rPr>
      </w:pPr>
      <w:r>
        <w:rPr>
          <w:rFonts w:cs="Arial" w:ascii="Arial" w:hAnsi="Arial"/>
          <w:sz w:val="22"/>
          <w:szCs w:val="22"/>
        </w:rPr>
        <w:t>1.3.12.11.0002 OUTROS MATER. DE USO DURADOURO   20,904,235.88</w:t>
      </w:r>
    </w:p>
    <w:p>
      <w:pPr>
        <w:pStyle w:val="Normal"/>
        <w:spacing w:lineRule="exact" w:line="240"/>
        <w:jc w:val="both"/>
        <w:rPr/>
      </w:pPr>
      <w:r>
        <w:rPr>
          <w:rFonts w:cs="Arial" w:ascii="Arial" w:hAnsi="Arial"/>
          <w:sz w:val="22"/>
          <w:szCs w:val="22"/>
        </w:rPr>
        <w:t>1.3.12.11.0004 MÁQUINAS, MOTORES, APARELHOS    155,297,947.21</w:t>
      </w:r>
    </w:p>
    <w:p>
      <w:pPr>
        <w:pStyle w:val="Normal"/>
        <w:spacing w:lineRule="exact" w:line="240"/>
        <w:jc w:val="both"/>
        <w:rPr/>
      </w:pPr>
      <w:r>
        <w:rPr>
          <w:rFonts w:cs="Arial" w:ascii="Arial" w:hAnsi="Arial"/>
          <w:sz w:val="22"/>
          <w:szCs w:val="22"/>
        </w:rPr>
        <w:t>1.3.12.12      DEPRECIAÇÃO BENS MÓVEIS         -50,168,289.56</w:t>
      </w:r>
    </w:p>
    <w:p>
      <w:pPr>
        <w:pStyle w:val="Normal"/>
        <w:spacing w:lineRule="exact" w:line="240"/>
        <w:jc w:val="both"/>
        <w:rPr/>
      </w:pPr>
      <w:r>
        <w:rPr>
          <w:rFonts w:cs="Arial" w:ascii="Arial" w:hAnsi="Arial"/>
          <w:sz w:val="22"/>
          <w:szCs w:val="22"/>
        </w:rPr>
        <w:t>1.3.12.12.0001 MOBILIÁRIO EM GERAL             -24.148,501.25</w:t>
      </w:r>
    </w:p>
    <w:p>
      <w:pPr>
        <w:pStyle w:val="Normal"/>
        <w:spacing w:lineRule="exact" w:line="240"/>
        <w:jc w:val="both"/>
        <w:rPr>
          <w:rFonts w:ascii="Arial" w:hAnsi="Arial" w:cs="Arial"/>
          <w:sz w:val="22"/>
          <w:szCs w:val="22"/>
        </w:rPr>
      </w:pPr>
      <w:r>
        <w:rPr>
          <w:rFonts w:cs="Arial" w:ascii="Arial" w:hAnsi="Arial"/>
          <w:sz w:val="22"/>
          <w:szCs w:val="22"/>
        </w:rPr>
        <w:t>1.3.12.12.0002 OUTROS MATE. DE USO DURADOURO    -3,946,693.02</w:t>
      </w:r>
    </w:p>
    <w:p>
      <w:pPr>
        <w:pStyle w:val="Normal"/>
        <w:spacing w:lineRule="exact" w:line="240"/>
        <w:jc w:val="both"/>
        <w:rPr/>
      </w:pPr>
      <w:r>
        <w:rPr>
          <w:rFonts w:cs="Arial" w:ascii="Arial" w:hAnsi="Arial"/>
          <w:sz w:val="22"/>
          <w:szCs w:val="22"/>
        </w:rPr>
        <w:t>1.3.12.12.0004 MÁQUINAS, MOTORES, APARELHOS    -22,073,095.29</w:t>
      </w:r>
    </w:p>
    <w:p>
      <w:pPr>
        <w:pStyle w:val="Normal"/>
        <w:spacing w:lineRule="exact" w:line="240"/>
        <w:jc w:val="both"/>
        <w:rPr>
          <w:rFonts w:ascii="Arial" w:hAnsi="Arial" w:cs="Arial"/>
          <w:sz w:val="22"/>
          <w:szCs w:val="22"/>
        </w:rPr>
      </w:pPr>
      <w:r>
        <w:rPr>
          <w:rFonts w:cs="Arial" w:ascii="Arial" w:hAnsi="Arial"/>
          <w:sz w:val="22"/>
          <w:szCs w:val="22"/>
        </w:rPr>
        <w:t>1.3.12.15      BENS INTANGÆVEIS                 18,454,030.37</w:t>
      </w:r>
    </w:p>
    <w:p>
      <w:pPr>
        <w:pStyle w:val="Normal"/>
        <w:spacing w:lineRule="exact" w:line="240"/>
        <w:jc w:val="both"/>
        <w:rPr>
          <w:rFonts w:ascii="Arial" w:hAnsi="Arial" w:cs="Arial"/>
          <w:sz w:val="22"/>
          <w:szCs w:val="22"/>
        </w:rPr>
      </w:pPr>
      <w:r>
        <w:rPr>
          <w:rFonts w:cs="Arial" w:ascii="Arial" w:hAnsi="Arial"/>
          <w:sz w:val="22"/>
          <w:szCs w:val="22"/>
        </w:rPr>
        <w:t>1.3.12.15.0002 DIREITOS DE USO LINHA TELEFONICA 18,454,030.37</w:t>
      </w:r>
    </w:p>
    <w:p>
      <w:pPr>
        <w:pStyle w:val="Normal"/>
        <w:spacing w:lineRule="exact" w:line="240"/>
        <w:jc w:val="both"/>
        <w:rPr/>
      </w:pPr>
      <w:r>
        <w:rPr>
          <w:rFonts w:cs="Arial" w:ascii="Arial" w:hAnsi="Arial"/>
          <w:sz w:val="22"/>
          <w:szCs w:val="22"/>
        </w:rPr>
        <w:t>1.3.12.50      DIF. BINF/IPC. BENS MÓVEIS       13,994,503.40</w:t>
      </w:r>
    </w:p>
    <w:p>
      <w:pPr>
        <w:pStyle w:val="Normal"/>
        <w:spacing w:lineRule="exact" w:line="240"/>
        <w:jc w:val="both"/>
        <w:rPr/>
      </w:pPr>
      <w:r>
        <w:rPr>
          <w:rFonts w:cs="Arial" w:ascii="Arial" w:hAnsi="Arial"/>
          <w:sz w:val="22"/>
          <w:szCs w:val="22"/>
        </w:rPr>
        <w:t>1.3.12.50.0004 MÁQUINAS, MOTORES E APARELHOS    13,994,503.40</w:t>
      </w:r>
    </w:p>
    <w:p>
      <w:pPr>
        <w:pStyle w:val="Normal"/>
        <w:spacing w:lineRule="exact" w:line="240"/>
        <w:jc w:val="both"/>
        <w:rPr/>
      </w:pPr>
      <w:r>
        <w:rPr>
          <w:rFonts w:cs="Arial" w:ascii="Arial" w:hAnsi="Arial"/>
          <w:sz w:val="22"/>
          <w:szCs w:val="22"/>
        </w:rPr>
        <w:t>1.3.12.51      DEPREC. DIF.BINF/IPC B. MÓVEIS   -1,516,067.78</w:t>
      </w:r>
    </w:p>
    <w:p>
      <w:pPr>
        <w:pStyle w:val="Normal"/>
        <w:spacing w:lineRule="exact" w:line="240"/>
        <w:jc w:val="both"/>
        <w:rPr/>
      </w:pPr>
      <w:r>
        <w:rPr>
          <w:rFonts w:cs="Arial" w:ascii="Arial" w:hAnsi="Arial"/>
          <w:sz w:val="22"/>
          <w:szCs w:val="22"/>
        </w:rPr>
        <w:t>1.3.12.51.0004 MÁQUINAS, MOTORES APARELHOS      -1,516,067.78</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GERAL -- ATIVO          1,582,695,034.93</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PASSIVO                      -1,582,695,034.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1            PASSIVO CIRCULANTE             -157,457,410.41</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1.12         CONTAS A PAGAR                  -34,781,881.32</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1.12.11      PESSOAL E ENCARGOS              -34,140,007.46</w:t>
      </w:r>
    </w:p>
    <w:p>
      <w:pPr>
        <w:pStyle w:val="Normal"/>
        <w:spacing w:lineRule="exact" w:line="240"/>
        <w:jc w:val="both"/>
        <w:rPr/>
      </w:pPr>
      <w:r>
        <w:rPr>
          <w:rFonts w:cs="Arial" w:ascii="Arial" w:hAnsi="Arial"/>
          <w:sz w:val="22"/>
          <w:szCs w:val="22"/>
        </w:rPr>
        <w:t>2.1.12.11.0001 ORDENADOS E SALÁRIOS             -4,698,871.46</w:t>
      </w:r>
    </w:p>
    <w:p>
      <w:pPr>
        <w:pStyle w:val="Normal"/>
        <w:spacing w:lineRule="exact" w:line="240"/>
        <w:jc w:val="both"/>
        <w:rPr>
          <w:rFonts w:ascii="Arial" w:hAnsi="Arial" w:cs="Arial"/>
          <w:sz w:val="22"/>
          <w:szCs w:val="22"/>
        </w:rPr>
      </w:pPr>
      <w:r>
        <w:rPr>
          <w:rFonts w:cs="Arial" w:ascii="Arial" w:hAnsi="Arial"/>
          <w:sz w:val="22"/>
          <w:szCs w:val="22"/>
        </w:rPr>
        <w:t>2.1.12.11.0002 INSS                            -23,539,406.08</w:t>
      </w:r>
    </w:p>
    <w:p>
      <w:pPr>
        <w:pStyle w:val="Normal"/>
        <w:spacing w:lineRule="exact" w:line="240"/>
        <w:jc w:val="both"/>
        <w:rPr>
          <w:rFonts w:ascii="Arial" w:hAnsi="Arial" w:cs="Arial"/>
          <w:sz w:val="22"/>
          <w:szCs w:val="22"/>
        </w:rPr>
      </w:pPr>
      <w:r>
        <w:rPr>
          <w:rFonts w:cs="Arial" w:ascii="Arial" w:hAnsi="Arial"/>
          <w:sz w:val="22"/>
          <w:szCs w:val="22"/>
        </w:rPr>
        <w:t>2.1.12.11.0003 FGTS                             -3,322,696.98</w:t>
      </w:r>
    </w:p>
    <w:p>
      <w:pPr>
        <w:pStyle w:val="Normal"/>
        <w:spacing w:lineRule="exact" w:line="240"/>
        <w:jc w:val="both"/>
        <w:rPr>
          <w:rFonts w:ascii="Arial" w:hAnsi="Arial" w:cs="Arial"/>
          <w:sz w:val="22"/>
          <w:szCs w:val="22"/>
        </w:rPr>
      </w:pPr>
      <w:r>
        <w:rPr>
          <w:rFonts w:cs="Arial" w:ascii="Arial" w:hAnsi="Arial"/>
          <w:sz w:val="22"/>
          <w:szCs w:val="22"/>
        </w:rPr>
        <w:t>2.1.12.11.0004 IMPOSTO DE RENDA                 -2.579,032.94</w:t>
      </w:r>
    </w:p>
    <w:p>
      <w:pPr>
        <w:pStyle w:val="Normal"/>
        <w:spacing w:lineRule="exact" w:line="240"/>
        <w:jc w:val="both"/>
        <w:rPr>
          <w:rFonts w:ascii="Arial" w:hAnsi="Arial" w:cs="Arial"/>
          <w:sz w:val="22"/>
          <w:szCs w:val="22"/>
        </w:rPr>
      </w:pPr>
      <w:r>
        <w:rPr>
          <w:rFonts w:cs="Arial" w:ascii="Arial" w:hAnsi="Arial"/>
          <w:sz w:val="22"/>
          <w:szCs w:val="22"/>
        </w:rPr>
        <w:t>2.1.12.12      IMPOSTOS E TAXAS                   -641,873.86</w:t>
      </w:r>
    </w:p>
    <w:p>
      <w:pPr>
        <w:pStyle w:val="Normal"/>
        <w:spacing w:lineRule="exact" w:line="240"/>
        <w:jc w:val="both"/>
        <w:rPr>
          <w:rFonts w:ascii="Arial" w:hAnsi="Arial" w:cs="Arial"/>
          <w:sz w:val="22"/>
          <w:szCs w:val="22"/>
        </w:rPr>
      </w:pPr>
      <w:r>
        <w:rPr>
          <w:rFonts w:cs="Arial" w:ascii="Arial" w:hAnsi="Arial"/>
          <w:sz w:val="22"/>
          <w:szCs w:val="22"/>
        </w:rPr>
        <w:t>2.1.12.12.0001 ISS                                -350,049.91</w:t>
      </w:r>
    </w:p>
    <w:p>
      <w:pPr>
        <w:pStyle w:val="Normal"/>
        <w:spacing w:lineRule="exact" w:line="240"/>
        <w:jc w:val="both"/>
        <w:rPr>
          <w:rFonts w:ascii="Arial" w:hAnsi="Arial" w:cs="Arial"/>
          <w:sz w:val="22"/>
          <w:szCs w:val="22"/>
        </w:rPr>
      </w:pPr>
      <w:r>
        <w:rPr>
          <w:rFonts w:cs="Arial" w:ascii="Arial" w:hAnsi="Arial"/>
          <w:sz w:val="22"/>
          <w:szCs w:val="22"/>
        </w:rPr>
        <w:t>2.1.12.12.0009 IMPOSTO SINDICAL                   -291,823.9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1.14         ADIANTAMENTOS                  -122,675,529.09</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1.14.13      SOCIEDADES LIGADAS             -122,675,529.09</w:t>
      </w:r>
    </w:p>
    <w:p>
      <w:pPr>
        <w:pStyle w:val="Normal"/>
        <w:spacing w:lineRule="exact" w:line="240"/>
        <w:jc w:val="both"/>
        <w:rPr>
          <w:rFonts w:ascii="Arial" w:hAnsi="Arial" w:cs="Arial"/>
          <w:sz w:val="22"/>
          <w:szCs w:val="22"/>
        </w:rPr>
      </w:pPr>
      <w:r>
        <w:rPr>
          <w:rFonts w:cs="Arial" w:ascii="Arial" w:hAnsi="Arial"/>
          <w:sz w:val="22"/>
          <w:szCs w:val="22"/>
        </w:rPr>
        <w:t>2.1.14.13.0001 CONTRIB. SIND. A RESTI.CEF-MG  -107,059,599.93</w:t>
      </w:r>
    </w:p>
    <w:p>
      <w:pPr>
        <w:pStyle w:val="Normal"/>
        <w:spacing w:lineRule="exact" w:line="240"/>
        <w:jc w:val="both"/>
        <w:rPr>
          <w:rFonts w:ascii="Arial" w:hAnsi="Arial" w:cs="Arial"/>
          <w:sz w:val="22"/>
          <w:szCs w:val="22"/>
        </w:rPr>
      </w:pPr>
      <w:r>
        <w:rPr>
          <w:rFonts w:cs="Arial" w:ascii="Arial" w:hAnsi="Arial"/>
          <w:sz w:val="22"/>
          <w:szCs w:val="22"/>
        </w:rPr>
        <w:t>2.1.14.13.0002 CONTRIB. SIND. A RESTI.CEF-BS   -15,427,388.96</w:t>
      </w:r>
    </w:p>
    <w:p>
      <w:pPr>
        <w:pStyle w:val="Normal"/>
        <w:spacing w:lineRule="exact" w:line="240"/>
        <w:jc w:val="both"/>
        <w:rPr>
          <w:rFonts w:ascii="Arial" w:hAnsi="Arial" w:cs="Arial"/>
          <w:sz w:val="22"/>
          <w:szCs w:val="22"/>
        </w:rPr>
      </w:pPr>
      <w:r>
        <w:rPr>
          <w:rFonts w:cs="Arial" w:ascii="Arial" w:hAnsi="Arial"/>
          <w:sz w:val="22"/>
          <w:szCs w:val="22"/>
        </w:rPr>
        <w:t>2.1.14.13.0003 CONTRIB. SIND. A RES.CRUZ.NOVOS    -188,540.2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4            PATRIMÔNIO LÆQUIDO           -1,425,237,624.52</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4.11         CAPITAL SOCIAL REALIZADO     -1,425,237,624.52</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4.11.13      PATRIMÔNIO SOCIAL            -1,425,237,624.52</w:t>
      </w:r>
    </w:p>
    <w:p>
      <w:pPr>
        <w:pStyle w:val="Normal"/>
        <w:spacing w:lineRule="exact" w:line="240"/>
        <w:jc w:val="both"/>
        <w:rPr>
          <w:rFonts w:ascii="Arial" w:hAnsi="Arial" w:cs="Arial"/>
          <w:sz w:val="22"/>
          <w:szCs w:val="22"/>
        </w:rPr>
      </w:pPr>
      <w:r>
        <w:rPr>
          <w:rFonts w:cs="Arial" w:ascii="Arial" w:hAnsi="Arial"/>
          <w:sz w:val="22"/>
          <w:szCs w:val="22"/>
        </w:rPr>
        <w:t>2.4.11.13.0001 LUCROS ACUMULADOS            -1,425,237,624.52</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GERAL -- PASSIVO       -1,582,695,034.93</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RECONHECEMOS A EXATIDÃO DO PRESENTE BALANÇO PATRIMONIAL, PROCESSADO ELETRONICAMENTE, DE ACORDO COM A DOCUMENTAÇÃO FORNECIDA A CONTABILIDAD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w:t>
      </w:r>
    </w:p>
    <w:p>
      <w:pPr>
        <w:pStyle w:val="Normal"/>
        <w:spacing w:lineRule="exact" w:line="240"/>
        <w:jc w:val="both"/>
        <w:rPr>
          <w:rFonts w:ascii="Arial" w:hAnsi="Arial" w:cs="Arial"/>
          <w:sz w:val="22"/>
          <w:szCs w:val="22"/>
        </w:rPr>
      </w:pPr>
      <w:r>
        <w:rPr>
          <w:rFonts w:cs="Arial" w:ascii="Arial" w:hAnsi="Arial"/>
          <w:sz w:val="22"/>
          <w:szCs w:val="22"/>
        </w:rPr>
        <w:t>ANDES SINDICATO NACIONAL          CONTAS &amp; DADOS CONT.AUD.</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 E REP. LTD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484.766/0001-8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C 412 - DF</w:t>
      </w:r>
      <w:r>
        <w:br w:type="page"/>
      </w:r>
    </w:p>
    <w:p>
      <w:pPr>
        <w:pStyle w:val="Normal"/>
        <w:spacing w:lineRule="exact" w:line="240"/>
        <w:jc w:val="center"/>
        <w:rPr>
          <w:rFonts w:ascii="Arial" w:hAnsi="Arial" w:cs="Arial"/>
          <w:sz w:val="22"/>
          <w:szCs w:val="22"/>
        </w:rPr>
      </w:pPr>
      <w:r>
        <w:rPr>
          <w:rFonts w:cs="Arial" w:ascii="Arial" w:hAnsi="Arial"/>
          <w:sz w:val="22"/>
          <w:szCs w:val="22"/>
        </w:rPr>
        <w:t>DEMONSTRATIVO DE RESULTADO ANALÆTIC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pPr>
      <w:r>
        <w:rPr>
          <w:rFonts w:cs="Arial" w:ascii="Arial" w:hAnsi="Arial"/>
          <w:sz w:val="22"/>
          <w:szCs w:val="22"/>
        </w:rPr>
        <w:t>CONTA CONTÁBIL      TÆTULO DA CONTA           SALDO ATUAL</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4.1.11.11      VENDAS                          237,259,360.27</w:t>
      </w:r>
    </w:p>
    <w:p>
      <w:pPr>
        <w:pStyle w:val="Normal"/>
        <w:spacing w:lineRule="exact" w:line="240"/>
        <w:jc w:val="both"/>
        <w:rPr>
          <w:rFonts w:ascii="Arial" w:hAnsi="Arial" w:cs="Arial"/>
          <w:sz w:val="22"/>
          <w:szCs w:val="22"/>
        </w:rPr>
      </w:pPr>
      <w:r>
        <w:rPr>
          <w:rFonts w:cs="Arial" w:ascii="Arial" w:hAnsi="Arial"/>
          <w:sz w:val="22"/>
          <w:szCs w:val="22"/>
        </w:rPr>
        <w:t>4.1.11.11.0004  DIVERSAS RECEITAS              237,259,360.27</w:t>
      </w:r>
    </w:p>
    <w:p>
      <w:pPr>
        <w:pStyle w:val="Normal"/>
        <w:spacing w:lineRule="exact" w:line="240"/>
        <w:jc w:val="both"/>
        <w:rPr>
          <w:rFonts w:ascii="Arial" w:hAnsi="Arial" w:cs="Arial"/>
          <w:sz w:val="22"/>
          <w:szCs w:val="22"/>
        </w:rPr>
      </w:pPr>
      <w:r>
        <w:rPr>
          <w:rFonts w:cs="Arial" w:ascii="Arial" w:hAnsi="Arial"/>
          <w:sz w:val="22"/>
          <w:szCs w:val="22"/>
        </w:rPr>
        <w:t>4.1.11.12      SERVIÇOS                            153,000.00</w:t>
      </w:r>
    </w:p>
    <w:p>
      <w:pPr>
        <w:pStyle w:val="Normal"/>
        <w:spacing w:lineRule="exact" w:line="240"/>
        <w:jc w:val="both"/>
        <w:rPr>
          <w:rFonts w:ascii="Arial" w:hAnsi="Arial" w:cs="Arial"/>
          <w:sz w:val="22"/>
          <w:szCs w:val="22"/>
        </w:rPr>
      </w:pPr>
      <w:r>
        <w:rPr>
          <w:rFonts w:cs="Arial" w:ascii="Arial" w:hAnsi="Arial"/>
          <w:sz w:val="22"/>
          <w:szCs w:val="22"/>
        </w:rPr>
        <w:t>4.1.11.12.0001  SERVIÇOS PRESTADOS                 153,000.00</w:t>
      </w:r>
    </w:p>
    <w:p>
      <w:pPr>
        <w:pStyle w:val="Normal"/>
        <w:spacing w:lineRule="exact" w:line="240"/>
        <w:jc w:val="both"/>
        <w:rPr>
          <w:rFonts w:ascii="Arial" w:hAnsi="Arial" w:cs="Arial"/>
          <w:sz w:val="22"/>
          <w:szCs w:val="22"/>
        </w:rPr>
      </w:pPr>
      <w:r>
        <w:rPr>
          <w:rFonts w:cs="Arial" w:ascii="Arial" w:hAnsi="Arial"/>
          <w:sz w:val="22"/>
          <w:szCs w:val="22"/>
        </w:rPr>
        <w:t>4.1.11.13      SOCIAIS                       3,033,899,377.86</w:t>
      </w:r>
    </w:p>
    <w:p>
      <w:pPr>
        <w:pStyle w:val="Normal"/>
        <w:spacing w:lineRule="exact" w:line="240"/>
        <w:jc w:val="both"/>
        <w:rPr>
          <w:rFonts w:ascii="Arial" w:hAnsi="Arial" w:cs="Arial"/>
          <w:sz w:val="22"/>
          <w:szCs w:val="22"/>
        </w:rPr>
      </w:pPr>
      <w:r>
        <w:rPr>
          <w:rFonts w:cs="Arial" w:ascii="Arial" w:hAnsi="Arial"/>
          <w:sz w:val="22"/>
          <w:szCs w:val="22"/>
        </w:rPr>
        <w:t>4.1.11.13.0002  MENSALIDADES                 3,007,517,473.41</w:t>
      </w:r>
    </w:p>
    <w:p>
      <w:pPr>
        <w:pStyle w:val="Normal"/>
        <w:spacing w:lineRule="exact" w:line="240"/>
        <w:jc w:val="both"/>
        <w:rPr>
          <w:rFonts w:ascii="Arial" w:hAnsi="Arial" w:cs="Arial"/>
          <w:sz w:val="22"/>
          <w:szCs w:val="22"/>
        </w:rPr>
      </w:pPr>
      <w:r>
        <w:rPr>
          <w:rFonts w:cs="Arial" w:ascii="Arial" w:hAnsi="Arial"/>
          <w:sz w:val="22"/>
          <w:szCs w:val="22"/>
        </w:rPr>
        <w:t>4.1.11.13.0011  FUNDO DE GREVE                   4,895,989.20</w:t>
      </w:r>
    </w:p>
    <w:p>
      <w:pPr>
        <w:pStyle w:val="Normal"/>
        <w:spacing w:lineRule="exact" w:line="240"/>
        <w:jc w:val="both"/>
        <w:rPr>
          <w:rFonts w:ascii="Arial" w:hAnsi="Arial" w:cs="Arial"/>
          <w:sz w:val="22"/>
          <w:szCs w:val="22"/>
        </w:rPr>
      </w:pPr>
      <w:r>
        <w:rPr>
          <w:rFonts w:cs="Arial" w:ascii="Arial" w:hAnsi="Arial"/>
          <w:sz w:val="22"/>
          <w:szCs w:val="22"/>
        </w:rPr>
        <w:t>4.1.11.13.0012  COMANDO NACIONAL DE GREVE       21,485,915.2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RESULTADO OPERACIONAL BRUTO..................3,271,311,738.13</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t>3.2.11.11      DESPESAS COMERCIAIS             -22,299,318.99</w:t>
      </w:r>
    </w:p>
    <w:p>
      <w:pPr>
        <w:pStyle w:val="Normal"/>
        <w:spacing w:lineRule="exact" w:line="240"/>
        <w:jc w:val="both"/>
        <w:rPr>
          <w:rFonts w:ascii="Arial" w:hAnsi="Arial" w:cs="Arial"/>
          <w:sz w:val="22"/>
          <w:szCs w:val="22"/>
        </w:rPr>
      </w:pPr>
      <w:r>
        <w:rPr>
          <w:rFonts w:cs="Arial" w:ascii="Arial" w:hAnsi="Arial"/>
          <w:sz w:val="22"/>
          <w:szCs w:val="22"/>
        </w:rPr>
        <w:t>3.2.12.11.0005  SERVIÇOS PRES. PESSOA FÆSICA   -22,299,318.99</w:t>
      </w:r>
    </w:p>
    <w:p>
      <w:pPr>
        <w:pStyle w:val="Normal"/>
        <w:spacing w:lineRule="exact" w:line="240"/>
        <w:jc w:val="both"/>
        <w:rPr>
          <w:rFonts w:ascii="Arial" w:hAnsi="Arial" w:cs="Arial"/>
          <w:sz w:val="22"/>
          <w:szCs w:val="22"/>
        </w:rPr>
      </w:pPr>
      <w:r>
        <w:rPr>
          <w:rFonts w:cs="Arial" w:ascii="Arial" w:hAnsi="Arial"/>
          <w:sz w:val="22"/>
          <w:szCs w:val="22"/>
        </w:rPr>
        <w:t>3.2.12.11      PESSOAL E ENCARGOS             -888,932,560.68</w:t>
      </w:r>
    </w:p>
    <w:p>
      <w:pPr>
        <w:pStyle w:val="Normal"/>
        <w:spacing w:lineRule="exact" w:line="240"/>
        <w:jc w:val="both"/>
        <w:rPr/>
      </w:pPr>
      <w:r>
        <w:rPr>
          <w:rFonts w:cs="Arial" w:ascii="Arial" w:hAnsi="Arial"/>
          <w:sz w:val="22"/>
          <w:szCs w:val="22"/>
        </w:rPr>
        <w:t>3.2.12.11.0002  ORDENADOS E SALÁRIOS          -314,214,949.40</w:t>
      </w:r>
    </w:p>
    <w:p>
      <w:pPr>
        <w:pStyle w:val="Normal"/>
        <w:spacing w:lineRule="exact" w:line="240"/>
        <w:jc w:val="both"/>
        <w:rPr/>
      </w:pPr>
      <w:r>
        <w:rPr>
          <w:rFonts w:cs="Arial" w:ascii="Arial" w:hAnsi="Arial"/>
          <w:sz w:val="22"/>
          <w:szCs w:val="22"/>
        </w:rPr>
        <w:t>3.2.12.11.0003  13</w:t>
      </w:r>
      <w:r>
        <w:rPr>
          <w:rFonts w:cs="Arial" w:ascii="Arial" w:hAnsi="Arial"/>
          <w:position w:val="6"/>
          <w:sz w:val="22"/>
          <w:szCs w:val="22"/>
        </w:rPr>
        <w:t>o</w:t>
      </w:r>
      <w:r>
        <w:rPr>
          <w:rFonts w:cs="Arial" w:ascii="Arial" w:hAnsi="Arial"/>
          <w:sz w:val="22"/>
          <w:szCs w:val="22"/>
        </w:rPr>
        <w:t xml:space="preserve"> SALÁRIO                    -51.470,737.75</w:t>
      </w:r>
    </w:p>
    <w:p>
      <w:pPr>
        <w:pStyle w:val="Normal"/>
        <w:spacing w:lineRule="exact" w:line="240"/>
        <w:jc w:val="both"/>
        <w:rPr>
          <w:rFonts w:ascii="Arial" w:hAnsi="Arial" w:cs="Arial"/>
          <w:sz w:val="22"/>
          <w:szCs w:val="22"/>
        </w:rPr>
      </w:pPr>
      <w:r>
        <w:rPr>
          <w:rFonts w:cs="Arial" w:ascii="Arial" w:hAnsi="Arial"/>
          <w:sz w:val="22"/>
          <w:szCs w:val="22"/>
        </w:rPr>
        <w:t>3.2.12.11.0004  FÉRIAS                         -21,348,689.05</w:t>
      </w:r>
    </w:p>
    <w:p>
      <w:pPr>
        <w:pStyle w:val="Normal"/>
        <w:spacing w:lineRule="exact" w:line="240"/>
        <w:jc w:val="both"/>
        <w:rPr>
          <w:rFonts w:ascii="Arial" w:hAnsi="Arial" w:cs="Arial"/>
          <w:sz w:val="22"/>
          <w:szCs w:val="22"/>
        </w:rPr>
      </w:pPr>
      <w:r>
        <w:rPr>
          <w:rFonts w:cs="Arial" w:ascii="Arial" w:hAnsi="Arial"/>
          <w:sz w:val="22"/>
          <w:szCs w:val="22"/>
        </w:rPr>
        <w:t>3.2.12.11.0006  HORAS EXTRAS                   -32,552,096.25</w:t>
      </w:r>
    </w:p>
    <w:p>
      <w:pPr>
        <w:pStyle w:val="Normal"/>
        <w:spacing w:lineRule="exact" w:line="240"/>
        <w:jc w:val="both"/>
        <w:rPr>
          <w:rFonts w:ascii="Arial" w:hAnsi="Arial" w:cs="Arial"/>
          <w:sz w:val="22"/>
          <w:szCs w:val="22"/>
        </w:rPr>
      </w:pPr>
      <w:r>
        <w:rPr>
          <w:rFonts w:cs="Arial" w:ascii="Arial" w:hAnsi="Arial"/>
          <w:sz w:val="22"/>
          <w:szCs w:val="22"/>
        </w:rPr>
        <w:t>3.2.12.11.0007  1/3 FÉRIAS                     -10,140,495.75</w:t>
      </w:r>
    </w:p>
    <w:p>
      <w:pPr>
        <w:pStyle w:val="Normal"/>
        <w:spacing w:lineRule="exact" w:line="240"/>
        <w:jc w:val="both"/>
        <w:rPr>
          <w:rFonts w:ascii="Arial" w:hAnsi="Arial" w:cs="Arial"/>
          <w:sz w:val="22"/>
          <w:szCs w:val="22"/>
        </w:rPr>
      </w:pPr>
      <w:r>
        <w:rPr>
          <w:rFonts w:cs="Arial" w:ascii="Arial" w:hAnsi="Arial"/>
          <w:sz w:val="22"/>
          <w:szCs w:val="22"/>
        </w:rPr>
        <w:t>3.2.12.11.0008  GRATIFICAÇÃO E COMISSÃO           -100,000.00</w:t>
      </w:r>
    </w:p>
    <w:p>
      <w:pPr>
        <w:pStyle w:val="Normal"/>
        <w:spacing w:lineRule="exact" w:line="240"/>
        <w:jc w:val="both"/>
        <w:rPr>
          <w:rFonts w:ascii="Arial" w:hAnsi="Arial" w:cs="Arial"/>
          <w:sz w:val="22"/>
          <w:szCs w:val="22"/>
        </w:rPr>
      </w:pPr>
      <w:r>
        <w:rPr>
          <w:rFonts w:cs="Arial" w:ascii="Arial" w:hAnsi="Arial"/>
          <w:sz w:val="22"/>
          <w:szCs w:val="22"/>
        </w:rPr>
        <w:t>3.2.12.11.0011  INSS                           -91,666,766.06</w:t>
      </w:r>
    </w:p>
    <w:p>
      <w:pPr>
        <w:pStyle w:val="Normal"/>
        <w:spacing w:lineRule="exact" w:line="240"/>
        <w:jc w:val="both"/>
        <w:rPr>
          <w:rFonts w:ascii="Arial" w:hAnsi="Arial" w:cs="Arial"/>
          <w:sz w:val="22"/>
          <w:szCs w:val="22"/>
        </w:rPr>
      </w:pPr>
      <w:r>
        <w:rPr>
          <w:rFonts w:cs="Arial" w:ascii="Arial" w:hAnsi="Arial"/>
          <w:sz w:val="22"/>
          <w:szCs w:val="22"/>
        </w:rPr>
        <w:t>3.2.12.11.0012  FGTS                            -1,882,280.42</w:t>
      </w:r>
    </w:p>
    <w:p>
      <w:pPr>
        <w:pStyle w:val="Normal"/>
        <w:spacing w:lineRule="exact" w:line="240"/>
        <w:jc w:val="both"/>
        <w:rPr/>
      </w:pPr>
      <w:r>
        <w:rPr>
          <w:rFonts w:cs="Arial" w:ascii="Arial" w:hAnsi="Arial"/>
          <w:sz w:val="22"/>
          <w:szCs w:val="22"/>
        </w:rPr>
        <w:t>3.2.12.11.0014  DIÁRIAS                       -365,556,546.00</w:t>
      </w:r>
    </w:p>
    <w:p>
      <w:pPr>
        <w:pStyle w:val="Normal"/>
        <w:spacing w:lineRule="exact" w:line="240"/>
        <w:jc w:val="both"/>
        <w:rPr>
          <w:rFonts w:ascii="Arial" w:hAnsi="Arial" w:cs="Arial"/>
          <w:sz w:val="22"/>
          <w:szCs w:val="22"/>
        </w:rPr>
      </w:pPr>
      <w:r>
        <w:rPr>
          <w:rFonts w:cs="Arial" w:ascii="Arial" w:hAnsi="Arial"/>
          <w:sz w:val="22"/>
          <w:szCs w:val="22"/>
        </w:rPr>
        <w:t>3.2.12         MATERIAL DE CONSUMO            -158,262,040.94</w:t>
      </w:r>
    </w:p>
    <w:p>
      <w:pPr>
        <w:pStyle w:val="Normal"/>
        <w:spacing w:lineRule="exact" w:line="240"/>
        <w:jc w:val="both"/>
        <w:rPr>
          <w:rFonts w:ascii="Arial" w:hAnsi="Arial" w:cs="Arial"/>
          <w:sz w:val="22"/>
          <w:szCs w:val="22"/>
        </w:rPr>
      </w:pPr>
      <w:r>
        <w:rPr>
          <w:rFonts w:cs="Arial" w:ascii="Arial" w:hAnsi="Arial"/>
          <w:sz w:val="22"/>
          <w:szCs w:val="22"/>
        </w:rPr>
        <w:t>3.2.12.12.0001  MATERIAL DE EXPEDIENTE        -113,712,056.14</w:t>
      </w:r>
    </w:p>
    <w:p>
      <w:pPr>
        <w:pStyle w:val="Normal"/>
        <w:spacing w:lineRule="exact" w:line="240"/>
        <w:jc w:val="both"/>
        <w:rPr>
          <w:rFonts w:ascii="Arial" w:hAnsi="Arial" w:cs="Arial"/>
          <w:sz w:val="22"/>
          <w:szCs w:val="22"/>
        </w:rPr>
      </w:pPr>
      <w:r>
        <w:rPr>
          <w:rFonts w:cs="Arial" w:ascii="Arial" w:hAnsi="Arial"/>
          <w:sz w:val="22"/>
          <w:szCs w:val="22"/>
        </w:rPr>
        <w:t>3.2.12.12.0002  COMBUSTÆVEIS E LUBRIFICANTES   -12,960,156.14</w:t>
      </w:r>
    </w:p>
    <w:p>
      <w:pPr>
        <w:pStyle w:val="Normal"/>
        <w:spacing w:lineRule="exact" w:line="240"/>
        <w:jc w:val="both"/>
        <w:rPr>
          <w:rFonts w:ascii="Arial" w:hAnsi="Arial" w:cs="Arial"/>
          <w:sz w:val="22"/>
          <w:szCs w:val="22"/>
        </w:rPr>
      </w:pPr>
      <w:r>
        <w:rPr>
          <w:rFonts w:cs="Arial" w:ascii="Arial" w:hAnsi="Arial"/>
          <w:sz w:val="22"/>
          <w:szCs w:val="22"/>
        </w:rPr>
        <w:t>3.2.12.12.0003  MATERIAL DE LIMPEZA             -5,157,448.86</w:t>
      </w:r>
    </w:p>
    <w:p>
      <w:pPr>
        <w:pStyle w:val="Normal"/>
        <w:spacing w:lineRule="exact" w:line="240"/>
        <w:jc w:val="both"/>
        <w:rPr>
          <w:rFonts w:ascii="Arial" w:hAnsi="Arial" w:cs="Arial"/>
          <w:sz w:val="22"/>
          <w:szCs w:val="22"/>
        </w:rPr>
      </w:pPr>
      <w:r>
        <w:rPr>
          <w:rFonts w:cs="Arial" w:ascii="Arial" w:hAnsi="Arial"/>
          <w:sz w:val="22"/>
          <w:szCs w:val="22"/>
        </w:rPr>
        <w:t>3.2.12.12.0004  MANTIMENTOS E SIMILARES         -6,026,239.00</w:t>
      </w:r>
    </w:p>
    <w:p>
      <w:pPr>
        <w:pStyle w:val="Normal"/>
        <w:spacing w:lineRule="exact" w:line="240"/>
        <w:jc w:val="both"/>
        <w:rPr/>
      </w:pPr>
      <w:r>
        <w:rPr>
          <w:rFonts w:cs="Arial" w:ascii="Arial" w:hAnsi="Arial"/>
          <w:sz w:val="22"/>
          <w:szCs w:val="22"/>
        </w:rPr>
        <w:t>3.2.12.12.0005  MATERIAL E ACESS. P/VEÍCULOS      -290,000.00</w:t>
      </w:r>
    </w:p>
    <w:p>
      <w:pPr>
        <w:pStyle w:val="Normal"/>
        <w:spacing w:lineRule="exact" w:line="240"/>
        <w:jc w:val="both"/>
        <w:rPr>
          <w:rFonts w:ascii="Arial" w:hAnsi="Arial" w:cs="Arial"/>
          <w:sz w:val="22"/>
          <w:szCs w:val="22"/>
        </w:rPr>
      </w:pPr>
      <w:r>
        <w:rPr>
          <w:rFonts w:cs="Arial" w:ascii="Arial" w:hAnsi="Arial"/>
          <w:sz w:val="22"/>
          <w:szCs w:val="22"/>
        </w:rPr>
        <w:t>3.2.12.12.0006  MATERIAIS P/MANUT. DE BENS        -336,754.44</w:t>
      </w:r>
    </w:p>
    <w:p>
      <w:pPr>
        <w:pStyle w:val="Normal"/>
        <w:spacing w:lineRule="exact" w:line="240"/>
        <w:jc w:val="both"/>
        <w:rPr>
          <w:rFonts w:ascii="Arial" w:hAnsi="Arial" w:cs="Arial"/>
          <w:sz w:val="22"/>
          <w:szCs w:val="22"/>
        </w:rPr>
      </w:pPr>
      <w:r>
        <w:rPr>
          <w:rFonts w:cs="Arial" w:ascii="Arial" w:hAnsi="Arial"/>
          <w:sz w:val="22"/>
          <w:szCs w:val="22"/>
        </w:rPr>
        <w:t>3.2.12.12.0007  OUTROS MATERIAIS DE CONSUMO    -19,779,386.36</w:t>
      </w:r>
    </w:p>
    <w:p>
      <w:pPr>
        <w:pStyle w:val="Normal"/>
        <w:spacing w:lineRule="exact" w:line="240"/>
        <w:jc w:val="both"/>
        <w:rPr>
          <w:rFonts w:ascii="Arial" w:hAnsi="Arial" w:cs="Arial"/>
          <w:sz w:val="22"/>
          <w:szCs w:val="22"/>
        </w:rPr>
      </w:pPr>
      <w:r>
        <w:rPr>
          <w:rFonts w:cs="Arial" w:ascii="Arial" w:hAnsi="Arial"/>
          <w:sz w:val="22"/>
          <w:szCs w:val="22"/>
        </w:rPr>
        <w:t>3.2.12.13      SERVIÇOS PREST. P/TERCEIROS  -2,040,967,597.89</w:t>
      </w:r>
    </w:p>
    <w:p>
      <w:pPr>
        <w:pStyle w:val="Normal"/>
        <w:spacing w:lineRule="exact" w:line="240"/>
        <w:jc w:val="both"/>
        <w:rPr>
          <w:rFonts w:ascii="Arial" w:hAnsi="Arial" w:cs="Arial"/>
          <w:sz w:val="22"/>
          <w:szCs w:val="22"/>
        </w:rPr>
      </w:pPr>
      <w:r>
        <w:rPr>
          <w:rFonts w:cs="Arial" w:ascii="Arial" w:hAnsi="Arial"/>
          <w:sz w:val="22"/>
          <w:szCs w:val="22"/>
        </w:rPr>
        <w:t>3.2.12.13.0001  SERVIÇOS TÉC. PESSOA FÆSICA    -40,814,333.19</w:t>
      </w:r>
    </w:p>
    <w:p>
      <w:pPr>
        <w:pStyle w:val="Normal"/>
        <w:spacing w:lineRule="exact" w:line="240"/>
        <w:jc w:val="both"/>
        <w:rPr>
          <w:rFonts w:ascii="Arial" w:hAnsi="Arial" w:cs="Arial"/>
          <w:sz w:val="22"/>
          <w:szCs w:val="22"/>
        </w:rPr>
      </w:pPr>
      <w:r>
        <w:rPr>
          <w:rFonts w:cs="Arial" w:ascii="Arial" w:hAnsi="Arial"/>
          <w:sz w:val="22"/>
          <w:szCs w:val="22"/>
        </w:rPr>
        <w:t>3.2.12.13.0002  SERVIÇOS TÉC. PESSOA JURÆDICA -323,490,011,96</w:t>
      </w:r>
    </w:p>
    <w:p>
      <w:pPr>
        <w:pStyle w:val="Normal"/>
        <w:spacing w:lineRule="exact" w:line="240"/>
        <w:jc w:val="both"/>
        <w:rPr>
          <w:rFonts w:ascii="Arial" w:hAnsi="Arial" w:cs="Arial"/>
          <w:sz w:val="22"/>
          <w:szCs w:val="22"/>
        </w:rPr>
      </w:pPr>
      <w:r>
        <w:rPr>
          <w:rFonts w:cs="Arial" w:ascii="Arial" w:hAnsi="Arial"/>
          <w:sz w:val="22"/>
          <w:szCs w:val="22"/>
        </w:rPr>
        <w:t>3.2.12.13.0004  TRANSPORTES E FRETES            -3,105,384.51</w:t>
      </w:r>
    </w:p>
    <w:p>
      <w:pPr>
        <w:pStyle w:val="Normal"/>
        <w:spacing w:lineRule="exact" w:line="240"/>
        <w:jc w:val="both"/>
        <w:rPr>
          <w:rFonts w:ascii="Arial" w:hAnsi="Arial" w:cs="Arial"/>
          <w:sz w:val="22"/>
          <w:szCs w:val="22"/>
        </w:rPr>
      </w:pPr>
      <w:r>
        <w:rPr>
          <w:rFonts w:cs="Arial" w:ascii="Arial" w:hAnsi="Arial"/>
          <w:sz w:val="22"/>
          <w:szCs w:val="22"/>
        </w:rPr>
        <w:t>3.2.12.13.0005  CONDUÇÃO E PASSAGENS          -869,788,102.62</w:t>
      </w:r>
    </w:p>
    <w:p>
      <w:pPr>
        <w:pStyle w:val="Normal"/>
        <w:spacing w:lineRule="exact" w:line="240"/>
        <w:jc w:val="both"/>
        <w:rPr>
          <w:rFonts w:ascii="Arial" w:hAnsi="Arial" w:cs="Arial"/>
          <w:sz w:val="22"/>
          <w:szCs w:val="22"/>
        </w:rPr>
      </w:pPr>
      <w:r>
        <w:rPr>
          <w:rFonts w:cs="Arial" w:ascii="Arial" w:hAnsi="Arial"/>
          <w:sz w:val="22"/>
          <w:szCs w:val="22"/>
        </w:rPr>
        <w:t>3.2.12.13.0006  MANUTENÇÃO E REPA. DE BENS        -154,000.00</w:t>
      </w:r>
    </w:p>
    <w:p>
      <w:pPr>
        <w:pStyle w:val="Normal"/>
        <w:spacing w:lineRule="exact" w:line="240"/>
        <w:jc w:val="both"/>
        <w:rPr>
          <w:rFonts w:ascii="Arial" w:hAnsi="Arial" w:cs="Arial"/>
          <w:sz w:val="22"/>
          <w:szCs w:val="22"/>
        </w:rPr>
      </w:pPr>
      <w:r>
        <w:rPr>
          <w:rFonts w:cs="Arial" w:ascii="Arial" w:hAnsi="Arial"/>
          <w:sz w:val="22"/>
          <w:szCs w:val="22"/>
        </w:rPr>
        <w:t>3.2.12.13.0007  TELEX                           -3,277,776.21</w:t>
      </w:r>
    </w:p>
    <w:p>
      <w:pPr>
        <w:pStyle w:val="Normal"/>
        <w:spacing w:lineRule="exact" w:line="240"/>
        <w:jc w:val="both"/>
        <w:rPr>
          <w:rFonts w:ascii="Arial" w:hAnsi="Arial" w:cs="Arial"/>
          <w:sz w:val="22"/>
          <w:szCs w:val="22"/>
        </w:rPr>
      </w:pPr>
      <w:r>
        <w:rPr>
          <w:rFonts w:cs="Arial" w:ascii="Arial" w:hAnsi="Arial"/>
          <w:sz w:val="22"/>
          <w:szCs w:val="22"/>
        </w:rPr>
        <w:t>3.2.12.13.0008  TELEFONE                      -133,936,728.86</w:t>
      </w:r>
    </w:p>
    <w:p>
      <w:pPr>
        <w:pStyle w:val="Normal"/>
        <w:spacing w:lineRule="exact" w:line="240"/>
        <w:jc w:val="both"/>
        <w:rPr>
          <w:rFonts w:ascii="Arial" w:hAnsi="Arial" w:cs="Arial"/>
          <w:sz w:val="22"/>
          <w:szCs w:val="22"/>
        </w:rPr>
      </w:pPr>
      <w:r>
        <w:rPr>
          <w:rFonts w:cs="Arial" w:ascii="Arial" w:hAnsi="Arial"/>
          <w:sz w:val="22"/>
          <w:szCs w:val="22"/>
        </w:rPr>
        <w:t>3.2.12.13.0010  ENERGIA ELÉTRICA                  -326,680.93</w:t>
      </w:r>
    </w:p>
    <w:p>
      <w:pPr>
        <w:pStyle w:val="Normal"/>
        <w:spacing w:lineRule="exact" w:line="240"/>
        <w:jc w:val="both"/>
        <w:rPr>
          <w:rFonts w:ascii="Arial" w:hAnsi="Arial" w:cs="Arial"/>
          <w:sz w:val="22"/>
          <w:szCs w:val="22"/>
        </w:rPr>
      </w:pPr>
      <w:r>
        <w:rPr>
          <w:rFonts w:cs="Arial" w:ascii="Arial" w:hAnsi="Arial"/>
          <w:sz w:val="22"/>
          <w:szCs w:val="22"/>
        </w:rPr>
        <w:t>3.2.12.13.0011  CORREIOS E TELÉGRAFOS          -97,234,696.00</w:t>
      </w:r>
    </w:p>
    <w:p>
      <w:pPr>
        <w:pStyle w:val="Normal"/>
        <w:spacing w:lineRule="exact" w:line="240"/>
        <w:jc w:val="both"/>
        <w:rPr>
          <w:rFonts w:ascii="Arial" w:hAnsi="Arial" w:cs="Arial"/>
          <w:sz w:val="22"/>
          <w:szCs w:val="22"/>
        </w:rPr>
      </w:pPr>
      <w:r>
        <w:rPr>
          <w:rFonts w:cs="Arial" w:ascii="Arial" w:hAnsi="Arial"/>
          <w:sz w:val="22"/>
          <w:szCs w:val="22"/>
        </w:rPr>
        <w:t>3.2.12.13.0012  PROPAGANDA, PUBL. E PUBLICAÇÃO -28,926,830.00</w:t>
      </w:r>
    </w:p>
    <w:p>
      <w:pPr>
        <w:pStyle w:val="Normal"/>
        <w:spacing w:lineRule="exact" w:line="240"/>
        <w:jc w:val="both"/>
        <w:rPr>
          <w:rFonts w:ascii="Arial" w:hAnsi="Arial" w:cs="Arial"/>
          <w:sz w:val="22"/>
          <w:szCs w:val="22"/>
        </w:rPr>
      </w:pPr>
      <w:r>
        <w:rPr>
          <w:rFonts w:cs="Arial" w:ascii="Arial" w:hAnsi="Arial"/>
          <w:sz w:val="22"/>
          <w:szCs w:val="22"/>
        </w:rPr>
        <w:t>3.2.12.13.0013  VALE TRANSPORTE                 -1,355,585.06</w:t>
      </w:r>
    </w:p>
    <w:p>
      <w:pPr>
        <w:pStyle w:val="Normal"/>
        <w:spacing w:lineRule="exact" w:line="240"/>
        <w:jc w:val="both"/>
        <w:rPr>
          <w:rFonts w:ascii="Arial" w:hAnsi="Arial" w:cs="Arial"/>
          <w:sz w:val="22"/>
          <w:szCs w:val="22"/>
        </w:rPr>
      </w:pPr>
      <w:r>
        <w:rPr>
          <w:rFonts w:cs="Arial" w:ascii="Arial" w:hAnsi="Arial"/>
          <w:sz w:val="22"/>
          <w:szCs w:val="22"/>
        </w:rPr>
        <w:t>3.2.12.13.0015  ANUIDADES E TAXAS ORG. CLASSE -176,141,080.12</w:t>
      </w:r>
    </w:p>
    <w:p>
      <w:pPr>
        <w:pStyle w:val="Normal"/>
        <w:spacing w:lineRule="exact" w:line="240"/>
        <w:jc w:val="both"/>
        <w:rPr>
          <w:rFonts w:ascii="Arial" w:hAnsi="Arial" w:cs="Arial"/>
          <w:sz w:val="22"/>
          <w:szCs w:val="22"/>
        </w:rPr>
      </w:pPr>
      <w:r>
        <w:rPr>
          <w:rFonts w:cs="Arial" w:ascii="Arial" w:hAnsi="Arial"/>
          <w:sz w:val="22"/>
          <w:szCs w:val="22"/>
        </w:rPr>
        <w:t>3.2.12.13.0016  ASSINATURAS JOR. LIV. REVISTA  -17.840,927.00</w:t>
      </w:r>
    </w:p>
    <w:p>
      <w:pPr>
        <w:pStyle w:val="Normal"/>
        <w:spacing w:lineRule="exact" w:line="240"/>
        <w:jc w:val="both"/>
        <w:rPr>
          <w:rFonts w:ascii="Arial" w:hAnsi="Arial" w:cs="Arial"/>
          <w:sz w:val="22"/>
          <w:szCs w:val="22"/>
        </w:rPr>
      </w:pPr>
      <w:r>
        <w:rPr>
          <w:rFonts w:cs="Arial" w:ascii="Arial" w:hAnsi="Arial"/>
          <w:sz w:val="22"/>
          <w:szCs w:val="22"/>
        </w:rPr>
        <w:t>3.2.12.13.0018  ALUGUEL DE VEICULOS             -2,589,356.00</w:t>
      </w:r>
    </w:p>
    <w:p>
      <w:pPr>
        <w:pStyle w:val="Normal"/>
        <w:spacing w:lineRule="exact" w:line="240"/>
        <w:jc w:val="both"/>
        <w:rPr/>
      </w:pPr>
      <w:r>
        <w:rPr>
          <w:rFonts w:cs="Arial" w:ascii="Arial" w:hAnsi="Arial"/>
          <w:sz w:val="22"/>
          <w:szCs w:val="22"/>
        </w:rPr>
        <w:t>3.2.12.13.0019  ALUGUEL DE BENS IMÓVEIS        -14,913,200.00</w:t>
      </w:r>
    </w:p>
    <w:p>
      <w:pPr>
        <w:pStyle w:val="Normal"/>
        <w:spacing w:lineRule="exact" w:line="240"/>
        <w:jc w:val="both"/>
        <w:rPr>
          <w:rFonts w:ascii="Arial" w:hAnsi="Arial" w:cs="Arial"/>
          <w:sz w:val="22"/>
          <w:szCs w:val="22"/>
        </w:rPr>
      </w:pPr>
      <w:r>
        <w:rPr>
          <w:rFonts w:cs="Arial" w:ascii="Arial" w:hAnsi="Arial"/>
          <w:sz w:val="22"/>
          <w:szCs w:val="22"/>
        </w:rPr>
        <w:t>3.2.12.13.0020  CONDOMÆNIOS                     -3,741,110.04</w:t>
      </w:r>
    </w:p>
    <w:p>
      <w:pPr>
        <w:pStyle w:val="Normal"/>
        <w:spacing w:lineRule="exact" w:line="240"/>
        <w:jc w:val="both"/>
        <w:rPr>
          <w:rFonts w:ascii="Arial" w:hAnsi="Arial" w:cs="Arial"/>
          <w:sz w:val="22"/>
          <w:szCs w:val="22"/>
        </w:rPr>
      </w:pPr>
      <w:r>
        <w:rPr>
          <w:rFonts w:cs="Arial" w:ascii="Arial" w:hAnsi="Arial"/>
          <w:sz w:val="22"/>
          <w:szCs w:val="22"/>
        </w:rPr>
        <w:t>3.2.12.13.0021  HOSPEDAGEM                     -93,617,091.81</w:t>
      </w:r>
    </w:p>
    <w:p>
      <w:pPr>
        <w:pStyle w:val="Normal"/>
        <w:spacing w:lineRule="exact" w:line="240"/>
        <w:jc w:val="both"/>
        <w:rPr/>
      </w:pPr>
      <w:r>
        <w:rPr>
          <w:rFonts w:cs="Arial" w:ascii="Arial" w:hAnsi="Arial"/>
          <w:sz w:val="22"/>
          <w:szCs w:val="22"/>
        </w:rPr>
        <w:t>3.2.12.13.0024  ASSISTÊNCIA MÉDICA                -100,000.00</w:t>
      </w:r>
    </w:p>
    <w:p>
      <w:pPr>
        <w:pStyle w:val="Normal"/>
        <w:spacing w:lineRule="exact" w:line="240"/>
        <w:jc w:val="both"/>
        <w:rPr/>
      </w:pPr>
      <w:r>
        <w:rPr>
          <w:rFonts w:cs="Arial" w:ascii="Arial" w:hAnsi="Arial"/>
          <w:sz w:val="22"/>
          <w:szCs w:val="22"/>
        </w:rPr>
        <w:t>3.2.12.13.0025  SERVIÇOS GRÁFICOS              -94.271,954.36</w:t>
      </w:r>
    </w:p>
    <w:p>
      <w:pPr>
        <w:pStyle w:val="Normal"/>
        <w:spacing w:lineRule="exact" w:line="240"/>
        <w:jc w:val="both"/>
        <w:rPr/>
      </w:pPr>
      <w:r>
        <w:rPr>
          <w:rFonts w:cs="Arial" w:ascii="Arial" w:hAnsi="Arial"/>
          <w:sz w:val="22"/>
          <w:szCs w:val="22"/>
        </w:rPr>
        <w:t>3.2.12.13.0026  ALUGUEL OUTROS BENS MÓVEIS     -46,260,575.74</w:t>
      </w:r>
    </w:p>
    <w:p>
      <w:pPr>
        <w:pStyle w:val="Normal"/>
        <w:spacing w:lineRule="exact" w:line="240"/>
        <w:jc w:val="both"/>
        <w:rPr>
          <w:rFonts w:ascii="Arial" w:hAnsi="Arial" w:cs="Arial"/>
          <w:sz w:val="22"/>
          <w:szCs w:val="22"/>
        </w:rPr>
      </w:pPr>
      <w:r>
        <w:rPr>
          <w:rFonts w:cs="Arial" w:ascii="Arial" w:hAnsi="Arial"/>
          <w:sz w:val="22"/>
          <w:szCs w:val="22"/>
        </w:rPr>
        <w:t>3.2.12.13.0027  ALIMENTAÇÃO                     -7,052,600.34</w:t>
      </w:r>
    </w:p>
    <w:p>
      <w:pPr>
        <w:pStyle w:val="Normal"/>
        <w:spacing w:lineRule="exact" w:line="240"/>
        <w:jc w:val="both"/>
        <w:rPr>
          <w:rFonts w:ascii="Arial" w:hAnsi="Arial" w:cs="Arial"/>
          <w:sz w:val="22"/>
          <w:szCs w:val="22"/>
        </w:rPr>
      </w:pPr>
      <w:r>
        <w:rPr>
          <w:rFonts w:cs="Arial" w:ascii="Arial" w:hAnsi="Arial"/>
          <w:sz w:val="22"/>
          <w:szCs w:val="22"/>
        </w:rPr>
        <w:t>3.2.12.13.0028  DESPESAS CARTORIAIS             -2,259,677.12</w:t>
      </w:r>
    </w:p>
    <w:p>
      <w:pPr>
        <w:pStyle w:val="Normal"/>
        <w:spacing w:lineRule="exact" w:line="240"/>
        <w:jc w:val="both"/>
        <w:rPr/>
      </w:pPr>
      <w:r>
        <w:rPr>
          <w:rFonts w:cs="Arial" w:ascii="Arial" w:hAnsi="Arial"/>
          <w:sz w:val="22"/>
          <w:szCs w:val="22"/>
        </w:rPr>
        <w:t>3.2.12.13.0029  FOTOCÓPIAS                      -4,957,152.39</w:t>
      </w:r>
    </w:p>
    <w:p>
      <w:pPr>
        <w:pStyle w:val="Normal"/>
        <w:spacing w:lineRule="exact" w:line="240"/>
        <w:jc w:val="both"/>
        <w:rPr>
          <w:rFonts w:ascii="Arial" w:hAnsi="Arial" w:cs="Arial"/>
          <w:sz w:val="22"/>
          <w:szCs w:val="22"/>
        </w:rPr>
      </w:pPr>
      <w:r>
        <w:rPr>
          <w:rFonts w:cs="Arial" w:ascii="Arial" w:hAnsi="Arial"/>
          <w:sz w:val="22"/>
          <w:szCs w:val="22"/>
        </w:rPr>
        <w:t>3.2.12.13.0030  OUTROS SERV. DE TERCEIROS      -72,455,735.32</w:t>
      </w:r>
    </w:p>
    <w:p>
      <w:pPr>
        <w:pStyle w:val="Normal"/>
        <w:spacing w:lineRule="exact" w:line="240"/>
        <w:jc w:val="both"/>
        <w:rPr>
          <w:rFonts w:ascii="Arial" w:hAnsi="Arial" w:cs="Arial"/>
          <w:sz w:val="22"/>
          <w:szCs w:val="22"/>
        </w:rPr>
      </w:pPr>
      <w:r>
        <w:rPr>
          <w:rFonts w:cs="Arial" w:ascii="Arial" w:hAnsi="Arial"/>
          <w:sz w:val="22"/>
          <w:szCs w:val="22"/>
        </w:rPr>
        <w:t>3.2.12.13.0031  AUXILIO CRECHE                    -607,008.31</w:t>
      </w:r>
    </w:p>
    <w:p>
      <w:pPr>
        <w:pStyle w:val="Normal"/>
        <w:spacing w:lineRule="exact" w:line="240"/>
        <w:jc w:val="both"/>
        <w:rPr>
          <w:rFonts w:ascii="Arial" w:hAnsi="Arial" w:cs="Arial"/>
          <w:sz w:val="22"/>
          <w:szCs w:val="22"/>
        </w:rPr>
      </w:pPr>
      <w:r>
        <w:rPr>
          <w:rFonts w:cs="Arial" w:ascii="Arial" w:hAnsi="Arial"/>
          <w:sz w:val="22"/>
          <w:szCs w:val="22"/>
        </w:rPr>
        <w:t>3.2.12.13.0032  DOAÇões                         -1,750,000.00</w:t>
      </w:r>
    </w:p>
    <w:p>
      <w:pPr>
        <w:pStyle w:val="Normal"/>
        <w:spacing w:lineRule="exact" w:line="240"/>
        <w:jc w:val="both"/>
        <w:rPr>
          <w:rFonts w:ascii="Arial" w:hAnsi="Arial" w:cs="Arial"/>
          <w:sz w:val="22"/>
          <w:szCs w:val="22"/>
        </w:rPr>
      </w:pPr>
      <w:r>
        <w:rPr>
          <w:rFonts w:cs="Arial" w:ascii="Arial" w:hAnsi="Arial"/>
          <w:sz w:val="22"/>
          <w:szCs w:val="22"/>
        </w:rPr>
        <w:t>3.2.12.14      IMPOSTOS E TAXAS                 -4,256,990.16</w:t>
      </w:r>
    </w:p>
    <w:p>
      <w:pPr>
        <w:pStyle w:val="Normal"/>
        <w:spacing w:lineRule="exact" w:line="240"/>
        <w:jc w:val="both"/>
        <w:rPr>
          <w:rFonts w:ascii="Arial" w:hAnsi="Arial" w:cs="Arial"/>
          <w:sz w:val="22"/>
          <w:szCs w:val="22"/>
        </w:rPr>
      </w:pPr>
      <w:r>
        <w:rPr>
          <w:rFonts w:cs="Arial" w:ascii="Arial" w:hAnsi="Arial"/>
          <w:sz w:val="22"/>
          <w:szCs w:val="22"/>
        </w:rPr>
        <w:t>3.2.12.14.0001  IPTU                              -316,800.63</w:t>
      </w:r>
    </w:p>
    <w:p>
      <w:pPr>
        <w:pStyle w:val="Normal"/>
        <w:spacing w:lineRule="exact" w:line="240"/>
        <w:jc w:val="both"/>
        <w:rPr>
          <w:rFonts w:ascii="Arial" w:hAnsi="Arial" w:cs="Arial"/>
          <w:sz w:val="22"/>
          <w:szCs w:val="22"/>
        </w:rPr>
      </w:pPr>
      <w:r>
        <w:rPr>
          <w:rFonts w:cs="Arial" w:ascii="Arial" w:hAnsi="Arial"/>
          <w:sz w:val="22"/>
          <w:szCs w:val="22"/>
        </w:rPr>
        <w:t>3.2.12.14.0006  CONTRIBUIÇÃO SINDICAL               -9,466.04</w:t>
      </w:r>
    </w:p>
    <w:p>
      <w:pPr>
        <w:pStyle w:val="Normal"/>
        <w:spacing w:lineRule="exact" w:line="240"/>
        <w:jc w:val="both"/>
        <w:rPr>
          <w:rFonts w:ascii="Arial" w:hAnsi="Arial" w:cs="Arial"/>
          <w:sz w:val="22"/>
          <w:szCs w:val="22"/>
        </w:rPr>
      </w:pPr>
      <w:r>
        <w:rPr>
          <w:rFonts w:cs="Arial" w:ascii="Arial" w:hAnsi="Arial"/>
          <w:sz w:val="22"/>
          <w:szCs w:val="22"/>
        </w:rPr>
        <w:t>3.2.12.14.0007  ISS                                -39,583.50</w:t>
      </w:r>
    </w:p>
    <w:p>
      <w:pPr>
        <w:pStyle w:val="Normal"/>
        <w:spacing w:lineRule="exact" w:line="240"/>
        <w:jc w:val="both"/>
        <w:rPr>
          <w:rFonts w:ascii="Arial" w:hAnsi="Arial" w:cs="Arial"/>
          <w:sz w:val="22"/>
          <w:szCs w:val="22"/>
        </w:rPr>
      </w:pPr>
      <w:r>
        <w:rPr>
          <w:rFonts w:cs="Arial" w:ascii="Arial" w:hAnsi="Arial"/>
          <w:sz w:val="22"/>
          <w:szCs w:val="22"/>
        </w:rPr>
        <w:t>3.2.12.14.0010  PIS                             -3,254,639.99</w:t>
      </w:r>
    </w:p>
    <w:p>
      <w:pPr>
        <w:pStyle w:val="Normal"/>
        <w:spacing w:lineRule="exact" w:line="240"/>
        <w:jc w:val="both"/>
        <w:rPr>
          <w:rFonts w:ascii="Arial" w:hAnsi="Arial" w:cs="Arial"/>
          <w:sz w:val="22"/>
          <w:szCs w:val="22"/>
        </w:rPr>
      </w:pPr>
      <w:r>
        <w:rPr>
          <w:rFonts w:cs="Arial" w:ascii="Arial" w:hAnsi="Arial"/>
          <w:sz w:val="22"/>
          <w:szCs w:val="22"/>
        </w:rPr>
        <w:t>3.2.12.14.0012  TAXA CAMBIAL                      -636,500.00</w:t>
      </w:r>
    </w:p>
    <w:p>
      <w:pPr>
        <w:pStyle w:val="Normal"/>
        <w:spacing w:lineRule="exact" w:line="240"/>
        <w:jc w:val="both"/>
        <w:rPr>
          <w:rFonts w:ascii="Arial" w:hAnsi="Arial" w:cs="Arial"/>
          <w:sz w:val="22"/>
          <w:szCs w:val="22"/>
        </w:rPr>
      </w:pPr>
      <w:r>
        <w:rPr>
          <w:rFonts w:cs="Arial" w:ascii="Arial" w:hAnsi="Arial"/>
          <w:sz w:val="22"/>
          <w:szCs w:val="22"/>
        </w:rPr>
        <w:t>3.2.12.15      DESPESAS FINANCEIRAS           -520,256,118.31</w:t>
      </w:r>
    </w:p>
    <w:p>
      <w:pPr>
        <w:pStyle w:val="Normal"/>
        <w:spacing w:lineRule="exact" w:line="240"/>
        <w:jc w:val="both"/>
        <w:rPr/>
      </w:pPr>
      <w:r>
        <w:rPr>
          <w:rFonts w:cs="Arial" w:ascii="Arial" w:hAnsi="Arial"/>
          <w:sz w:val="22"/>
          <w:szCs w:val="22"/>
        </w:rPr>
        <w:t>3.2.12.15.0001  DESPESAS BANCÁRIAS                -472,699.31</w:t>
      </w:r>
    </w:p>
    <w:p>
      <w:pPr>
        <w:pStyle w:val="Normal"/>
        <w:spacing w:lineRule="exact" w:line="240"/>
        <w:jc w:val="both"/>
        <w:rPr>
          <w:rFonts w:ascii="Arial" w:hAnsi="Arial" w:cs="Arial"/>
          <w:sz w:val="22"/>
          <w:szCs w:val="22"/>
        </w:rPr>
      </w:pPr>
      <w:r>
        <w:rPr>
          <w:rFonts w:cs="Arial" w:ascii="Arial" w:hAnsi="Arial"/>
          <w:sz w:val="22"/>
          <w:szCs w:val="22"/>
        </w:rPr>
        <w:t>3.2.12.15.0002  IOF                                 -4,345.97</w:t>
      </w:r>
    </w:p>
    <w:p>
      <w:pPr>
        <w:pStyle w:val="Normal"/>
        <w:spacing w:lineRule="exact" w:line="240"/>
        <w:jc w:val="both"/>
        <w:rPr>
          <w:rFonts w:ascii="Arial" w:hAnsi="Arial" w:cs="Arial"/>
          <w:sz w:val="22"/>
          <w:szCs w:val="22"/>
        </w:rPr>
      </w:pPr>
      <w:r>
        <w:rPr>
          <w:rFonts w:cs="Arial" w:ascii="Arial" w:hAnsi="Arial"/>
          <w:sz w:val="22"/>
          <w:szCs w:val="22"/>
        </w:rPr>
        <w:t>3.2.12.15.0003  JUROS E MORA                    -1,437,493.32</w:t>
      </w:r>
    </w:p>
    <w:p>
      <w:pPr>
        <w:pStyle w:val="Normal"/>
        <w:spacing w:lineRule="exact" w:line="240"/>
        <w:jc w:val="both"/>
        <w:rPr>
          <w:rFonts w:ascii="Arial" w:hAnsi="Arial" w:cs="Arial"/>
          <w:sz w:val="22"/>
          <w:szCs w:val="22"/>
        </w:rPr>
      </w:pPr>
      <w:r>
        <w:rPr>
          <w:rFonts w:cs="Arial" w:ascii="Arial" w:hAnsi="Arial"/>
          <w:sz w:val="22"/>
          <w:szCs w:val="22"/>
        </w:rPr>
        <w:t>3.2.12.15.0004  MULTAS DE MORA                  -1,216,072.96</w:t>
      </w:r>
    </w:p>
    <w:p>
      <w:pPr>
        <w:pStyle w:val="Normal"/>
        <w:spacing w:lineRule="exact" w:line="240"/>
        <w:jc w:val="both"/>
        <w:rPr>
          <w:rFonts w:ascii="Arial" w:hAnsi="Arial" w:cs="Arial"/>
          <w:sz w:val="22"/>
          <w:szCs w:val="22"/>
        </w:rPr>
      </w:pPr>
      <w:r>
        <w:rPr>
          <w:rFonts w:cs="Arial" w:ascii="Arial" w:hAnsi="Arial"/>
          <w:sz w:val="22"/>
          <w:szCs w:val="22"/>
        </w:rPr>
        <w:t>3.2.12.15.0005  VARIAÇões MONETµ. PASSIVA     -517,125,506.75</w:t>
      </w:r>
    </w:p>
    <w:p>
      <w:pPr>
        <w:pStyle w:val="Normal"/>
        <w:spacing w:lineRule="exact" w:line="240"/>
        <w:jc w:val="both"/>
        <w:rPr>
          <w:rFonts w:ascii="Arial" w:hAnsi="Arial" w:cs="Arial"/>
          <w:sz w:val="22"/>
          <w:szCs w:val="22"/>
        </w:rPr>
      </w:pPr>
      <w:r>
        <w:rPr>
          <w:rFonts w:cs="Arial" w:ascii="Arial" w:hAnsi="Arial"/>
          <w:sz w:val="22"/>
          <w:szCs w:val="22"/>
        </w:rPr>
        <w:t>3.2.12.17      DEPRECIAÇÃO                      -9,994,925.01</w:t>
      </w:r>
    </w:p>
    <w:p>
      <w:pPr>
        <w:pStyle w:val="Normal"/>
        <w:spacing w:lineRule="exact" w:line="240"/>
        <w:jc w:val="both"/>
        <w:rPr/>
      </w:pPr>
      <w:r>
        <w:rPr>
          <w:rFonts w:cs="Arial" w:ascii="Arial" w:hAnsi="Arial"/>
          <w:sz w:val="22"/>
          <w:szCs w:val="22"/>
        </w:rPr>
        <w:t>3.2.12.17.0001  BENS MÓVEIS                     -9,994,925.01</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1.11.14      OUTRAS RECEITAIS OPERACIONAIS     1,225,503.03</w:t>
      </w:r>
    </w:p>
    <w:p>
      <w:pPr>
        <w:pStyle w:val="Normal"/>
        <w:spacing w:lineRule="exact" w:line="240"/>
        <w:jc w:val="both"/>
        <w:rPr>
          <w:rFonts w:ascii="Arial" w:hAnsi="Arial" w:cs="Arial"/>
          <w:sz w:val="22"/>
          <w:szCs w:val="22"/>
        </w:rPr>
      </w:pPr>
      <w:r>
        <w:rPr>
          <w:rFonts w:cs="Arial" w:ascii="Arial" w:hAnsi="Arial"/>
          <w:sz w:val="22"/>
          <w:szCs w:val="22"/>
        </w:rPr>
        <w:t>4.1.11.14.0003  RECUPERAÇÃO DE DESPESAS          1,566,696.30</w:t>
      </w:r>
    </w:p>
    <w:p>
      <w:pPr>
        <w:pStyle w:val="Normal"/>
        <w:spacing w:lineRule="exact" w:line="240"/>
        <w:jc w:val="both"/>
        <w:rPr>
          <w:rFonts w:ascii="Arial" w:hAnsi="Arial" w:cs="Arial"/>
          <w:sz w:val="22"/>
          <w:szCs w:val="22"/>
        </w:rPr>
      </w:pPr>
      <w:r>
        <w:rPr>
          <w:rFonts w:cs="Arial" w:ascii="Arial" w:hAnsi="Arial"/>
          <w:sz w:val="22"/>
          <w:szCs w:val="22"/>
        </w:rPr>
        <w:t>4.1.11.14.0005   REVERSÃO DE PROVISÃO             -341,193.27</w:t>
      </w:r>
    </w:p>
    <w:p>
      <w:pPr>
        <w:pStyle w:val="Normal"/>
        <w:spacing w:lineRule="exact" w:line="240"/>
        <w:jc w:val="both"/>
        <w:rPr>
          <w:rFonts w:ascii="Arial" w:hAnsi="Arial" w:cs="Arial"/>
          <w:sz w:val="22"/>
          <w:szCs w:val="22"/>
        </w:rPr>
      </w:pPr>
      <w:r>
        <w:rPr>
          <w:rFonts w:cs="Arial" w:ascii="Arial" w:hAnsi="Arial"/>
          <w:sz w:val="22"/>
          <w:szCs w:val="22"/>
        </w:rPr>
        <w:t>4.1.11.15      RECEITAS FINANCEIRAS          1,488,968,537.65</w:t>
      </w:r>
    </w:p>
    <w:p>
      <w:pPr>
        <w:pStyle w:val="Normal"/>
        <w:spacing w:lineRule="exact" w:line="240"/>
        <w:jc w:val="both"/>
        <w:rPr/>
      </w:pPr>
      <w:r>
        <w:rPr>
          <w:rFonts w:cs="Arial" w:ascii="Arial" w:hAnsi="Arial"/>
          <w:sz w:val="22"/>
          <w:szCs w:val="22"/>
        </w:rPr>
        <w:t>4.1.11.15.0002  VARIAÇÃO MONETÁRIA ATIVA     1,488,968,537.6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RESULTADO OPERACIONAL LÆQUIDO................1,116,536,226.83</w:t>
      </w:r>
    </w:p>
    <w:p>
      <w:pPr>
        <w:pStyle w:val="Normal"/>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3.4.11.11      PATRIMÔNIO LÆQUIDO           -1,061,972,110.23</w:t>
      </w:r>
    </w:p>
    <w:p>
      <w:pPr>
        <w:pStyle w:val="Normal"/>
        <w:spacing w:lineRule="exact" w:line="240"/>
        <w:jc w:val="both"/>
        <w:rPr/>
      </w:pPr>
      <w:r>
        <w:rPr>
          <w:rFonts w:cs="Arial" w:ascii="Arial" w:hAnsi="Arial"/>
          <w:sz w:val="22"/>
          <w:szCs w:val="22"/>
        </w:rPr>
        <w:t>3.4.11.11.0005  C.M. PATRIMÔNIO SOCIAL      -1,061,972,110.2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3.11.11      ATIVO PERMANENTE                214,668,491.08</w:t>
      </w:r>
    </w:p>
    <w:p>
      <w:pPr>
        <w:pStyle w:val="Normal"/>
        <w:spacing w:lineRule="exact" w:line="240"/>
        <w:jc w:val="both"/>
        <w:rPr>
          <w:rFonts w:ascii="Arial" w:hAnsi="Arial" w:cs="Arial"/>
          <w:sz w:val="22"/>
          <w:szCs w:val="22"/>
        </w:rPr>
      </w:pPr>
      <w:r>
        <w:rPr>
          <w:rFonts w:cs="Arial" w:ascii="Arial" w:hAnsi="Arial"/>
          <w:sz w:val="22"/>
          <w:szCs w:val="22"/>
        </w:rPr>
        <w:t>4.3.11.11.0002  IMOBILIZADO                    254,172,781.83</w:t>
      </w:r>
    </w:p>
    <w:p>
      <w:pPr>
        <w:pStyle w:val="Normal"/>
        <w:spacing w:lineRule="exact" w:line="240"/>
        <w:jc w:val="both"/>
        <w:rPr>
          <w:rFonts w:ascii="Arial" w:hAnsi="Arial" w:cs="Arial"/>
          <w:sz w:val="22"/>
          <w:szCs w:val="22"/>
        </w:rPr>
      </w:pPr>
      <w:r>
        <w:rPr>
          <w:rFonts w:cs="Arial" w:ascii="Arial" w:hAnsi="Arial"/>
          <w:sz w:val="22"/>
          <w:szCs w:val="22"/>
        </w:rPr>
        <w:t>4.3.11.11.0003  DEPRECIAÇÃO IMOBILIZADO(-)     -39,504,290.75</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SULTADO LÆQUIDO ANTES DO IR..................269,232,607.68</w:t>
      </w:r>
    </w:p>
    <w:p>
      <w:pPr>
        <w:pStyle w:val="Normal"/>
        <w:spacing w:lineRule="exact" w:line="240"/>
        <w:jc w:val="both"/>
        <w:rPr>
          <w:rFonts w:ascii="Arial" w:hAnsi="Arial" w:cs="Arial"/>
          <w:sz w:val="22"/>
          <w:szCs w:val="22"/>
        </w:rPr>
      </w:pPr>
      <w:r>
        <w:rPr>
          <w:rFonts w:cs="Arial" w:ascii="Arial" w:hAnsi="Arial"/>
          <w:sz w:val="22"/>
          <w:szCs w:val="22"/>
        </w:rPr>
        <w:t>PROVISÃO PARA O IR.............................          0.00</w:t>
      </w:r>
    </w:p>
    <w:p>
      <w:pPr>
        <w:pStyle w:val="Normal"/>
        <w:spacing w:lineRule="exact" w:line="240"/>
        <w:jc w:val="both"/>
        <w:rPr>
          <w:rFonts w:ascii="Arial" w:hAnsi="Arial" w:cs="Arial"/>
          <w:sz w:val="22"/>
          <w:szCs w:val="22"/>
        </w:rPr>
      </w:pPr>
      <w:r>
        <w:rPr>
          <w:rFonts w:cs="Arial" w:ascii="Arial" w:hAnsi="Arial"/>
          <w:sz w:val="22"/>
          <w:szCs w:val="22"/>
        </w:rPr>
        <w:t>LUCRO FINAL....................................269,232,607.68</w:t>
      </w:r>
    </w:p>
    <w:p>
      <w:pPr>
        <w:pStyle w:val="Normal"/>
        <w:spacing w:lineRule="exact" w:line="24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w:t>
      </w:r>
    </w:p>
    <w:p>
      <w:pPr>
        <w:pStyle w:val="Normal"/>
        <w:spacing w:lineRule="exact" w:line="240"/>
        <w:jc w:val="both"/>
        <w:rPr>
          <w:rFonts w:ascii="Arial" w:hAnsi="Arial" w:cs="Arial"/>
          <w:sz w:val="22"/>
          <w:szCs w:val="22"/>
        </w:rPr>
      </w:pPr>
      <w:r>
        <w:rPr>
          <w:rFonts w:cs="Arial" w:ascii="Arial" w:hAnsi="Arial"/>
          <w:sz w:val="22"/>
          <w:szCs w:val="22"/>
        </w:rPr>
        <w:t>ANDES SINDICATO NACIONAL          CONTAS &amp; DADOS CONT.AUD.</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 E REP. LTDA</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484.766/0001-82</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C 412 - DF</w:t>
      </w:r>
      <w:r>
        <w:br w:type="page"/>
      </w:r>
    </w:p>
    <w:p>
      <w:pPr>
        <w:pStyle w:val="Normal"/>
        <w:spacing w:lineRule="exact" w:line="240"/>
        <w:jc w:val="center"/>
        <w:rPr/>
      </w:pPr>
      <w:r>
        <w:rPr>
          <w:rFonts w:cs="Arial" w:ascii="Arial" w:hAnsi="Arial"/>
          <w:b/>
          <w:sz w:val="22"/>
          <w:szCs w:val="22"/>
        </w:rPr>
        <w:t>PROPOSTA ORÇAMENTÁRIA DA ANDES-SN PARA 199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proposta orçamentária do nosso sindicato para o ano corrente foi apresentada ao XII Congresso realizado em Manaus no mês de fevereiro deste ano. Estamos submetendo-a a este XXVI CONAD, para deliberação, em cumprimento à determinação estatutári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ptamos por apresentar o orçamento numa forma que possa ser compreendido e acompanhado sem a exigência de conhecimentos contábeis, de modo a que o mesmo concretize a proposta política de condução do sindicato e permita o acompanhamento de sua execu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distribuição dos recursos pelos diversos programas e sua alocação nos diversos itens de despesas ensejam uma visão geral dos gastos previstos e das prioridades assumid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caos econômico em que vivemos, torna inseguro o planejamento a médio prazo e impede uma projeção de despesas ao longo do ano. Por isso o orçamento foi elaborado considerando preços de 1</w:t>
      </w:r>
      <w:r>
        <w:rPr>
          <w:rFonts w:cs="Arial" w:ascii="Arial" w:hAnsi="Arial"/>
          <w:position w:val="6"/>
          <w:sz w:val="22"/>
          <w:szCs w:val="22"/>
        </w:rPr>
        <w:t>o</w:t>
      </w:r>
      <w:r>
        <w:rPr>
          <w:rFonts w:cs="Arial" w:ascii="Arial" w:hAnsi="Arial"/>
          <w:sz w:val="22"/>
          <w:szCs w:val="22"/>
        </w:rPr>
        <w:t xml:space="preserve"> de fevereiro de 1993 e indicando o percentual do total de gastos correspondente a cada program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distribuição dos recursos, definida pelos percentuais destinados a cada programa, atende simultaneamente às atividades já consolidadas, às que objetivam promover a expansão e consolidação do sindicato, a compra de equipamentos e fortalecimento das secretarias regionai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OBS.: A Proposta Orçamentária - 1993 (em milhões de Cr$ em 01/02/93), está sendo enviada em cópia rígida e no formato QPRO, por não haver compatibilidade com o Word.</w:t>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 xml:space="preserve"> </w:t>
      </w:r>
      <w:r>
        <w:br w:type="page"/>
      </w:r>
    </w:p>
    <w:p>
      <w:pPr>
        <w:pStyle w:val="Normal"/>
        <w:spacing w:lineRule="exact" w:line="240"/>
        <w:jc w:val="center"/>
        <w:rPr>
          <w:rFonts w:ascii="Arial" w:hAnsi="Arial" w:cs="Arial"/>
          <w:sz w:val="22"/>
          <w:szCs w:val="22"/>
        </w:rPr>
      </w:pPr>
      <w:r>
        <w:rPr>
          <w:rFonts w:cs="Arial" w:ascii="Arial" w:hAnsi="Arial"/>
          <w:sz w:val="22"/>
          <w:szCs w:val="22"/>
        </w:rPr>
        <w:t>FLUXO DE CAIXA (em Cr$ 1.000,00)</w:t>
      </w:r>
    </w:p>
    <w:p>
      <w:pPr>
        <w:pStyle w:val="Normal"/>
        <w:spacing w:lineRule="exact" w:line="240"/>
        <w:jc w:val="center"/>
        <w:rPr>
          <w:rFonts w:ascii="Arial" w:hAnsi="Arial" w:cs="Arial"/>
          <w:sz w:val="22"/>
          <w:szCs w:val="22"/>
        </w:rPr>
      </w:pPr>
      <w:r>
        <w:rPr>
          <w:rFonts w:cs="Arial" w:ascii="Arial" w:hAnsi="Arial"/>
          <w:sz w:val="22"/>
          <w:szCs w:val="22"/>
        </w:rPr>
        <w:tab/>
        <w:tab/>
        <w:tab/>
        <w:tab/>
        <w:tab/>
        <w:tab/>
        <w:tab/>
        <w:tab/>
        <w:tab/>
        <w:tab/>
        <w:tab/>
        <w:tab/>
        <w:tab/>
        <w:tab/>
        <w:t>Jan/Abr 1993</w:t>
      </w:r>
    </w:p>
    <w:p>
      <w:pPr>
        <w:pStyle w:val="Normal"/>
        <w:spacing w:lineRule="exact" w:line="240"/>
        <w:jc w:val="both"/>
        <w:rPr>
          <w:rFonts w:ascii="Arial" w:hAnsi="Arial" w:cs="Arial"/>
          <w:sz w:val="22"/>
          <w:szCs w:val="22"/>
        </w:rPr>
      </w:pPr>
      <w:r>
        <w:rPr>
          <w:rFonts w:cs="Arial" w:ascii="Arial" w:hAnsi="Arial"/>
          <w:sz w:val="22"/>
          <w:szCs w:val="22"/>
        </w:rPr>
        <w:tab/>
        <w:tab/>
        <w:t>I T E M</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01. Receita                              8.738.940,00</w:t>
      </w:r>
    </w:p>
    <w:p>
      <w:pPr>
        <w:pStyle w:val="Normal"/>
        <w:spacing w:lineRule="exact" w:line="240"/>
        <w:jc w:val="both"/>
        <w:rPr>
          <w:rFonts w:ascii="Arial" w:hAnsi="Arial" w:cs="Arial"/>
          <w:sz w:val="22"/>
          <w:szCs w:val="22"/>
        </w:rPr>
      </w:pPr>
      <w:r>
        <w:rPr>
          <w:rFonts w:cs="Arial" w:ascii="Arial" w:hAnsi="Arial"/>
          <w:sz w:val="22"/>
          <w:szCs w:val="22"/>
        </w:rPr>
        <w:tab/>
        <w:t>1.1 Contribuições                   6.313.139,00</w:t>
      </w:r>
    </w:p>
    <w:p>
      <w:pPr>
        <w:pStyle w:val="Normal"/>
        <w:spacing w:lineRule="exact" w:line="240"/>
        <w:jc w:val="both"/>
        <w:rPr>
          <w:rFonts w:ascii="Arial" w:hAnsi="Arial" w:cs="Arial"/>
          <w:sz w:val="22"/>
          <w:szCs w:val="22"/>
        </w:rPr>
      </w:pPr>
      <w:r>
        <w:rPr>
          <w:rFonts w:cs="Arial" w:ascii="Arial" w:hAnsi="Arial"/>
          <w:sz w:val="22"/>
          <w:szCs w:val="22"/>
        </w:rPr>
        <w:tab/>
        <w:t>1.2 Outras receitas(1)              1.492.035,00</w:t>
      </w:r>
    </w:p>
    <w:p>
      <w:pPr>
        <w:pStyle w:val="Normal"/>
        <w:spacing w:lineRule="exact" w:line="240"/>
        <w:jc w:val="both"/>
        <w:rPr>
          <w:rFonts w:ascii="Arial" w:hAnsi="Arial" w:cs="Arial"/>
          <w:sz w:val="22"/>
          <w:szCs w:val="22"/>
        </w:rPr>
      </w:pPr>
      <w:r>
        <w:rPr>
          <w:rFonts w:cs="Arial" w:ascii="Arial" w:hAnsi="Arial"/>
          <w:sz w:val="22"/>
          <w:szCs w:val="22"/>
        </w:rPr>
        <w:tab/>
        <w:t>1.3 Receita Financeira                933.766,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02. Despesa                              5.469.219,00</w:t>
      </w:r>
    </w:p>
    <w:p>
      <w:pPr>
        <w:pStyle w:val="Normal"/>
        <w:spacing w:lineRule="exact" w:line="240"/>
        <w:jc w:val="both"/>
        <w:rPr>
          <w:rFonts w:ascii="Arial" w:hAnsi="Arial" w:cs="Arial"/>
          <w:sz w:val="22"/>
          <w:szCs w:val="22"/>
        </w:rPr>
      </w:pPr>
      <w:r>
        <w:rPr>
          <w:rFonts w:cs="Arial" w:ascii="Arial" w:hAnsi="Arial"/>
          <w:sz w:val="22"/>
          <w:szCs w:val="22"/>
        </w:rPr>
        <w:tab/>
        <w:t>2.1 Pessoal e encargos              1.001.557,00</w:t>
      </w:r>
    </w:p>
    <w:p>
      <w:pPr>
        <w:pStyle w:val="Normal"/>
        <w:spacing w:lineRule="exact" w:line="240"/>
        <w:jc w:val="both"/>
        <w:rPr>
          <w:rFonts w:ascii="Arial" w:hAnsi="Arial" w:cs="Arial"/>
          <w:sz w:val="22"/>
          <w:szCs w:val="22"/>
        </w:rPr>
      </w:pPr>
      <w:r>
        <w:rPr>
          <w:rFonts w:cs="Arial" w:ascii="Arial" w:hAnsi="Arial"/>
          <w:sz w:val="22"/>
          <w:szCs w:val="22"/>
        </w:rPr>
        <w:tab/>
        <w:t>2.2 Serviços de terceiros           2.468.789,00</w:t>
      </w:r>
    </w:p>
    <w:p>
      <w:pPr>
        <w:pStyle w:val="Normal"/>
        <w:spacing w:lineRule="exact" w:line="240"/>
        <w:jc w:val="both"/>
        <w:rPr>
          <w:rFonts w:ascii="Arial" w:hAnsi="Arial" w:cs="Arial"/>
          <w:sz w:val="22"/>
          <w:szCs w:val="22"/>
        </w:rPr>
      </w:pPr>
      <w:r>
        <w:rPr>
          <w:rFonts w:cs="Arial" w:ascii="Arial" w:hAnsi="Arial"/>
          <w:sz w:val="22"/>
          <w:szCs w:val="22"/>
        </w:rPr>
        <w:tab/>
        <w:t xml:space="preserve">  1. Assessoria Jurídica              182.727,00</w:t>
      </w:r>
    </w:p>
    <w:p>
      <w:pPr>
        <w:pStyle w:val="Normal"/>
        <w:spacing w:lineRule="exact" w:line="240"/>
        <w:jc w:val="both"/>
        <w:rPr>
          <w:rFonts w:ascii="Arial" w:hAnsi="Arial" w:cs="Arial"/>
          <w:sz w:val="22"/>
          <w:szCs w:val="22"/>
        </w:rPr>
      </w:pPr>
      <w:r>
        <w:rPr>
          <w:rFonts w:cs="Arial" w:ascii="Arial" w:hAnsi="Arial"/>
          <w:sz w:val="22"/>
          <w:szCs w:val="22"/>
        </w:rPr>
        <w:tab/>
        <w:t xml:space="preserve">  2. Telefone                         134.396,00</w:t>
      </w:r>
    </w:p>
    <w:p>
      <w:pPr>
        <w:pStyle w:val="Normal"/>
        <w:spacing w:lineRule="exact" w:line="240"/>
        <w:jc w:val="both"/>
        <w:rPr>
          <w:rFonts w:ascii="Arial" w:hAnsi="Arial" w:cs="Arial"/>
          <w:sz w:val="22"/>
          <w:szCs w:val="22"/>
        </w:rPr>
      </w:pPr>
      <w:r>
        <w:rPr>
          <w:rFonts w:cs="Arial" w:ascii="Arial" w:hAnsi="Arial"/>
          <w:sz w:val="22"/>
          <w:szCs w:val="22"/>
        </w:rPr>
        <w:tab/>
        <w:t xml:space="preserve">  3. Telex                              4.693,00</w:t>
      </w:r>
    </w:p>
    <w:p>
      <w:pPr>
        <w:pStyle w:val="Normal"/>
        <w:spacing w:lineRule="exact" w:line="240"/>
        <w:jc w:val="both"/>
        <w:rPr>
          <w:rFonts w:ascii="Arial" w:hAnsi="Arial" w:cs="Arial"/>
          <w:sz w:val="22"/>
          <w:szCs w:val="22"/>
        </w:rPr>
      </w:pPr>
      <w:r>
        <w:rPr>
          <w:rFonts w:cs="Arial" w:ascii="Arial" w:hAnsi="Arial"/>
          <w:sz w:val="22"/>
          <w:szCs w:val="22"/>
        </w:rPr>
        <w:tab/>
        <w:t xml:space="preserve">  4. Xérox                             74.782,00</w:t>
      </w:r>
    </w:p>
    <w:p>
      <w:pPr>
        <w:pStyle w:val="Normal"/>
        <w:spacing w:lineRule="exact" w:line="240"/>
        <w:jc w:val="both"/>
        <w:rPr>
          <w:rFonts w:ascii="Arial" w:hAnsi="Arial" w:cs="Arial"/>
          <w:sz w:val="22"/>
          <w:szCs w:val="22"/>
        </w:rPr>
      </w:pPr>
      <w:r>
        <w:rPr>
          <w:rFonts w:cs="Arial" w:ascii="Arial" w:hAnsi="Arial"/>
          <w:sz w:val="22"/>
          <w:szCs w:val="22"/>
        </w:rPr>
        <w:tab/>
        <w:t xml:space="preserve">  5. Apto BsB                          32.131,00</w:t>
      </w:r>
    </w:p>
    <w:p>
      <w:pPr>
        <w:pStyle w:val="Normal"/>
        <w:spacing w:lineRule="exact" w:line="240"/>
        <w:jc w:val="both"/>
        <w:rPr>
          <w:rFonts w:ascii="Arial" w:hAnsi="Arial" w:cs="Arial"/>
          <w:sz w:val="22"/>
          <w:szCs w:val="22"/>
        </w:rPr>
      </w:pPr>
      <w:r>
        <w:rPr>
          <w:rFonts w:cs="Arial" w:ascii="Arial" w:hAnsi="Arial"/>
          <w:sz w:val="22"/>
          <w:szCs w:val="22"/>
        </w:rPr>
        <w:tab/>
        <w:t xml:space="preserve">  6. Contabilidade                     21.061,00</w:t>
      </w:r>
    </w:p>
    <w:p>
      <w:pPr>
        <w:pStyle w:val="Normal"/>
        <w:spacing w:lineRule="exact" w:line="240"/>
        <w:jc w:val="both"/>
        <w:rPr>
          <w:rFonts w:ascii="Arial" w:hAnsi="Arial" w:cs="Arial"/>
          <w:sz w:val="22"/>
          <w:szCs w:val="22"/>
        </w:rPr>
      </w:pPr>
      <w:r>
        <w:rPr>
          <w:rFonts w:cs="Arial" w:ascii="Arial" w:hAnsi="Arial"/>
          <w:sz w:val="22"/>
          <w:szCs w:val="22"/>
        </w:rPr>
        <w:tab/>
        <w:t xml:space="preserve">  7. Transporte                       138.527,00</w:t>
      </w:r>
    </w:p>
    <w:p>
      <w:pPr>
        <w:pStyle w:val="Normal"/>
        <w:spacing w:lineRule="exact" w:line="240"/>
        <w:jc w:val="both"/>
        <w:rPr>
          <w:rFonts w:ascii="Arial" w:hAnsi="Arial" w:cs="Arial"/>
          <w:sz w:val="22"/>
          <w:szCs w:val="22"/>
        </w:rPr>
      </w:pPr>
      <w:r>
        <w:rPr>
          <w:rFonts w:cs="Arial" w:ascii="Arial" w:hAnsi="Arial"/>
          <w:sz w:val="22"/>
          <w:szCs w:val="22"/>
        </w:rPr>
        <w:tab/>
        <w:t xml:space="preserve">  8. Correio                          145.194,00</w:t>
      </w:r>
    </w:p>
    <w:p>
      <w:pPr>
        <w:pStyle w:val="Normal"/>
        <w:spacing w:lineRule="exact" w:line="240"/>
        <w:jc w:val="both"/>
        <w:rPr>
          <w:rFonts w:ascii="Arial" w:hAnsi="Arial" w:cs="Arial"/>
          <w:sz w:val="22"/>
          <w:szCs w:val="22"/>
        </w:rPr>
      </w:pPr>
      <w:r>
        <w:rPr>
          <w:rFonts w:cs="Arial" w:ascii="Arial" w:hAnsi="Arial"/>
          <w:sz w:val="22"/>
          <w:szCs w:val="22"/>
        </w:rPr>
        <w:tab/>
        <w:t xml:space="preserve">  9. Pass. Aéreas                   1.508.783,00</w:t>
      </w:r>
    </w:p>
    <w:p>
      <w:pPr>
        <w:pStyle w:val="Normal"/>
        <w:spacing w:lineRule="exact" w:line="240"/>
        <w:jc w:val="both"/>
        <w:rPr>
          <w:rFonts w:ascii="Arial" w:hAnsi="Arial" w:cs="Arial"/>
          <w:sz w:val="22"/>
          <w:szCs w:val="22"/>
        </w:rPr>
      </w:pPr>
      <w:r>
        <w:rPr>
          <w:rFonts w:cs="Arial" w:ascii="Arial" w:hAnsi="Arial"/>
          <w:sz w:val="22"/>
          <w:szCs w:val="22"/>
        </w:rPr>
        <w:tab/>
        <w:t xml:space="preserve"> 10. Assinaturas (jornais,etc.)        17.813,00</w:t>
      </w:r>
    </w:p>
    <w:p>
      <w:pPr>
        <w:pStyle w:val="Normal"/>
        <w:spacing w:lineRule="exact" w:line="240"/>
        <w:jc w:val="both"/>
        <w:rPr>
          <w:rFonts w:ascii="Arial" w:hAnsi="Arial" w:cs="Arial"/>
          <w:sz w:val="22"/>
          <w:szCs w:val="22"/>
        </w:rPr>
      </w:pPr>
      <w:r>
        <w:rPr>
          <w:rFonts w:cs="Arial" w:ascii="Arial" w:hAnsi="Arial"/>
          <w:sz w:val="22"/>
          <w:szCs w:val="22"/>
        </w:rPr>
        <w:tab/>
        <w:t xml:space="preserve"> 11. Serviços Prestados                57.326,00</w:t>
      </w:r>
    </w:p>
    <w:p>
      <w:pPr>
        <w:pStyle w:val="Normal"/>
        <w:spacing w:lineRule="exact" w:line="240"/>
        <w:jc w:val="both"/>
        <w:rPr>
          <w:rFonts w:ascii="Arial" w:hAnsi="Arial" w:cs="Arial"/>
          <w:sz w:val="22"/>
          <w:szCs w:val="22"/>
        </w:rPr>
      </w:pPr>
      <w:r>
        <w:rPr>
          <w:rFonts w:cs="Arial" w:ascii="Arial" w:hAnsi="Arial"/>
          <w:sz w:val="22"/>
          <w:szCs w:val="22"/>
        </w:rPr>
        <w:tab/>
        <w:t xml:space="preserve"> 12. Assistência técnica               11.737,00</w:t>
      </w:r>
    </w:p>
    <w:p>
      <w:pPr>
        <w:pStyle w:val="Normal"/>
        <w:spacing w:lineRule="exact" w:line="240"/>
        <w:jc w:val="both"/>
        <w:rPr>
          <w:rFonts w:ascii="Arial" w:hAnsi="Arial" w:cs="Arial"/>
          <w:sz w:val="22"/>
          <w:szCs w:val="22"/>
        </w:rPr>
      </w:pPr>
      <w:r>
        <w:rPr>
          <w:rFonts w:cs="Arial" w:ascii="Arial" w:hAnsi="Arial"/>
          <w:sz w:val="22"/>
          <w:szCs w:val="22"/>
        </w:rPr>
        <w:tab/>
        <w:t xml:space="preserve"> 13. Despesas Bancárias                   460,00</w:t>
      </w:r>
    </w:p>
    <w:p>
      <w:pPr>
        <w:pStyle w:val="Normal"/>
        <w:spacing w:lineRule="exact" w:line="240"/>
        <w:jc w:val="both"/>
        <w:rPr>
          <w:rFonts w:ascii="Arial" w:hAnsi="Arial" w:cs="Arial"/>
          <w:sz w:val="22"/>
          <w:szCs w:val="22"/>
        </w:rPr>
      </w:pPr>
      <w:r>
        <w:rPr>
          <w:rFonts w:cs="Arial" w:ascii="Arial" w:hAnsi="Arial"/>
          <w:sz w:val="22"/>
          <w:szCs w:val="22"/>
        </w:rPr>
        <w:tab/>
        <w:t xml:space="preserve"> 14. Ação FGTS-Rio                    101.164,00</w:t>
      </w:r>
    </w:p>
    <w:p>
      <w:pPr>
        <w:pStyle w:val="Normal"/>
        <w:spacing w:lineRule="exact" w:line="240"/>
        <w:jc w:val="both"/>
        <w:rPr>
          <w:rFonts w:ascii="Arial" w:hAnsi="Arial" w:cs="Arial"/>
          <w:sz w:val="22"/>
          <w:szCs w:val="22"/>
        </w:rPr>
      </w:pPr>
      <w:r>
        <w:rPr>
          <w:rFonts w:cs="Arial" w:ascii="Arial" w:hAnsi="Arial"/>
          <w:sz w:val="22"/>
          <w:szCs w:val="22"/>
        </w:rPr>
        <w:tab/>
        <w:t xml:space="preserve"> 15. Hospedagem                        37.995,00</w:t>
      </w:r>
    </w:p>
    <w:p>
      <w:pPr>
        <w:pStyle w:val="Normal"/>
        <w:spacing w:lineRule="exact" w:line="240"/>
        <w:jc w:val="both"/>
        <w:rPr/>
      </w:pPr>
      <w:r>
        <w:rPr>
          <w:rFonts w:cs="Arial" w:ascii="Arial" w:hAnsi="Arial"/>
          <w:sz w:val="22"/>
          <w:szCs w:val="22"/>
        </w:rPr>
        <w:tab/>
        <w:t>2.3 Provisões diretoria               476.818,00</w:t>
      </w:r>
    </w:p>
    <w:p>
      <w:pPr>
        <w:pStyle w:val="Normal"/>
        <w:spacing w:lineRule="exact" w:line="240"/>
        <w:jc w:val="both"/>
        <w:rPr/>
      </w:pPr>
      <w:r>
        <w:rPr>
          <w:rFonts w:cs="Arial" w:ascii="Arial" w:hAnsi="Arial"/>
          <w:sz w:val="22"/>
          <w:szCs w:val="22"/>
        </w:rPr>
        <w:tab/>
        <w:t>2.4 Reuniões diretoria                347.521,00</w:t>
      </w:r>
    </w:p>
    <w:p>
      <w:pPr>
        <w:pStyle w:val="Normal"/>
        <w:spacing w:lineRule="exact" w:line="240"/>
        <w:jc w:val="both"/>
        <w:rPr/>
      </w:pPr>
      <w:r>
        <w:rPr>
          <w:rFonts w:cs="Arial" w:ascii="Arial" w:hAnsi="Arial"/>
          <w:sz w:val="22"/>
          <w:szCs w:val="22"/>
        </w:rPr>
        <w:tab/>
        <w:t>2.5 Provisões Secretarias Regionais   333.209,00</w:t>
      </w:r>
    </w:p>
    <w:p>
      <w:pPr>
        <w:pStyle w:val="Normal"/>
        <w:spacing w:lineRule="exact" w:line="240"/>
        <w:jc w:val="both"/>
        <w:rPr>
          <w:rFonts w:ascii="Arial" w:hAnsi="Arial" w:cs="Arial"/>
          <w:sz w:val="22"/>
          <w:szCs w:val="22"/>
        </w:rPr>
      </w:pPr>
      <w:r>
        <w:rPr>
          <w:rFonts w:cs="Arial" w:ascii="Arial" w:hAnsi="Arial"/>
          <w:sz w:val="22"/>
          <w:szCs w:val="22"/>
        </w:rPr>
        <w:tab/>
        <w:t>2.6 Comunicação (2)                   351.723,00</w:t>
      </w:r>
    </w:p>
    <w:p>
      <w:pPr>
        <w:pStyle w:val="Normal"/>
        <w:spacing w:lineRule="exact" w:line="240"/>
        <w:jc w:val="both"/>
        <w:rPr>
          <w:rFonts w:ascii="Arial" w:hAnsi="Arial" w:cs="Arial"/>
          <w:sz w:val="22"/>
          <w:szCs w:val="22"/>
        </w:rPr>
      </w:pPr>
      <w:r>
        <w:rPr>
          <w:rFonts w:cs="Arial" w:ascii="Arial" w:hAnsi="Arial"/>
          <w:sz w:val="22"/>
          <w:szCs w:val="22"/>
        </w:rPr>
        <w:tab/>
        <w:t>2.7 Contribuição entidades nacionais  301.065,00</w:t>
      </w:r>
    </w:p>
    <w:p>
      <w:pPr>
        <w:pStyle w:val="Normal"/>
        <w:spacing w:lineRule="exact" w:line="240"/>
        <w:jc w:val="both"/>
        <w:rPr>
          <w:rFonts w:ascii="Arial" w:hAnsi="Arial" w:cs="Arial"/>
          <w:sz w:val="22"/>
          <w:szCs w:val="22"/>
        </w:rPr>
      </w:pPr>
      <w:r>
        <w:rPr>
          <w:rFonts w:cs="Arial" w:ascii="Arial" w:hAnsi="Arial"/>
          <w:sz w:val="22"/>
          <w:szCs w:val="22"/>
        </w:rPr>
        <w:tab/>
        <w:t xml:space="preserve">  1. CUT - nacional                   172.000,00</w:t>
      </w:r>
    </w:p>
    <w:p>
      <w:pPr>
        <w:pStyle w:val="Normal"/>
        <w:spacing w:lineRule="exact" w:line="240"/>
        <w:jc w:val="both"/>
        <w:rPr>
          <w:rFonts w:ascii="Arial" w:hAnsi="Arial" w:cs="Arial"/>
          <w:sz w:val="22"/>
          <w:szCs w:val="22"/>
        </w:rPr>
      </w:pPr>
      <w:r>
        <w:rPr>
          <w:rFonts w:cs="Arial" w:ascii="Arial" w:hAnsi="Arial"/>
          <w:sz w:val="22"/>
          <w:szCs w:val="22"/>
        </w:rPr>
        <w:tab/>
        <w:t xml:space="preserve">  2. DIEESE (3)                        95.158,00</w:t>
      </w:r>
    </w:p>
    <w:p>
      <w:pPr>
        <w:pStyle w:val="Normal"/>
        <w:spacing w:lineRule="exact" w:line="240"/>
        <w:jc w:val="both"/>
        <w:rPr>
          <w:rFonts w:ascii="Arial" w:hAnsi="Arial" w:cs="Arial"/>
          <w:sz w:val="22"/>
          <w:szCs w:val="22"/>
        </w:rPr>
      </w:pPr>
      <w:r>
        <w:rPr>
          <w:rFonts w:cs="Arial" w:ascii="Arial" w:hAnsi="Arial"/>
          <w:sz w:val="22"/>
          <w:szCs w:val="22"/>
        </w:rPr>
        <w:tab/>
        <w:t xml:space="preserve">  3. DIAP                               3.772,00</w:t>
      </w:r>
    </w:p>
    <w:p>
      <w:pPr>
        <w:pStyle w:val="Normal"/>
        <w:spacing w:lineRule="exact" w:line="240"/>
        <w:jc w:val="both"/>
        <w:rPr>
          <w:rFonts w:ascii="Arial" w:hAnsi="Arial" w:cs="Arial"/>
          <w:sz w:val="22"/>
          <w:szCs w:val="22"/>
        </w:rPr>
      </w:pPr>
      <w:r>
        <w:rPr>
          <w:rFonts w:cs="Arial" w:ascii="Arial" w:hAnsi="Arial"/>
          <w:sz w:val="22"/>
          <w:szCs w:val="22"/>
        </w:rPr>
        <w:tab/>
        <w:t xml:space="preserve">  4. Outras                            30.135,00</w:t>
      </w:r>
    </w:p>
    <w:p>
      <w:pPr>
        <w:pStyle w:val="Normal"/>
        <w:spacing w:lineRule="exact" w:line="240"/>
        <w:jc w:val="both"/>
        <w:rPr>
          <w:rFonts w:ascii="Arial" w:hAnsi="Arial" w:cs="Arial"/>
          <w:sz w:val="22"/>
          <w:szCs w:val="22"/>
        </w:rPr>
      </w:pPr>
      <w:r>
        <w:rPr>
          <w:rFonts w:cs="Arial" w:ascii="Arial" w:hAnsi="Arial"/>
          <w:sz w:val="22"/>
          <w:szCs w:val="22"/>
        </w:rPr>
        <w:tab/>
        <w:t>2.8 Contribuições entid. internac.--------------</w:t>
      </w:r>
    </w:p>
    <w:p>
      <w:pPr>
        <w:pStyle w:val="Normal"/>
        <w:spacing w:lineRule="exact" w:line="240"/>
        <w:jc w:val="both"/>
        <w:rPr>
          <w:rFonts w:ascii="Arial" w:hAnsi="Arial" w:cs="Arial"/>
          <w:sz w:val="22"/>
          <w:szCs w:val="22"/>
        </w:rPr>
      </w:pPr>
      <w:r>
        <w:rPr>
          <w:rFonts w:cs="Arial" w:ascii="Arial" w:hAnsi="Arial"/>
          <w:sz w:val="22"/>
          <w:szCs w:val="22"/>
        </w:rPr>
        <w:tab/>
        <w:t>2.9 Participação em eventos            82.641,00</w:t>
      </w:r>
    </w:p>
    <w:p>
      <w:pPr>
        <w:pStyle w:val="Normal"/>
        <w:spacing w:lineRule="exact" w:line="240"/>
        <w:jc w:val="both"/>
        <w:rPr>
          <w:rFonts w:ascii="Arial" w:hAnsi="Arial" w:cs="Arial"/>
          <w:sz w:val="22"/>
          <w:szCs w:val="22"/>
        </w:rPr>
      </w:pPr>
      <w:r>
        <w:rPr>
          <w:rFonts w:cs="Arial" w:ascii="Arial" w:hAnsi="Arial"/>
          <w:sz w:val="22"/>
          <w:szCs w:val="22"/>
        </w:rPr>
        <w:tab/>
        <w:t xml:space="preserve">  1. Nacionais                          1.050,00</w:t>
      </w:r>
    </w:p>
    <w:p>
      <w:pPr>
        <w:pStyle w:val="Normal"/>
        <w:spacing w:lineRule="exact" w:line="240"/>
        <w:jc w:val="both"/>
        <w:rPr>
          <w:rFonts w:ascii="Arial" w:hAnsi="Arial" w:cs="Arial"/>
          <w:sz w:val="22"/>
          <w:szCs w:val="22"/>
        </w:rPr>
      </w:pPr>
      <w:r>
        <w:rPr>
          <w:rFonts w:cs="Arial" w:ascii="Arial" w:hAnsi="Arial"/>
          <w:sz w:val="22"/>
          <w:szCs w:val="22"/>
        </w:rPr>
        <w:tab/>
        <w:t xml:space="preserve">  2. Internacionais                    81.591,00</w:t>
      </w:r>
    </w:p>
    <w:p>
      <w:pPr>
        <w:pStyle w:val="Normal"/>
        <w:spacing w:lineRule="exact" w:line="240"/>
        <w:jc w:val="both"/>
        <w:rPr>
          <w:rFonts w:ascii="Arial" w:hAnsi="Arial" w:cs="Arial"/>
          <w:sz w:val="22"/>
          <w:szCs w:val="22"/>
        </w:rPr>
      </w:pPr>
      <w:r>
        <w:rPr>
          <w:rFonts w:cs="Arial" w:ascii="Arial" w:hAnsi="Arial"/>
          <w:sz w:val="22"/>
          <w:szCs w:val="22"/>
        </w:rPr>
        <w:tab/>
        <w:t>2.10 Material de consumo               49.697,00</w:t>
      </w:r>
    </w:p>
    <w:p>
      <w:pPr>
        <w:pStyle w:val="Normal"/>
        <w:spacing w:lineRule="exact" w:line="240"/>
        <w:jc w:val="both"/>
        <w:rPr>
          <w:rFonts w:ascii="Arial" w:hAnsi="Arial" w:cs="Arial"/>
          <w:sz w:val="22"/>
          <w:szCs w:val="22"/>
        </w:rPr>
      </w:pPr>
      <w:r>
        <w:rPr>
          <w:rFonts w:cs="Arial" w:ascii="Arial" w:hAnsi="Arial"/>
          <w:sz w:val="22"/>
          <w:szCs w:val="22"/>
        </w:rPr>
        <w:tab/>
        <w:t>2.11 Escritório São Paulo              33.614,00</w:t>
      </w:r>
    </w:p>
    <w:p>
      <w:pPr>
        <w:pStyle w:val="Normal"/>
        <w:spacing w:lineRule="exact" w:line="240"/>
        <w:jc w:val="both"/>
        <w:rPr>
          <w:rFonts w:ascii="Arial" w:hAnsi="Arial" w:cs="Arial"/>
          <w:sz w:val="22"/>
          <w:szCs w:val="22"/>
        </w:rPr>
      </w:pPr>
      <w:r>
        <w:rPr>
          <w:rFonts w:cs="Arial" w:ascii="Arial" w:hAnsi="Arial"/>
          <w:sz w:val="22"/>
          <w:szCs w:val="22"/>
        </w:rPr>
        <w:tab/>
        <w:t>2.12 Outras despesas                   21.164,00</w:t>
      </w:r>
    </w:p>
    <w:p>
      <w:pPr>
        <w:pStyle w:val="Normal"/>
        <w:spacing w:lineRule="exact" w:line="240"/>
        <w:jc w:val="both"/>
        <w:rPr>
          <w:rFonts w:ascii="Arial" w:hAnsi="Arial" w:cs="Arial"/>
          <w:sz w:val="22"/>
          <w:szCs w:val="22"/>
        </w:rPr>
      </w:pPr>
      <w:r>
        <w:rPr>
          <w:rFonts w:cs="Arial" w:ascii="Arial" w:hAnsi="Arial"/>
          <w:sz w:val="22"/>
          <w:szCs w:val="22"/>
        </w:rPr>
        <w:tab/>
        <w:t>2.13 Investimentos                      1.421,00</w:t>
      </w:r>
    </w:p>
    <w:p>
      <w:pPr>
        <w:pStyle w:val="Normal"/>
        <w:spacing w:lineRule="exact" w:line="240"/>
        <w:jc w:val="both"/>
        <w:rPr>
          <w:rFonts w:ascii="Arial" w:hAnsi="Arial" w:cs="Arial"/>
          <w:sz w:val="22"/>
          <w:szCs w:val="22"/>
        </w:rPr>
      </w:pPr>
      <w:r>
        <w:rPr>
          <w:rFonts w:cs="Arial" w:ascii="Arial" w:hAnsi="Arial"/>
          <w:sz w:val="22"/>
          <w:szCs w:val="22"/>
        </w:rPr>
        <w:tab/>
        <w:t xml:space="preserve">  1. Aquisição de equipamentos          1.421,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LDO (01-02)   3.269.721,00</w:t>
      </w:r>
    </w:p>
    <w:p>
      <w:pPr>
        <w:pStyle w:val="Normal"/>
        <w:spacing w:lineRule="exact" w:line="240"/>
        <w:jc w:val="both"/>
        <w:rPr>
          <w:rFonts w:ascii="Arial" w:hAnsi="Arial" w:cs="Arial"/>
          <w:sz w:val="22"/>
          <w:szCs w:val="22"/>
        </w:rPr>
      </w:pPr>
      <w:r>
        <w:rPr>
          <w:rFonts w:cs="Arial" w:ascii="Arial" w:hAnsi="Arial"/>
          <w:sz w:val="22"/>
          <w:szCs w:val="22"/>
        </w:rPr>
        <w:t>NOTAS</w:t>
      </w:r>
    </w:p>
    <w:p>
      <w:pPr>
        <w:pStyle w:val="Normal"/>
        <w:spacing w:lineRule="exact" w:line="240"/>
        <w:jc w:val="both"/>
        <w:rPr>
          <w:rFonts w:ascii="Arial" w:hAnsi="Arial" w:cs="Arial"/>
          <w:sz w:val="22"/>
          <w:szCs w:val="22"/>
        </w:rPr>
      </w:pPr>
      <w:r>
        <w:rPr>
          <w:rFonts w:cs="Arial" w:ascii="Arial" w:hAnsi="Arial"/>
          <w:sz w:val="22"/>
          <w:szCs w:val="22"/>
        </w:rPr>
        <w:t>(1) Inclui repasses de ADs SSIND referentes à taxa assistencial e ganhos judiciais.</w:t>
      </w:r>
    </w:p>
    <w:p>
      <w:pPr>
        <w:pStyle w:val="Normal"/>
        <w:spacing w:lineRule="exact" w:line="240"/>
        <w:jc w:val="both"/>
        <w:rPr>
          <w:rFonts w:ascii="Arial" w:hAnsi="Arial" w:cs="Arial"/>
          <w:sz w:val="22"/>
          <w:szCs w:val="22"/>
        </w:rPr>
      </w:pPr>
      <w:r>
        <w:rPr>
          <w:rFonts w:cs="Arial" w:ascii="Arial" w:hAnsi="Arial"/>
          <w:sz w:val="22"/>
          <w:szCs w:val="22"/>
        </w:rPr>
        <w:t>(2) Refere-se a publicações da ANDES-SN como InformANDES, Universidade e Sociedade, Cadernos, etc.</w:t>
      </w:r>
    </w:p>
    <w:p>
      <w:pPr>
        <w:pStyle w:val="Normal"/>
        <w:spacing w:lineRule="exact" w:line="240"/>
        <w:jc w:val="both"/>
        <w:rPr>
          <w:rFonts w:ascii="Arial" w:hAnsi="Arial" w:cs="Arial"/>
          <w:sz w:val="22"/>
          <w:szCs w:val="22"/>
        </w:rPr>
      </w:pPr>
      <w:r>
        <w:rPr>
          <w:rFonts w:cs="Arial" w:ascii="Arial" w:hAnsi="Arial"/>
          <w:sz w:val="22"/>
          <w:szCs w:val="22"/>
        </w:rPr>
        <w:t>(3) Inclui participação do Sindicato no custeio de pesquisa para atualização de dados para cálculo do ICV-DIEESE.</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RECOMENDAÇÃO SOBRE O FUNCIONAMENTO DOS EVENTOS NACIONAIS:</w:t>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sz w:val="22"/>
          <w:szCs w:val="22"/>
        </w:rPr>
        <w:t>1 - A discussão de Relatórios dos setores fica prejudicada pelo volume de assuntos englobados no tema Questões Organizativas e Financeir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O XXVI CONAD recomenda que sejam criados espaços mais favoráveis à socialização dos informes de cada Setor e que permitam que as análises e encaminhamentos sejam assumidos pelo conjunto do sindica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Nesse sentido são apresentadas para discussão das ADs SSIND as seguintes alternativa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 os Grupos Mistos e Plenárias referentes a esse tema tenham como primeiro ponto de pauta os Relatórios dos Setor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b) criação de um tema específico denominado "Setores" a ser incorporado à progamação dos eventos do Sindicat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c) os problemas dos setores relacionados à organização sindical passem a ser discutidos pelo GT de Política Sind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pPr>
      <w:r>
        <w:rPr>
          <w:rFonts w:cs="Arial" w:ascii="Arial" w:hAnsi="Arial"/>
          <w:sz w:val="22"/>
          <w:szCs w:val="22"/>
        </w:rPr>
        <w:t>PLENÁRIA DE ENCER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TA DA PLENÁRIA DE ENCERR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Ò uma hora e vinte e cinco minutos, na madrugada do dia quatro de julho de um mil novecentos e noventa e três, foi constituída a Mesa Diretoria da Plenária de Encerramento do XXVI CONAD, formada pelos professores Márcio Antônio de Oliveira, presidente, Ricardo Ferreira Pinheiro, presidente da ADURN SSind, Josevaldo Pessoa da Cunha, 1</w:t>
      </w:r>
      <w:r>
        <w:rPr>
          <w:rFonts w:cs="Arial" w:ascii="Arial" w:hAnsi="Arial"/>
          <w:position w:val="6"/>
          <w:sz w:val="22"/>
          <w:szCs w:val="22"/>
        </w:rPr>
        <w:t>o</w:t>
      </w:r>
      <w:r>
        <w:rPr>
          <w:rFonts w:cs="Arial" w:ascii="Arial" w:hAnsi="Arial"/>
          <w:sz w:val="22"/>
          <w:szCs w:val="22"/>
        </w:rPr>
        <w:t xml:space="preserve"> Vice-Presidente, Prof. Roberto Lopes de Abreu, 1o Tesoureiro da ANDES-SN e Silvio Frank Alem, que secretariou. Iniciando os trabalhos o Presidente passou a palavra ao secretário da Mesa e Secretário Geral do Sindicato, para que lesse sucessivamente as Moções levadas à Plenária, sendo que todas, reproduzidas em anexo a esta Ata, foram aprovadas por unanimidade, sem prejuízo de alterações redacionais. O Presidente da ADURN SSind, professor Ricardo, usando da palavra, proferiu alocução em que fez considerações sobre as deliberações do CONAD, a dinâmica das atividades da ANDES-SN e afirmou de sua satisfação pelo fato da ADURN SSind ter sediado o evento. A seu pedido a professora Célia Holtz, Secretária Geral da ADURN SSind, manifestou-se agradecendo a colaboração de entidades, colegas e funcionários, lembrando a ausência de antigos militantes, recordando a ausência da ex-dirigentes Maria do Carmo (Carminha) e dedicando à nova geração de militantes os êxitos porventura obtidos no XXVI CONAD. O professor Josevaldo Cunha foi o orador seguinte, formulando um balanço inicial das atividades e deliberações do CONAD, no que foi seqüenciado pelo Presidente da ANDES-SN, que renovando agradecimentos à ADURN SSind, aos funcionários da ANDES-SN e da Seção Sindical organizadora, passou a uma avaliação das deliberações aprovadas, ressaltando o fato de que o objetivo principal perseguido fora alcançado - um amplo debate sobre a conjuntura e as ameaças da revisão constitucional proposta para ocorrer a partir de outubro; uma avaliação das recentes lutas de nosso Sindicato, inclusive a greve do setor dos docentes das IFES em conjunto com o coletivo dos servidores públicos federais; a reflexão crítica sobre nosso trabalho de expansão no setor dos docentes das IES particulares e estaduais; os avanços obtidos na definição de carreira docente única, política educacional, de seguridade social, e de ciência e tecnologia. Às duas horas e trinta minutos, sob aplausos e clima de confraternização, o presidente da ANDES-SN deu por encerrado o XXVI CONAD. Eu Silvio Frank Alem, redigi a presente Ata. Natal, quatro de julho de um mil novecentos e noventa e três.</w:t>
      </w:r>
    </w:p>
    <w:p>
      <w:pPr>
        <w:pStyle w:val="Normal"/>
        <w:jc w:val="both"/>
        <w:rPr>
          <w:rFonts w:ascii="Arial" w:hAnsi="Arial" w:cs="Arial"/>
          <w:sz w:val="22"/>
          <w:szCs w:val="22"/>
        </w:rPr>
      </w:pPr>
      <w:r>
        <w:rPr>
          <w:rFonts w:cs="Arial" w:ascii="Arial" w:hAnsi="Arial"/>
          <w:sz w:val="22"/>
          <w:szCs w:val="22"/>
        </w:rPr>
      </w:r>
      <w:r>
        <w:br w:type="page"/>
      </w:r>
    </w:p>
    <w:p>
      <w:pPr>
        <w:pStyle w:val="Normal"/>
        <w:spacing w:lineRule="exact" w:line="240"/>
        <w:jc w:val="center"/>
        <w:rPr/>
      </w:pPr>
      <w:r>
        <w:rPr>
          <w:rFonts w:cs="Arial" w:ascii="Arial" w:hAnsi="Arial"/>
          <w:b/>
          <w:sz w:val="22"/>
          <w:szCs w:val="22"/>
        </w:rPr>
        <w:t>ANEXO Ò ATA DA PLENÁRIA DE ENCERRAMENTO DO XXVI CON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sz w:val="22"/>
          <w:szCs w:val="22"/>
        </w:rPr>
      </w:pPr>
      <w:r>
        <w:rPr>
          <w:rFonts w:cs="Arial" w:ascii="Arial" w:hAnsi="Arial"/>
          <w:b/>
          <w:sz w:val="22"/>
          <w:szCs w:val="22"/>
        </w:rPr>
        <w:t>MO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 - MOÇÃO DE REPÞ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AD realizado em NATAL-RN, no período de 30/06 a 03/07/93,renovou em sua plenária de encerramento, MOÇÃO DE REPÞDIO ao Diretor da ESCOLA SUPERIOR DE AGRICULTURA DE MOSSORÓ - ESAM Prof</w:t>
      </w:r>
      <w:r>
        <w:rPr>
          <w:rFonts w:cs="Arial" w:ascii="Arial" w:hAnsi="Arial"/>
          <w:position w:val="6"/>
          <w:sz w:val="22"/>
          <w:szCs w:val="22"/>
        </w:rPr>
        <w:t>o</w:t>
      </w:r>
      <w:r>
        <w:rPr>
          <w:rFonts w:cs="Arial" w:ascii="Arial" w:hAnsi="Arial"/>
          <w:sz w:val="22"/>
          <w:szCs w:val="22"/>
        </w:rPr>
        <w:t xml:space="preserve"> Joaquim Amaro Filho, já anteriormente manifesta, considerando a prática antidemocrática como vem conduzindo os destinos da Instituição e o enfático desrespeito ao Movimento Sindical, especificamente a ASDESAM-SSind da ANDES-SN, representativa dos docentes daquela 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Joaquim Amaro Filho</w:t>
      </w:r>
    </w:p>
    <w:p>
      <w:pPr>
        <w:pStyle w:val="Normal"/>
        <w:spacing w:lineRule="exact" w:line="240"/>
        <w:jc w:val="both"/>
        <w:rPr>
          <w:rFonts w:ascii="Arial" w:hAnsi="Arial" w:cs="Arial"/>
          <w:sz w:val="22"/>
          <w:szCs w:val="22"/>
        </w:rPr>
      </w:pPr>
      <w:r>
        <w:rPr>
          <w:rFonts w:cs="Arial" w:ascii="Arial" w:hAnsi="Arial"/>
          <w:sz w:val="22"/>
          <w:szCs w:val="22"/>
        </w:rPr>
        <w:t>Diretor da Escola Superior de Agricultura de Mossoró</w:t>
      </w:r>
    </w:p>
    <w:p>
      <w:pPr>
        <w:pStyle w:val="Normal"/>
        <w:spacing w:lineRule="exact" w:line="240"/>
        <w:jc w:val="both"/>
        <w:rPr>
          <w:rFonts w:ascii="Arial" w:hAnsi="Arial" w:cs="Arial"/>
          <w:sz w:val="22"/>
          <w:szCs w:val="22"/>
        </w:rPr>
      </w:pPr>
      <w:r>
        <w:rPr>
          <w:rFonts w:cs="Arial" w:ascii="Arial" w:hAnsi="Arial"/>
          <w:sz w:val="22"/>
          <w:szCs w:val="22"/>
        </w:rPr>
        <w:t>Km 47 da BR 110</w:t>
      </w:r>
    </w:p>
    <w:p>
      <w:pPr>
        <w:pStyle w:val="Normal"/>
        <w:spacing w:lineRule="exact" w:line="240"/>
        <w:jc w:val="both"/>
        <w:rPr>
          <w:rFonts w:ascii="Arial" w:hAnsi="Arial" w:cs="Arial"/>
          <w:sz w:val="22"/>
          <w:szCs w:val="22"/>
        </w:rPr>
      </w:pPr>
      <w:r>
        <w:rPr>
          <w:rFonts w:cs="Arial" w:ascii="Arial" w:hAnsi="Arial"/>
          <w:sz w:val="22"/>
          <w:szCs w:val="22"/>
        </w:rPr>
        <w:t xml:space="preserve">Cx. Postal 137 </w:t>
      </w:r>
    </w:p>
    <w:p>
      <w:pPr>
        <w:pStyle w:val="Normal"/>
        <w:spacing w:lineRule="exact" w:line="240"/>
        <w:jc w:val="both"/>
        <w:rPr>
          <w:rFonts w:ascii="Arial" w:hAnsi="Arial" w:cs="Arial"/>
          <w:sz w:val="22"/>
          <w:szCs w:val="22"/>
        </w:rPr>
      </w:pPr>
      <w:r>
        <w:rPr>
          <w:rFonts w:cs="Arial" w:ascii="Arial" w:hAnsi="Arial"/>
          <w:sz w:val="22"/>
          <w:szCs w:val="22"/>
        </w:rPr>
        <w:t>Mossoró - R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2 - MO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s docentes das Instituições de Ensino Superior reunidos no XXVI Conselho do Sindicato Nacional dos Docentes das Instituições de Ensino Superior - ANDES SINDICATO NACIONAL, repudiam veementemente os atos da Administração Superior da Universidade Federal de Pelotas, na pessoa do Reitor Antonio César Borges, que agride frontalmente os princípios da Autonomia Universitária e da Democracia. </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pPr>
      <w:r>
        <w:rPr>
          <w:rFonts w:cs="Arial" w:ascii="Arial" w:hAnsi="Arial"/>
          <w:sz w:val="22"/>
          <w:szCs w:val="22"/>
        </w:rPr>
        <w:t>O Reitor da UFPel ao não estender administrativamente a todos os docentes e servidores técnico-administrativos daquela IES o percentual de 84,32% referente ao que foi surrupiado dos salários dos trabalhadores brasileiros pelo chamado Plano Collor, ao mesmo tempo que aciona na justiça, por meio de ação rescisória, os docentes que foram contemplados em ação transitada em julgado, representa os interesses do governo federal, desrespeitando as decisões da comunidade e do próprio Conselho Universitário da UFPel.</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Prof. Antonio César Borges</w:t>
      </w:r>
    </w:p>
    <w:p>
      <w:pPr>
        <w:pStyle w:val="Normal"/>
        <w:spacing w:lineRule="exact" w:line="240"/>
        <w:jc w:val="both"/>
        <w:rPr>
          <w:rFonts w:ascii="Arial" w:hAnsi="Arial" w:cs="Arial"/>
          <w:sz w:val="22"/>
          <w:szCs w:val="22"/>
        </w:rPr>
      </w:pPr>
      <w:r>
        <w:rPr>
          <w:rFonts w:cs="Arial" w:ascii="Arial" w:hAnsi="Arial"/>
          <w:sz w:val="22"/>
          <w:szCs w:val="22"/>
        </w:rPr>
        <w:t>Reitor da UFPel</w:t>
      </w:r>
    </w:p>
    <w:p>
      <w:pPr>
        <w:pStyle w:val="Normal"/>
        <w:spacing w:lineRule="exact" w:line="240"/>
        <w:jc w:val="both"/>
        <w:rPr>
          <w:rFonts w:ascii="Arial" w:hAnsi="Arial" w:cs="Arial"/>
          <w:sz w:val="22"/>
          <w:szCs w:val="22"/>
        </w:rPr>
      </w:pPr>
      <w:r>
        <w:rPr>
          <w:rFonts w:cs="Arial" w:ascii="Arial" w:hAnsi="Arial"/>
          <w:sz w:val="22"/>
          <w:szCs w:val="22"/>
        </w:rPr>
        <w:t>Universidade Federal de Pelotas</w:t>
      </w:r>
    </w:p>
    <w:p>
      <w:pPr>
        <w:pStyle w:val="Normal"/>
        <w:spacing w:lineRule="exact" w:line="240"/>
        <w:jc w:val="both"/>
        <w:rPr>
          <w:rFonts w:ascii="Arial" w:hAnsi="Arial" w:cs="Arial"/>
          <w:sz w:val="22"/>
          <w:szCs w:val="22"/>
        </w:rPr>
      </w:pPr>
      <w:r>
        <w:rPr>
          <w:rFonts w:cs="Arial" w:ascii="Arial" w:hAnsi="Arial"/>
          <w:sz w:val="22"/>
          <w:szCs w:val="22"/>
        </w:rPr>
        <w:t xml:space="preserve">Campus Universitário </w:t>
      </w:r>
    </w:p>
    <w:p>
      <w:pPr>
        <w:pStyle w:val="Normal"/>
        <w:spacing w:lineRule="exact" w:line="240"/>
        <w:jc w:val="both"/>
        <w:rPr>
          <w:rFonts w:ascii="Arial" w:hAnsi="Arial" w:cs="Arial"/>
          <w:sz w:val="22"/>
          <w:szCs w:val="22"/>
        </w:rPr>
      </w:pPr>
      <w:r>
        <w:rPr>
          <w:rFonts w:cs="Arial" w:ascii="Arial" w:hAnsi="Arial"/>
          <w:sz w:val="22"/>
          <w:szCs w:val="22"/>
        </w:rPr>
        <w:t>96100 Pelotas R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3 - MO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docentes das instituições de ensino superior federais , estaduais e particulares, reunidos no XXVI CONAD - CONSELHO NACIONAL DA ANDES - Sindicato Nacional , vêm manifestar o seu repúdio face às irregularidades jurídicas do processo de transformação da Fundação Norte Mineira de Ensino Superior - FUNM - em autarquia, hoje denominada Universidade Estadual de Montes Claros - UNIMONTES - por força do art. 82, 3º, do ato de disposições constitucionais transitórias da Constituição do Estado de Minas Ger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se sentido, vale destacar algumas distorções que esta instituição de ensino continua a apresentar:</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a) manutenção de cobrança de mensalidades escolares em todos os seus 13 cursos , apesar da determinação da Constituição Federal, no seu artigo 206, inciso IV;</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b) indefinição da situação funcional dos professores da UNIMONTES, que são classificados como "detentores de função pública ", alijados (marginalizados) do quadro de magistério e do funcionalismo público do Est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 perpetuação do mandato do atual Reitor , na condição de "pró-tempore" , apesar do período legal de exercício já estar expir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Face ao exposto, o XXVI CONAD exige providências urgentes a fim de sanar as atuais irregularidades de modo a garantir financiamento integral das Instituições Estaduais de Ensino Superior por parte do governo do Estado de Minas Gerais, e conseqüente implantação do ensino público e gratuito com realização de concurso público para legalização da situação funcional dos professores, bem como convocação de eleições diretas para Reitori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1/07/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Ministro da Educação e Desporto</w:t>
      </w:r>
    </w:p>
    <w:p>
      <w:pPr>
        <w:pStyle w:val="Normal"/>
        <w:spacing w:lineRule="exact" w:line="240"/>
        <w:jc w:val="both"/>
        <w:rPr>
          <w:rFonts w:ascii="Arial" w:hAnsi="Arial" w:cs="Arial"/>
          <w:sz w:val="22"/>
          <w:szCs w:val="22"/>
        </w:rPr>
      </w:pPr>
      <w:r>
        <w:rPr>
          <w:rFonts w:cs="Arial" w:ascii="Arial" w:hAnsi="Arial"/>
          <w:sz w:val="22"/>
          <w:szCs w:val="22"/>
        </w:rPr>
        <w:t>. Governador do Estado de Minas Gerais</w:t>
      </w:r>
    </w:p>
    <w:p>
      <w:pPr>
        <w:pStyle w:val="Normal"/>
        <w:spacing w:lineRule="exact" w:line="240"/>
        <w:jc w:val="both"/>
        <w:rPr>
          <w:rFonts w:ascii="Arial" w:hAnsi="Arial" w:cs="Arial"/>
          <w:sz w:val="22"/>
          <w:szCs w:val="22"/>
        </w:rPr>
      </w:pPr>
      <w:r>
        <w:rPr>
          <w:rFonts w:cs="Arial" w:ascii="Arial" w:hAnsi="Arial"/>
          <w:sz w:val="22"/>
          <w:szCs w:val="22"/>
        </w:rPr>
        <w:t>. Secretaria de Estado de Educação do Est. de Minas Gerais</w:t>
      </w:r>
    </w:p>
    <w:p>
      <w:pPr>
        <w:pStyle w:val="Normal"/>
        <w:spacing w:lineRule="exact" w:line="240"/>
        <w:jc w:val="both"/>
        <w:rPr>
          <w:rFonts w:ascii="Arial" w:hAnsi="Arial" w:cs="Arial"/>
          <w:sz w:val="22"/>
          <w:szCs w:val="22"/>
        </w:rPr>
      </w:pPr>
      <w:r>
        <w:rPr>
          <w:rFonts w:cs="Arial" w:ascii="Arial" w:hAnsi="Arial"/>
          <w:sz w:val="22"/>
          <w:szCs w:val="22"/>
        </w:rPr>
        <w:t>. Todos os Deputados da Assembléia Legislativa de MG</w:t>
      </w:r>
    </w:p>
    <w:p>
      <w:pPr>
        <w:pStyle w:val="Normal"/>
        <w:spacing w:lineRule="exact" w:line="240"/>
        <w:jc w:val="both"/>
        <w:rPr>
          <w:rFonts w:ascii="Arial" w:hAnsi="Arial" w:cs="Arial"/>
          <w:sz w:val="22"/>
          <w:szCs w:val="22"/>
        </w:rPr>
      </w:pPr>
      <w:r>
        <w:rPr>
          <w:rFonts w:cs="Arial" w:ascii="Arial" w:hAnsi="Arial"/>
          <w:sz w:val="22"/>
          <w:szCs w:val="22"/>
        </w:rPr>
        <w:t>. Reitor da UNIMONTES</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Obs: Com cópias para o Reitor da UNIMO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4 - MOÇÃO DE REPÞDI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XVI CONAD da ANDES SN - Conselho da ANDES-SN, Sindicato Nacional dos Docentes das Instituições de Ensino Superior, realizado no período de 30/06 a 03/07 de 1993, na Escola de Música da UFRN, Natal-RN, delibera, pelo voto unânime de seus delegados, Moção de Repúdio ante as demissões de docentes do quadro de profissionais da Universidade Católica de Pernambuco (UNICAP), ocorridas ao final do primeiro semestre de 1993.</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XVI CONAD, a partir da exposição dos representantes dos docentes da UNICAP, avaliou que as referidas demissões são orientadas pelos seguintes critéri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1) Exclusão dos docentes que exercem uma postura crítica à prática patrimonialista e empresarial e ao descaso com a qualidade do ensino e do fomento à pesquisa e extensão por parte dos dirigentes da UNICAP;</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2) Expurgo dos profissionais que não compartilham com as relações interpessoais dos grupos hegemônicos da Univers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nte o exposto repudiamos as demissões ocorridas nos Departamentos de Filosofia e Educação, atingindo profissionais de reconhecida formação acadêmica e qualificação doce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es termos, o XXVI CONAD exige da Reitoria da UNICAP a suspensão imediata de tais práticas que atingem a qualidade do trabalho acadêmico realizado na Universidade Católica de Pernambuc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Enviar para: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Reitor da UNICAP</w:t>
      </w:r>
    </w:p>
    <w:p>
      <w:pPr>
        <w:pStyle w:val="Normal"/>
        <w:spacing w:lineRule="exact" w:line="240"/>
        <w:jc w:val="both"/>
        <w:rPr>
          <w:rFonts w:ascii="Arial" w:hAnsi="Arial" w:cs="Arial"/>
          <w:sz w:val="22"/>
          <w:szCs w:val="22"/>
        </w:rPr>
      </w:pPr>
      <w:r>
        <w:rPr>
          <w:rFonts w:cs="Arial" w:ascii="Arial" w:hAnsi="Arial"/>
          <w:sz w:val="22"/>
          <w:szCs w:val="22"/>
        </w:rPr>
        <w:t>Prof. TEODORO SEVERINO PETERS</w:t>
      </w:r>
    </w:p>
    <w:p>
      <w:pPr>
        <w:pStyle w:val="Normal"/>
        <w:spacing w:lineRule="exact" w:line="240"/>
        <w:jc w:val="both"/>
        <w:rPr>
          <w:rFonts w:ascii="Arial" w:hAnsi="Arial" w:cs="Arial"/>
          <w:sz w:val="22"/>
          <w:szCs w:val="22"/>
        </w:rPr>
      </w:pPr>
      <w:r>
        <w:rPr>
          <w:rFonts w:cs="Arial" w:ascii="Arial" w:hAnsi="Arial"/>
          <w:sz w:val="22"/>
          <w:szCs w:val="22"/>
        </w:rPr>
        <w:t>Rua do Príncipe 526</w:t>
      </w:r>
    </w:p>
    <w:p>
      <w:pPr>
        <w:pStyle w:val="Normal"/>
        <w:spacing w:lineRule="exact" w:line="240"/>
        <w:jc w:val="both"/>
        <w:rPr>
          <w:rFonts w:ascii="Arial" w:hAnsi="Arial" w:cs="Arial"/>
          <w:sz w:val="22"/>
          <w:szCs w:val="22"/>
        </w:rPr>
      </w:pPr>
      <w:r>
        <w:rPr>
          <w:rFonts w:cs="Arial" w:ascii="Arial" w:hAnsi="Arial"/>
          <w:sz w:val="22"/>
          <w:szCs w:val="22"/>
        </w:rPr>
        <w:t>Boa Vista</w:t>
      </w:r>
    </w:p>
    <w:p>
      <w:pPr>
        <w:pStyle w:val="Normal"/>
        <w:spacing w:lineRule="exact" w:line="240"/>
        <w:jc w:val="both"/>
        <w:rPr>
          <w:rFonts w:ascii="Arial" w:hAnsi="Arial" w:cs="Arial"/>
          <w:sz w:val="22"/>
          <w:szCs w:val="22"/>
        </w:rPr>
      </w:pPr>
      <w:r>
        <w:rPr>
          <w:rFonts w:cs="Arial" w:ascii="Arial" w:hAnsi="Arial"/>
          <w:sz w:val="22"/>
          <w:szCs w:val="22"/>
        </w:rPr>
        <w:t>Recife - PE</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5 - NOTA DE PROTEST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AD .............................repudia as demissões de docentes do quadro de profissionais da Universidade Católica de Pernambuco (UNICAP) , ocorridas ao final do primeiro semestre de 1993.</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XVI CONAD da ANDES SN - Conselho da ANDES-SN, Sindicato Nacional dos Docentes das Instituições de Ensino Superior, realizado no período de 30/06 a 03/07 de 1993, na Escola de Música da UFRN, Natal-RN, delibera, pelo voto unânime de seus delegados, Moção de Repúdio ante as demissões de docentes do quadro de profissionais da Universidade Católica de Pernambuco (UNICAP), ocorridas ao final do primeiro semestre de 1993.</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XXVI CONAD, a partir da exposição dos representantes dos docentes da UNICAP, avaliou que as referidas demissões são orientadas pelos seguintes critério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1) Exclusão dos docentes que exercem uma postura crítica à prática patrimonialista e empresarial e ao descaso com a qualidade do ensino e do fomento à pesquisa e extensão por parte dos dirigentes da UNICAP;</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2) Expurgo dos profissionais que não compartilham com as relações interpessoais dos grupos hegemônicos da Univers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nte o exposto repudiamos as demissões ocorridas nos Departamentos de Filosofia e Educação, atingindo profissionais de reconhecida formação acadêmica e qualificação docent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estes termos, o XXVI CONAD exige da Reitoria da UNICAP a suspensão imediata de tais práticas que atingem a qualidade do trabalho acadêmico realizado na Universidade Católica de Pernambuc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6 - MOÇÃO DE REPÞDI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 xml:space="preserve">O XXVI Conselho Nacional da ANDES-Sindicato Nacional dos Docentes do Ensino Superior da ANDES- Sindicato Nacional vem manifestar seu repúdio pelas atitudes protelatórias assumidas pelo Reitor da Universidade Federal do Rio Grande do Norte, Prof. Geraldo dos Santos Queiroz, em relação ao andamento das ações judiciais relativas aos planos econômicos (URPs-87, Bresser e Verão). </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Repudiam ainda o desrespeito do Reitor ao questionar a legitimidade da ADURN-S.Sind. e da ANDES-Sindicato Nacional como representantes dos docentes da Universidade, num gesto autoritário imcompatível com o regime democrático que hoje vivemos, e de desrespeito ao Art. 8</w:t>
      </w:r>
      <w:r>
        <w:rPr>
          <w:rFonts w:cs="Arial" w:ascii="Arial" w:hAnsi="Arial"/>
          <w:position w:val="6"/>
          <w:sz w:val="22"/>
          <w:szCs w:val="22"/>
        </w:rPr>
        <w:t>o</w:t>
      </w:r>
      <w:r>
        <w:rPr>
          <w:rFonts w:cs="Arial" w:ascii="Arial" w:hAnsi="Arial"/>
          <w:sz w:val="22"/>
          <w:szCs w:val="22"/>
        </w:rPr>
        <w:t xml:space="preserve"> da Constituição Federal e o Art.240 do Regime Jurídico único dos Servidores Públicos Federai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Tais atitudes prejudicaram a categoria docente da UFRN gerando insatisfações que afetam negativamente a qualidade do ensino e das demais atividades acadêmicas realizadas naquela IE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3 de julho de 1993.</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7 - MOÇÃO DE REPÞDI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delegados reunidos no XXVI CONAD da ANDES/SN, consideran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a) as reiteradas suspensões de pagamento dos salários dos docentes da Universidade Estadual do Sudoeste da Bahia, em virtude da lei proposta e sancionada pelo governador Antônio Carlos Magalhães, que reduz, arbitrariamente, o percentual de professores em regime de dedicação exclusiva ( de 75% para, no máximo, 40% ), o que constitui um atentado às leis trabalhistas, ao Estatuto do Magistério Superior do Estado, à Autonomia Universitária e à concepção de Universidade defendida pelo movimento docente;</w:t>
      </w:r>
    </w:p>
    <w:p>
      <w:pPr>
        <w:pStyle w:val="Normal"/>
        <w:spacing w:lineRule="exact" w:line="240"/>
        <w:ind w:firstLine="1701"/>
        <w:jc w:val="both"/>
        <w:rPr>
          <w:rFonts w:ascii="Arial" w:hAnsi="Arial" w:cs="Arial"/>
          <w:sz w:val="22"/>
          <w:szCs w:val="22"/>
        </w:rPr>
      </w:pPr>
      <w:r>
        <w:rPr>
          <w:rFonts w:cs="Arial" w:ascii="Arial" w:hAnsi="Arial"/>
          <w:sz w:val="22"/>
          <w:szCs w:val="22"/>
        </w:rPr>
        <w:t>b) a recusa do governador do Estado em estabelecer percentuais orçamentários que assegurem o pleno funcionamento das Universidades baianas, de acordo com as exigências constitucionais e do movimento docente.</w:t>
      </w:r>
    </w:p>
    <w:p>
      <w:pPr>
        <w:pStyle w:val="Normal"/>
        <w:spacing w:lineRule="exact" w:line="240"/>
        <w:ind w:firstLine="1701"/>
        <w:jc w:val="both"/>
        <w:rPr>
          <w:rFonts w:ascii="Arial" w:hAnsi="Arial" w:cs="Arial"/>
          <w:sz w:val="22"/>
          <w:szCs w:val="22"/>
        </w:rPr>
      </w:pPr>
      <w:r>
        <w:rPr>
          <w:rFonts w:cs="Arial" w:ascii="Arial" w:hAnsi="Arial"/>
          <w:sz w:val="22"/>
          <w:szCs w:val="22"/>
        </w:rPr>
        <w:t>c) o arrocho salarial a que estão submetidos os trabalhadores do Estado do Bahia e o descaso do governador em relação aos acordos salariais, ao pagamento de débitos trabalhistas ( URPs, Plano Bresser, Plano Collor etc );</w:t>
      </w:r>
    </w:p>
    <w:p>
      <w:pPr>
        <w:pStyle w:val="Normal"/>
        <w:spacing w:lineRule="exact" w:line="240"/>
        <w:ind w:firstLine="1701"/>
        <w:jc w:val="both"/>
        <w:rPr>
          <w:rFonts w:ascii="Arial" w:hAnsi="Arial" w:cs="Arial"/>
          <w:sz w:val="22"/>
          <w:szCs w:val="22"/>
        </w:rPr>
      </w:pPr>
      <w:r>
        <w:rPr>
          <w:rFonts w:cs="Arial" w:ascii="Arial" w:hAnsi="Arial"/>
          <w:sz w:val="22"/>
          <w:szCs w:val="22"/>
        </w:rPr>
        <w:t>d) o arbítrio praticado pelo Conselho de Educação do Bahia contra a Universidade do Estado do Bahia ao aprovar parecer do ex-interventor da Universidade Federal do Bahia contra as eleições diretas, com voto universal e uninominal para reitor, sob pena do seu não-reconhecimento;</w:t>
      </w:r>
    </w:p>
    <w:p>
      <w:pPr>
        <w:pStyle w:val="Normal"/>
        <w:spacing w:lineRule="exact" w:line="240"/>
        <w:ind w:firstLine="1701"/>
        <w:jc w:val="both"/>
        <w:rPr>
          <w:rFonts w:ascii="Arial" w:hAnsi="Arial" w:cs="Arial"/>
          <w:sz w:val="22"/>
          <w:szCs w:val="22"/>
        </w:rPr>
      </w:pPr>
      <w:r>
        <w:rPr>
          <w:rFonts w:cs="Arial" w:ascii="Arial" w:hAnsi="Arial"/>
          <w:sz w:val="22"/>
          <w:szCs w:val="22"/>
        </w:rPr>
        <w:t>e) a subserviência do Conselho Superior da Universidade do Estado do Bahia ao revogar as normas trazendo de volta as eleições conforme a lei 5240.</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Decidiram repudiar a prática intervencionista do governador do Estado do Bahia, do Conselho Estadual de Educação da Bahia e do Conselho Superior de Universidade do Estado do Bahia.</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 - MOÇÃO DE APOIO AOS TRABALHADORES DA ULTRAFÉRTIL</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o dia 24/06, foi cometido mais um ato de entrega do patrimônio público brasileiro pelo Governo ITAMAR: a ULTRAFÉRTIL, empresa do sistema Petrobrás, foi privatizada, apesar de todas as denúncias de irregularidades já apresentadas pela CPI das privatizaçõ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Há mais de um ano, o SINDIQUIMICA-PR, já antecipava o grupo que ganharia o leilão - o CONSÓRCIO FERTIULTRA (MANAH-MULTINACIONAL, FOSFÉRTIL, etc...) o que nos aponta indícios de fraude nesse processo de privatizaçã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mais grave é que este leilão contribuiu mais uma vez, para a consolidação da política neoliberal de monopolização do mercado de fertilizante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trabalhadores da ULTRAFÉRTIL, num ato em defesa deste patrimônio público, estratégico para a economia do país, especialmente para a sua agricultura, decidiram paralisar a produção desde o dia 23/06 e ocupar a fábrica desde o dia do leilão - 24/06.</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 CONSELHO NACIONAL DA ANDES - SINDICATO NACIONAL DO ENSINO SUPERIOR, reunido em Natal - RN, de 30/06 à 03/07, apóia esta decisão dos trabalhadores da ULTRAFÉRTIL e reafirma o compromisso de junto com os trabalhadores das EMPRESAS ESTATAIS de resistir e lutar para impedir a execução de política neoliberal do governo federal, que significa a entrega do patrimônio público estatal aos interesses do capital privado nacional e multinacional.</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07/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Moção apresentada</w:t>
      </w:r>
    </w:p>
    <w:p>
      <w:pPr>
        <w:pStyle w:val="Normal"/>
        <w:spacing w:lineRule="exact" w:line="240"/>
        <w:jc w:val="both"/>
        <w:rPr>
          <w:rFonts w:ascii="Arial" w:hAnsi="Arial" w:cs="Arial"/>
          <w:sz w:val="22"/>
          <w:szCs w:val="22"/>
        </w:rPr>
      </w:pPr>
      <w:r>
        <w:rPr>
          <w:rFonts w:cs="Arial" w:ascii="Arial" w:hAnsi="Arial"/>
          <w:sz w:val="22"/>
          <w:szCs w:val="22"/>
        </w:rPr>
        <w:t xml:space="preserve">APUFPR, ADUFC, ADUEL, ADUFRJ, APUFSC, ADUSP, ADUFRGS, ADURN, APRUMA, SINDOCEFET-PR e ADUEM </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spacing w:lineRule="exact" w:line="240"/>
        <w:jc w:val="both"/>
        <w:rPr>
          <w:rFonts w:ascii="Arial" w:hAnsi="Arial" w:cs="Arial"/>
          <w:sz w:val="22"/>
          <w:szCs w:val="22"/>
        </w:rPr>
      </w:pPr>
      <w:r>
        <w:rPr>
          <w:rFonts w:cs="Arial" w:ascii="Arial" w:hAnsi="Arial"/>
          <w:sz w:val="22"/>
          <w:szCs w:val="22"/>
        </w:rPr>
        <w:t>- SINDIQUIMICA-PR</w:t>
      </w:r>
    </w:p>
    <w:p>
      <w:pPr>
        <w:pStyle w:val="Normal"/>
        <w:spacing w:lineRule="exact" w:line="240"/>
        <w:jc w:val="both"/>
        <w:rPr>
          <w:rFonts w:ascii="Arial" w:hAnsi="Arial" w:cs="Arial"/>
          <w:sz w:val="22"/>
          <w:szCs w:val="22"/>
        </w:rPr>
      </w:pPr>
      <w:r>
        <w:rPr>
          <w:rFonts w:cs="Arial" w:ascii="Arial" w:hAnsi="Arial"/>
          <w:sz w:val="22"/>
          <w:szCs w:val="22"/>
        </w:rPr>
        <w:t>- CUT NACIONAL</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9 - MOÇÃO DE LOUVOR</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Na Plenária de Abertura do XXVI CONAD, realizada no dia 30 de junho de 1993 em Natal, tomamos conhecimento da histórica decisão do Conselho Universitário da Universidade Federal de Santa Catarina em conceder ao comandante Fidel Castro o título de Doutor Honoris Causa. A concessão desse título é mais que tudo uma justa homenagem ao bravo povo cubano que resiste heroicamente ao bloqueio imposto pelos países capitalistas imperialistas e teima na manutenção de uma sociedade livre, fraterna e jus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s docentes das Instituições de Ensino Superior, reunidos no XXVI CONAD, </w:t>
      </w:r>
      <w:r>
        <w:rPr>
          <w:rFonts w:cs="Arial" w:ascii="Arial" w:hAnsi="Arial"/>
          <w:sz w:val="22"/>
          <w:szCs w:val="22"/>
          <w:u w:val="single"/>
        </w:rPr>
        <w:t>louvam</w:t>
      </w:r>
      <w:r>
        <w:rPr>
          <w:rFonts w:cs="Arial" w:ascii="Arial" w:hAnsi="Arial"/>
          <w:sz w:val="22"/>
          <w:szCs w:val="22"/>
        </w:rPr>
        <w:t xml:space="preserve"> essa decisão da UFSC, que inicia com esse exemplo uma prática que esperamos seja repetida pelo conjunto das universidades e pelo conjunto da sociedade brasileir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Viva o Povo Cuban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0 - MOÇÃO DE REPÞDI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O desrespeito ao Direito Internacional e, fundamentalmente, à Vida tem sido freqüente nos atos de força, belicosos ou não, dos governos de algumas nações que, em nome da defesa da democracia mundial, cometem crimes contra a HUMANIDAD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covarde ataque bélico comandado pelo governo dos Estados Unidos a uma nação independente, dia 27 de junho de 1993, e o apoio recebido, atestam insofismavelmente esse fato e confirmam o modelo imperialista desses governos que, ao mesmo tempo e inexplicavelmente, omitem-se da busca de soluções concretas para a guerra genocida na Bósnia, na Somália, na Palestina, por exempl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Entendendo não existir qualquer razão que justifique atitudes contra a VIDA, os participantes do XXVI CONAD repudiam integralmente os atos desses governos e os denunciam por colocarem em risco a PAZ MUNDIAL e a VIDA no PLANETA.</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Enviar para: </w:t>
      </w:r>
    </w:p>
    <w:p>
      <w:pPr>
        <w:pStyle w:val="Normal"/>
        <w:spacing w:lineRule="exact" w:line="240"/>
        <w:jc w:val="both"/>
        <w:rPr>
          <w:rFonts w:ascii="Arial" w:hAnsi="Arial" w:cs="Arial"/>
          <w:sz w:val="22"/>
          <w:szCs w:val="22"/>
        </w:rPr>
      </w:pPr>
      <w:r>
        <w:rPr>
          <w:rFonts w:cs="Arial" w:ascii="Arial" w:hAnsi="Arial"/>
          <w:sz w:val="22"/>
          <w:szCs w:val="22"/>
        </w:rPr>
        <w:t>Embaixadores dos EEUU, França, Itália, Rússia, República Federal da Alemanha.</w:t>
      </w:r>
    </w:p>
    <w:p>
      <w:pPr>
        <w:pStyle w:val="Normal"/>
        <w:spacing w:lineRule="exact" w:line="240"/>
        <w:jc w:val="both"/>
        <w:rPr>
          <w:rFonts w:ascii="Arial" w:hAnsi="Arial" w:cs="Arial"/>
          <w:sz w:val="22"/>
          <w:szCs w:val="22"/>
        </w:rPr>
      </w:pPr>
      <w:r>
        <w:rPr>
          <w:rFonts w:cs="Arial" w:ascii="Arial" w:hAnsi="Arial"/>
          <w:sz w:val="22"/>
          <w:szCs w:val="22"/>
        </w:rPr>
        <w:t>Presidentes do Senado Federal dos EEUU e Brasil</w:t>
      </w:r>
    </w:p>
    <w:p>
      <w:pPr>
        <w:pStyle w:val="Normal"/>
        <w:spacing w:lineRule="exact" w:line="240"/>
        <w:jc w:val="both"/>
        <w:rPr>
          <w:rFonts w:ascii="Arial" w:hAnsi="Arial" w:cs="Arial"/>
          <w:sz w:val="22"/>
          <w:szCs w:val="22"/>
        </w:rPr>
      </w:pPr>
      <w:r>
        <w:rPr>
          <w:rFonts w:cs="Arial" w:ascii="Arial" w:hAnsi="Arial"/>
          <w:sz w:val="22"/>
          <w:szCs w:val="22"/>
        </w:rPr>
        <w:t>Entidades: OAB, CNBB, CUT, CNTE, FASUBRA, ANDEF e SINASEF</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11 - MOÇÃO </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selho Nacional da ANDES-SN, reunido em Natal, de 30 de junho a 3 de julho de 1993, representando os docentes das instituições de ensino superior do Brasil, solicita que o Senado Federal priorize a tramitação do projeto urgente de Lei de Diretrizes e Bases da Educação Nacional oriundo da Câmara Federal, tendo em vista os anseios e necessidades da sociedade brasileira no que se refere à reorganização de seu sistema educacional de acordo com princípios democráticos de acesso, permanência e gestão, bem como de acordo com o princípio de que a escola pública de qualidade e universalizada se torne instrumento efetivo na construção da cidadania em nosso país.</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Enviar para: </w:t>
      </w:r>
    </w:p>
    <w:p>
      <w:pPr>
        <w:pStyle w:val="Normal"/>
        <w:spacing w:lineRule="exact" w:line="240"/>
        <w:jc w:val="both"/>
        <w:rPr>
          <w:rFonts w:ascii="Arial" w:hAnsi="Arial" w:cs="Arial"/>
          <w:sz w:val="22"/>
          <w:szCs w:val="22"/>
        </w:rPr>
      </w:pPr>
      <w:r>
        <w:rPr>
          <w:rFonts w:cs="Arial" w:ascii="Arial" w:hAnsi="Arial"/>
          <w:sz w:val="22"/>
          <w:szCs w:val="22"/>
        </w:rPr>
        <w:t>- Presidente do Senado</w:t>
      </w:r>
    </w:p>
    <w:p>
      <w:pPr>
        <w:pStyle w:val="Normal"/>
        <w:spacing w:lineRule="exact" w:line="240"/>
        <w:jc w:val="both"/>
        <w:rPr>
          <w:rFonts w:ascii="Arial" w:hAnsi="Arial" w:cs="Arial"/>
          <w:sz w:val="22"/>
          <w:szCs w:val="22"/>
        </w:rPr>
      </w:pPr>
      <w:r>
        <w:rPr>
          <w:rFonts w:cs="Arial" w:ascii="Arial" w:hAnsi="Arial"/>
          <w:sz w:val="22"/>
          <w:szCs w:val="22"/>
        </w:rPr>
        <w:t>- Presidente e membros da Comissão de Educação do Senado</w:t>
      </w:r>
    </w:p>
    <w:p>
      <w:pPr>
        <w:pStyle w:val="Normal"/>
        <w:spacing w:lineRule="exact" w:line="240"/>
        <w:jc w:val="both"/>
        <w:rPr>
          <w:rFonts w:ascii="Arial" w:hAnsi="Arial" w:cs="Arial"/>
          <w:sz w:val="22"/>
          <w:szCs w:val="22"/>
        </w:rPr>
      </w:pPr>
      <w:r>
        <w:rPr>
          <w:rFonts w:cs="Arial" w:ascii="Arial" w:hAnsi="Arial"/>
          <w:sz w:val="22"/>
          <w:szCs w:val="22"/>
        </w:rPr>
        <w:t>- Líderes dos partidos políticos do Se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2 - MOÇÃO DE REPÞDI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selho da ANDES-SN, reunido em Natal de 30 /6 a 3/7/93, representando os docentes das instituições de ensino superior do Brasil, vem a público repudiar, veementemente, a agressão imperialista do governo dos Estados Unidos da América do Norte contra o povo e o governo cubanos, e seu regime socialista. Essa agressão se materializa em mais de 30 anos de bloqueio econômico, inclusive com a presença desrespeitosa, na Ilha de Cuba, da base militar de Guantanamo, no estímulo constante a movimentos de agressão contra povo e governo, e agora se faz presente em escala mundial com a vigência da Lei Torricelli que estende a empresas sediadas em outros países punições por negociarem com Cuba. Essa agressão fere os princípios mais elementares da convivência pacífica internacional e da auto-determinação dos povos. Ela atinge não só o povo cubano, embora este seja seu alvo principal, mas também a autodeterminação de outros povos, inclusive do Brasil.</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Ao Embaixador dos Estados Unidos no Brasil</w:t>
      </w:r>
    </w:p>
    <w:p>
      <w:pPr>
        <w:pStyle w:val="Normal"/>
        <w:spacing w:lineRule="exact" w:line="240"/>
        <w:jc w:val="both"/>
        <w:rPr>
          <w:rFonts w:ascii="Arial" w:hAnsi="Arial" w:cs="Arial"/>
          <w:sz w:val="22"/>
          <w:szCs w:val="22"/>
        </w:rPr>
      </w:pPr>
      <w:r>
        <w:rPr>
          <w:rFonts w:cs="Arial" w:ascii="Arial" w:hAnsi="Arial"/>
          <w:sz w:val="22"/>
          <w:szCs w:val="22"/>
        </w:rPr>
        <w:t>Com cópia para :</w:t>
      </w:r>
    </w:p>
    <w:p>
      <w:pPr>
        <w:pStyle w:val="Normal"/>
        <w:spacing w:lineRule="exact" w:line="240"/>
        <w:jc w:val="both"/>
        <w:rPr>
          <w:rFonts w:ascii="Arial" w:hAnsi="Arial" w:cs="Arial"/>
          <w:sz w:val="22"/>
          <w:szCs w:val="22"/>
        </w:rPr>
      </w:pPr>
      <w:r>
        <w:rPr>
          <w:rFonts w:cs="Arial" w:ascii="Arial" w:hAnsi="Arial"/>
          <w:sz w:val="22"/>
          <w:szCs w:val="22"/>
        </w:rPr>
        <w:t>. Ministério das Relações Exteriores do Brasil</w:t>
      </w:r>
    </w:p>
    <w:p>
      <w:pPr>
        <w:pStyle w:val="Normal"/>
        <w:spacing w:lineRule="exact" w:line="240"/>
        <w:jc w:val="both"/>
        <w:rPr>
          <w:rFonts w:ascii="Arial" w:hAnsi="Arial" w:cs="Arial"/>
          <w:sz w:val="22"/>
          <w:szCs w:val="22"/>
        </w:rPr>
      </w:pPr>
      <w:r>
        <w:rPr>
          <w:rFonts w:cs="Arial" w:ascii="Arial" w:hAnsi="Arial"/>
          <w:sz w:val="22"/>
          <w:szCs w:val="22"/>
        </w:rPr>
        <w:t>. Embaixador de Cuba no Brasil</w:t>
      </w:r>
    </w:p>
    <w:p>
      <w:pPr>
        <w:pStyle w:val="Normal"/>
        <w:spacing w:lineRule="exact" w:line="240"/>
        <w:jc w:val="both"/>
        <w:rPr>
          <w:rFonts w:ascii="Arial" w:hAnsi="Arial" w:cs="Arial"/>
          <w:sz w:val="22"/>
          <w:szCs w:val="22"/>
        </w:rPr>
      </w:pPr>
      <w:r>
        <w:rPr>
          <w:rFonts w:cs="Arial" w:ascii="Arial" w:hAnsi="Arial"/>
          <w:sz w:val="22"/>
          <w:szCs w:val="22"/>
        </w:rPr>
        <w:t>. Secretário Geral da OEA</w:t>
      </w:r>
    </w:p>
    <w:p>
      <w:pPr>
        <w:pStyle w:val="Normal"/>
        <w:spacing w:lineRule="exact" w:line="240"/>
        <w:jc w:val="both"/>
        <w:rPr>
          <w:rFonts w:ascii="Arial" w:hAnsi="Arial" w:cs="Arial"/>
          <w:sz w:val="22"/>
          <w:szCs w:val="22"/>
        </w:rPr>
      </w:pPr>
      <w:r>
        <w:rPr>
          <w:rFonts w:cs="Arial" w:ascii="Arial" w:hAnsi="Arial"/>
          <w:sz w:val="22"/>
          <w:szCs w:val="22"/>
        </w:rPr>
        <w:t>. Secretário da ONU</w:t>
      </w:r>
    </w:p>
    <w:p>
      <w:pPr>
        <w:pStyle w:val="Normal"/>
        <w:spacing w:lineRule="exact" w:line="240"/>
        <w:jc w:val="both"/>
        <w:rPr>
          <w:rFonts w:ascii="Arial" w:hAnsi="Arial" w:cs="Arial"/>
          <w:sz w:val="22"/>
          <w:szCs w:val="22"/>
        </w:rPr>
      </w:pPr>
      <w:r>
        <w:rPr>
          <w:rFonts w:cs="Arial" w:ascii="Arial" w:hAnsi="Arial"/>
          <w:sz w:val="22"/>
          <w:szCs w:val="22"/>
        </w:rPr>
        <w:t>. ONU</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3 - MOÇÃO</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 xml:space="preserve">Os docentes das IES públicas e privadas de todo o país, reunidos no XXVI CONAD, Conselho da ANDES-Sindicato Nacional, repudiam de modo veemente a atitude da CAPES ao </w:t>
      </w:r>
      <w:r>
        <w:rPr>
          <w:rFonts w:cs="Arial" w:ascii="Arial" w:hAnsi="Arial"/>
          <w:sz w:val="22"/>
          <w:szCs w:val="22"/>
          <w:u w:val="single"/>
        </w:rPr>
        <w:t>indeferir pedidos de bolsas do programa PICD a professores sob a alegação "tempo de serviço"</w:t>
      </w:r>
      <w:r>
        <w:rPr>
          <w:rFonts w:cs="Arial" w:ascii="Arial" w:hAnsi="Arial"/>
          <w:sz w:val="22"/>
          <w:szCs w:val="22"/>
        </w:rPr>
        <w:t>.</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Esta medida, além de ser flagrantemente uma discriminação etária, contrariando portanto a Constituição em vigor no país, contrapÕe-se às exigências de titulação incorporadas no plano de carreira dos professores das Universidade Federais (PUCRCE).</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pPr>
      <w:r>
        <w:rPr>
          <w:rFonts w:cs="Arial" w:ascii="Arial" w:hAnsi="Arial"/>
          <w:sz w:val="22"/>
          <w:szCs w:val="22"/>
        </w:rPr>
        <w:t>Tal medida, implementada de forma abrupta e autoritária, revela não só uma contraditória política frente a qualificação docente mas também um desconhecimento do deficiente quadro de professores titulares hoje existentes nas Universidades Federais. Isso tem ocasionado verdadeiras filas de espera para a saída de docentes em busca de qualificação, particularmente nos Estados que não dispõem de cursos de Pós-Graduação. Convém lembrar que muitos docentes, penalizados por essa medida foram impedidos de se ausentarem antes por não haver substituições em suas atividades acadêmicas.</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Com base nessas condições, o XXVI CONAD da ANDES-SN solicita a imediata revogação desta insensível atitude antidemocrática, anti-universitária e contrária à qualificação docente.</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spacing w:lineRule="exact" w:line="240"/>
        <w:jc w:val="both"/>
        <w:rPr>
          <w:rFonts w:ascii="Arial" w:hAnsi="Arial" w:cs="Arial"/>
          <w:sz w:val="22"/>
          <w:szCs w:val="22"/>
        </w:rPr>
      </w:pPr>
      <w:r>
        <w:rPr>
          <w:rFonts w:cs="Arial" w:ascii="Arial" w:hAnsi="Arial"/>
          <w:sz w:val="22"/>
          <w:szCs w:val="22"/>
        </w:rPr>
        <w:t>- Ministro da Educação</w:t>
      </w:r>
    </w:p>
    <w:p>
      <w:pPr>
        <w:pStyle w:val="Normal"/>
        <w:spacing w:lineRule="exact" w:line="240"/>
        <w:jc w:val="both"/>
        <w:rPr>
          <w:rFonts w:ascii="Arial" w:hAnsi="Arial" w:cs="Arial"/>
          <w:sz w:val="22"/>
          <w:szCs w:val="22"/>
        </w:rPr>
      </w:pPr>
      <w:r>
        <w:rPr>
          <w:rFonts w:cs="Arial" w:ascii="Arial" w:hAnsi="Arial"/>
          <w:sz w:val="22"/>
          <w:szCs w:val="22"/>
        </w:rPr>
        <w:t>- Diretor da CAPE</w:t>
      </w:r>
    </w:p>
    <w:p>
      <w:pPr>
        <w:pStyle w:val="Normal"/>
        <w:spacing w:lineRule="exact" w:line="240"/>
        <w:jc w:val="both"/>
        <w:rPr>
          <w:rFonts w:ascii="Arial" w:hAnsi="Arial" w:cs="Arial"/>
          <w:sz w:val="22"/>
          <w:szCs w:val="22"/>
        </w:rPr>
      </w:pPr>
      <w:r>
        <w:rPr>
          <w:rFonts w:cs="Arial" w:ascii="Arial" w:hAnsi="Arial"/>
          <w:sz w:val="22"/>
          <w:szCs w:val="22"/>
        </w:rPr>
        <w:t>- Cópia para APUB e todas as demais ADs SSI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4 - MOÇÃO DE RECONH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s delegados ao XXVI CONAD da ANDES-SN, reunidos em sua Plenária de Encerramento, agradecem e parabenizam a ADURN SSind pela excelente acolhida e dedicação à organização do evento, o que garantiu seu pleno êxito.</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Natal, 03 de julho de 19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15 - MOÇÃO</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IGA SIM AO PL DE POLÆTICA SALARIAL</w:t>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XXVI CONAD, Conselho da ANDES-Sindicato Nacional, reunidos em Natal nos dias 30 de junho a 03 de julho do corrente ano, manifesta-se em apoio ao Projeto de Política Salarial aprovado pela Câmara dos Deputados e em tramitação no Senado.</w:t>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ind w:firstLine="1701"/>
        <w:jc w:val="both"/>
        <w:rPr>
          <w:rFonts w:ascii="Arial" w:hAnsi="Arial" w:cs="Arial"/>
          <w:sz w:val="22"/>
          <w:szCs w:val="22"/>
        </w:rPr>
      </w:pPr>
      <w:r>
        <w:rPr>
          <w:rFonts w:cs="Arial" w:ascii="Arial" w:hAnsi="Arial"/>
          <w:sz w:val="22"/>
          <w:szCs w:val="22"/>
        </w:rPr>
        <w:t>O esforço nacional para recuperação da economia e a luta para por fim à miséria em nosso país apresentam a política salarial de reajustes mensais que reponha as perdas da inflação aos trabalhadores, como prioridade e deve contar com a decisão favorável do Senado Federal.</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nviar para:</w:t>
      </w:r>
    </w:p>
    <w:p>
      <w:pPr>
        <w:pStyle w:val="Normal"/>
        <w:spacing w:lineRule="exact" w:line="240"/>
        <w:jc w:val="both"/>
        <w:rPr>
          <w:rFonts w:ascii="Arial" w:hAnsi="Arial" w:cs="Arial"/>
          <w:sz w:val="22"/>
          <w:szCs w:val="22"/>
        </w:rPr>
      </w:pPr>
      <w:r>
        <w:rPr>
          <w:rFonts w:cs="Arial" w:ascii="Arial" w:hAnsi="Arial"/>
          <w:sz w:val="22"/>
          <w:szCs w:val="22"/>
        </w:rPr>
        <w:t>Senadores</w:t>
      </w:r>
      <w:r>
        <w:br w:type="page"/>
      </w:r>
    </w:p>
    <w:p>
      <w:pPr>
        <w:pStyle w:val="Normal"/>
        <w:spacing w:lineRule="exact" w:line="240"/>
        <w:jc w:val="center"/>
        <w:rPr>
          <w:rFonts w:ascii="Arial" w:hAnsi="Arial" w:cs="Arial"/>
          <w:sz w:val="22"/>
          <w:szCs w:val="22"/>
        </w:rPr>
      </w:pPr>
      <w:r>
        <w:rPr>
          <w:rFonts w:cs="Arial" w:ascii="Arial" w:hAnsi="Arial"/>
          <w:sz w:val="22"/>
          <w:szCs w:val="22"/>
        </w:rPr>
        <w:t>PRESTAÇÃO DE CONTAS DOS CUSTOS DO XXVI CONAD</w:t>
      </w:r>
    </w:p>
    <w:p>
      <w:pPr>
        <w:pStyle w:val="Normal"/>
        <w:spacing w:lineRule="exact" w:line="240"/>
        <w:jc w:val="center"/>
        <w:rPr>
          <w:rFonts w:ascii="Arial" w:hAnsi="Arial" w:cs="Arial"/>
          <w:sz w:val="22"/>
          <w:szCs w:val="22"/>
        </w:rPr>
      </w:pPr>
      <w:r>
        <w:rPr>
          <w:rFonts w:cs="Arial" w:ascii="Arial" w:hAnsi="Arial"/>
          <w:sz w:val="22"/>
          <w:szCs w:val="22"/>
        </w:rPr>
        <w:t>Natal, 30/06 a 03/07/93</w:t>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DESPESAS COM PESSOAL                           206.580.908,00</w:t>
      </w:r>
    </w:p>
    <w:p>
      <w:pPr>
        <w:pStyle w:val="Normal"/>
        <w:spacing w:lineRule="exact" w:line="240"/>
        <w:jc w:val="both"/>
        <w:rPr>
          <w:rFonts w:ascii="Arial" w:hAnsi="Arial" w:cs="Arial"/>
          <w:sz w:val="22"/>
          <w:szCs w:val="22"/>
        </w:rPr>
      </w:pPr>
      <w:r>
        <w:rPr>
          <w:rFonts w:cs="Arial" w:ascii="Arial" w:hAnsi="Arial"/>
          <w:sz w:val="22"/>
          <w:szCs w:val="22"/>
        </w:rPr>
        <w:t>ALOJAMENTO, TRANSPO. DE FUNCIO. E CONVIDADOS   128.307.400,00</w:t>
      </w:r>
    </w:p>
    <w:p>
      <w:pPr>
        <w:pStyle w:val="Normal"/>
        <w:spacing w:lineRule="exact" w:line="240"/>
        <w:jc w:val="both"/>
        <w:rPr>
          <w:rFonts w:ascii="Arial" w:hAnsi="Arial" w:cs="Arial"/>
          <w:sz w:val="22"/>
          <w:szCs w:val="22"/>
        </w:rPr>
      </w:pPr>
      <w:r>
        <w:rPr>
          <w:rFonts w:cs="Arial" w:ascii="Arial" w:hAnsi="Arial"/>
          <w:sz w:val="22"/>
          <w:szCs w:val="22"/>
        </w:rPr>
        <w:t>TELEFONE                                        60.000.000,00</w:t>
      </w:r>
    </w:p>
    <w:p>
      <w:pPr>
        <w:pStyle w:val="Normal"/>
        <w:spacing w:lineRule="exact" w:line="240"/>
        <w:jc w:val="both"/>
        <w:rPr>
          <w:rFonts w:ascii="Arial" w:hAnsi="Arial" w:cs="Arial"/>
          <w:sz w:val="22"/>
          <w:szCs w:val="22"/>
        </w:rPr>
      </w:pPr>
      <w:r>
        <w:rPr>
          <w:rFonts w:cs="Arial" w:ascii="Arial" w:hAnsi="Arial"/>
          <w:sz w:val="22"/>
          <w:szCs w:val="22"/>
        </w:rPr>
        <w:t>GASTOS DE SECRETARIA                            55.141.590,00</w:t>
      </w:r>
    </w:p>
    <w:p>
      <w:pPr>
        <w:pStyle w:val="Normal"/>
        <w:spacing w:lineRule="exact" w:line="240"/>
        <w:jc w:val="both"/>
        <w:rPr>
          <w:rFonts w:ascii="Arial" w:hAnsi="Arial" w:cs="Arial"/>
          <w:sz w:val="22"/>
          <w:szCs w:val="22"/>
        </w:rPr>
      </w:pPr>
      <w:r>
        <w:rPr>
          <w:rFonts w:cs="Arial" w:ascii="Arial" w:hAnsi="Arial"/>
          <w:sz w:val="22"/>
          <w:szCs w:val="22"/>
        </w:rPr>
        <w:t>GASTOS DE CORREIO                               19.120.773,00</w:t>
      </w:r>
    </w:p>
    <w:p>
      <w:pPr>
        <w:pStyle w:val="Normal"/>
        <w:spacing w:lineRule="exact" w:line="240"/>
        <w:jc w:val="both"/>
        <w:rPr>
          <w:rFonts w:ascii="Arial" w:hAnsi="Arial" w:cs="Arial"/>
          <w:sz w:val="22"/>
          <w:szCs w:val="22"/>
        </w:rPr>
      </w:pPr>
      <w:r>
        <w:rPr>
          <w:rFonts w:cs="Arial" w:ascii="Arial" w:hAnsi="Arial"/>
          <w:sz w:val="22"/>
          <w:szCs w:val="22"/>
        </w:rPr>
        <w:t>XEROX                                          130.000.000,00</w:t>
      </w:r>
    </w:p>
    <w:p>
      <w:pPr>
        <w:pStyle w:val="Normal"/>
        <w:spacing w:lineRule="exact" w:line="240"/>
        <w:jc w:val="both"/>
        <w:rPr>
          <w:rFonts w:ascii="Arial" w:hAnsi="Arial" w:cs="Arial"/>
          <w:sz w:val="22"/>
          <w:szCs w:val="22"/>
        </w:rPr>
      </w:pPr>
      <w:r>
        <w:rPr>
          <w:rFonts w:cs="Arial" w:ascii="Arial" w:hAnsi="Arial"/>
          <w:sz w:val="22"/>
          <w:szCs w:val="22"/>
        </w:rPr>
        <w:t>TRANSPORTE E COMBUSTÆVEL                        30.180.500,00</w:t>
      </w:r>
    </w:p>
    <w:p>
      <w:pPr>
        <w:pStyle w:val="Normal"/>
        <w:spacing w:lineRule="exact" w:line="240"/>
        <w:jc w:val="both"/>
        <w:rPr>
          <w:rFonts w:ascii="Arial" w:hAnsi="Arial" w:cs="Arial"/>
          <w:sz w:val="22"/>
          <w:szCs w:val="22"/>
        </w:rPr>
      </w:pPr>
      <w:r>
        <w:rPr>
          <w:rFonts w:cs="Arial" w:ascii="Arial" w:hAnsi="Arial"/>
          <w:sz w:val="22"/>
          <w:szCs w:val="22"/>
        </w:rPr>
        <w:t>DIVULGAÇÃO                                      88.491.500,00</w:t>
      </w:r>
    </w:p>
    <w:p>
      <w:pPr>
        <w:pStyle w:val="Normal"/>
        <w:spacing w:lineRule="exact" w:line="240"/>
        <w:jc w:val="both"/>
        <w:rPr>
          <w:rFonts w:ascii="Arial" w:hAnsi="Arial" w:cs="Arial"/>
          <w:sz w:val="22"/>
          <w:szCs w:val="22"/>
        </w:rPr>
      </w:pPr>
      <w:r>
        <w:rPr>
          <w:rFonts w:cs="Arial" w:ascii="Arial" w:hAnsi="Arial"/>
          <w:sz w:val="22"/>
          <w:szCs w:val="22"/>
        </w:rPr>
        <w:t>DESPESAS DE ABERTURA E EVENTOS/INTE.PARTIC.    110.440.000,00</w:t>
      </w:r>
    </w:p>
    <w:p>
      <w:pPr>
        <w:pStyle w:val="Normal"/>
        <w:spacing w:lineRule="exact" w:line="240"/>
        <w:jc w:val="both"/>
        <w:rPr>
          <w:rFonts w:ascii="Arial" w:hAnsi="Arial" w:cs="Arial"/>
          <w:sz w:val="22"/>
          <w:szCs w:val="22"/>
        </w:rPr>
      </w:pPr>
      <w:r>
        <w:rPr>
          <w:rFonts w:cs="Arial" w:ascii="Arial" w:hAnsi="Arial"/>
          <w:sz w:val="22"/>
          <w:szCs w:val="22"/>
        </w:rPr>
        <w:t>INFRA-ESTRUTURA                                 91.427.151,00</w:t>
      </w:r>
    </w:p>
    <w:p>
      <w:pPr>
        <w:pStyle w:val="Normal"/>
        <w:spacing w:lineRule="exact" w:line="240"/>
        <w:jc w:val="both"/>
        <w:rPr>
          <w:rFonts w:ascii="Arial" w:hAnsi="Arial" w:cs="Arial"/>
          <w:sz w:val="22"/>
          <w:szCs w:val="22"/>
        </w:rPr>
      </w:pPr>
      <w:r>
        <w:rPr>
          <w:rFonts w:cs="Arial" w:ascii="Arial" w:hAnsi="Arial"/>
          <w:sz w:val="22"/>
          <w:szCs w:val="22"/>
        </w:rPr>
        <w:t>GASTOS COM TRANSPORTE DE DELEGADOS           1.351.549.400,00</w:t>
      </w:r>
    </w:p>
    <w:p>
      <w:pPr>
        <w:pStyle w:val="Normal"/>
        <w:spacing w:lineRule="exact" w:line="240"/>
        <w:jc w:val="both"/>
        <w:rPr>
          <w:rFonts w:ascii="Arial" w:hAnsi="Arial" w:cs="Arial"/>
          <w:sz w:val="22"/>
          <w:szCs w:val="22"/>
        </w:rPr>
      </w:pPr>
      <w:r>
        <w:rPr>
          <w:rFonts w:cs="Arial" w:ascii="Arial" w:hAnsi="Arial"/>
          <w:sz w:val="22"/>
          <w:szCs w:val="22"/>
        </w:rPr>
        <w:t>RECEITA DE OBSERVADORES E DEVOLUÇÃO            -47.000.000,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OTAL GASTO NA ORGANIZAÇÃO                   2.224.239.222,0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MARGEM DE SEGURANÇA (10% DO TOTAL)             222.423.922,2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VALOR A SER RATEADO                          2.446.663.144,20</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TAXA DE RATEIO                                  25.754.348,89</w:t>
      </w:r>
      <w:r>
        <w:br w:type="page"/>
      </w:r>
    </w:p>
    <w:p>
      <w:pPr>
        <w:pStyle w:val="Normal"/>
        <w:spacing w:lineRule="exact" w:line="240"/>
        <w:jc w:val="center"/>
        <w:rPr>
          <w:rFonts w:ascii="Arial" w:hAnsi="Arial" w:cs="Arial"/>
          <w:sz w:val="22"/>
          <w:szCs w:val="22"/>
        </w:rPr>
      </w:pPr>
      <w:r>
        <w:rPr>
          <w:rFonts w:cs="Arial" w:ascii="Arial" w:hAnsi="Arial"/>
          <w:sz w:val="22"/>
          <w:szCs w:val="22"/>
        </w:rPr>
        <w:t>RATEIO DOS CUSTOS DO XXVI CONAD - NATAL, 30/06 a 03/07/93</w:t>
      </w:r>
    </w:p>
    <w:p>
      <w:pPr>
        <w:pStyle w:val="Normal"/>
        <w:jc w:val="center"/>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AD SSIND   N</w:t>
      </w:r>
      <w:r>
        <w:rPr>
          <w:rFonts w:cs="Arial" w:ascii="Arial" w:hAnsi="Arial"/>
          <w:position w:val="6"/>
          <w:sz w:val="22"/>
          <w:szCs w:val="22"/>
        </w:rPr>
        <w:t>o</w:t>
      </w:r>
      <w:r>
        <w:rPr>
          <w:rFonts w:cs="Arial" w:ascii="Arial" w:hAnsi="Arial"/>
          <w:sz w:val="22"/>
          <w:szCs w:val="22"/>
        </w:rPr>
        <w:t xml:space="preserve">     FATOR  CUSTO       QUOTA            A </w:t>
      </w:r>
    </w:p>
    <w:p>
      <w:pPr>
        <w:pStyle w:val="Normal"/>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   POND.  TRANSP.     RATEIO      RECEB/PAGAR</w:t>
      </w:r>
    </w:p>
    <w:p>
      <w:pPr>
        <w:pStyle w:val="Normal"/>
        <w:spacing w:lineRule="exact" w:line="240"/>
        <w:jc w:val="both"/>
        <w:rPr>
          <w:rFonts w:ascii="Arial" w:hAnsi="Arial" w:cs="Arial"/>
          <w:sz w:val="22"/>
          <w:szCs w:val="22"/>
        </w:rPr>
      </w:pPr>
      <w:r>
        <w:rPr>
          <w:rFonts w:cs="Arial" w:ascii="Arial" w:hAnsi="Arial"/>
          <w:sz w:val="22"/>
          <w:szCs w:val="22"/>
        </w:rPr>
        <w:t>-------------------------------------------------------------</w:t>
      </w:r>
    </w:p>
    <w:p>
      <w:pPr>
        <w:pStyle w:val="Normal"/>
        <w:spacing w:lineRule="exact" w:line="240"/>
        <w:jc w:val="both"/>
        <w:rPr>
          <w:rFonts w:ascii="Arial" w:hAnsi="Arial" w:cs="Arial"/>
          <w:sz w:val="22"/>
          <w:szCs w:val="22"/>
        </w:rPr>
      </w:pPr>
      <w:r>
        <w:rPr>
          <w:rFonts w:cs="Arial" w:ascii="Arial" w:hAnsi="Arial"/>
          <w:sz w:val="22"/>
          <w:szCs w:val="22"/>
        </w:rPr>
        <w:t>ADUFEPE    1365  3,0   1000000,00  77263046,67   76263046,67</w:t>
      </w:r>
    </w:p>
    <w:p>
      <w:pPr>
        <w:pStyle w:val="Normal"/>
        <w:spacing w:lineRule="exact" w:line="240"/>
        <w:jc w:val="both"/>
        <w:rPr>
          <w:rFonts w:ascii="Arial" w:hAnsi="Arial" w:cs="Arial"/>
          <w:sz w:val="22"/>
          <w:szCs w:val="22"/>
        </w:rPr>
      </w:pPr>
      <w:r>
        <w:rPr>
          <w:rFonts w:cs="Arial" w:ascii="Arial" w:hAnsi="Arial"/>
          <w:sz w:val="22"/>
          <w:szCs w:val="22"/>
        </w:rPr>
        <w:t>ADUCAPE     240  1,0   1000000,00  25754348,89   24754348,89</w:t>
      </w:r>
    </w:p>
    <w:p>
      <w:pPr>
        <w:pStyle w:val="Normal"/>
        <w:spacing w:lineRule="exact" w:line="240"/>
        <w:jc w:val="both"/>
        <w:rPr>
          <w:rFonts w:ascii="Arial" w:hAnsi="Arial" w:cs="Arial"/>
          <w:sz w:val="22"/>
          <w:szCs w:val="22"/>
        </w:rPr>
      </w:pPr>
      <w:r>
        <w:rPr>
          <w:rFonts w:cs="Arial" w:ascii="Arial" w:hAnsi="Arial"/>
          <w:sz w:val="22"/>
          <w:szCs w:val="22"/>
        </w:rPr>
        <w:t>ADUNIMEP    350  1,5  44720000,00  38631523,34   -6088476,67</w:t>
      </w:r>
    </w:p>
    <w:p>
      <w:pPr>
        <w:pStyle w:val="Normal"/>
        <w:spacing w:lineRule="exact" w:line="240"/>
        <w:jc w:val="both"/>
        <w:rPr>
          <w:rFonts w:ascii="Arial" w:hAnsi="Arial" w:cs="Arial"/>
          <w:sz w:val="22"/>
          <w:szCs w:val="22"/>
        </w:rPr>
      </w:pPr>
      <w:r>
        <w:rPr>
          <w:rFonts w:cs="Arial" w:ascii="Arial" w:hAnsi="Arial"/>
          <w:sz w:val="22"/>
          <w:szCs w:val="22"/>
        </w:rPr>
        <w:t>SEDUFSM     800  2,0  50525800,00  51508697,78     982897,78</w:t>
      </w:r>
    </w:p>
    <w:p>
      <w:pPr>
        <w:pStyle w:val="Normal"/>
        <w:spacing w:lineRule="exact" w:line="240"/>
        <w:jc w:val="both"/>
        <w:rPr>
          <w:rFonts w:ascii="Arial" w:hAnsi="Arial" w:cs="Arial"/>
          <w:sz w:val="22"/>
          <w:szCs w:val="22"/>
        </w:rPr>
      </w:pPr>
      <w:r>
        <w:rPr>
          <w:rFonts w:cs="Arial" w:ascii="Arial" w:hAnsi="Arial"/>
          <w:sz w:val="22"/>
          <w:szCs w:val="22"/>
        </w:rPr>
        <w:t>APUB       1930  3,0  22964800,00  77263046,67   54298246,67</w:t>
      </w:r>
    </w:p>
    <w:p>
      <w:pPr>
        <w:pStyle w:val="Normal"/>
        <w:spacing w:lineRule="exact" w:line="240"/>
        <w:jc w:val="both"/>
        <w:rPr>
          <w:rFonts w:ascii="Arial" w:hAnsi="Arial" w:cs="Arial"/>
          <w:sz w:val="22"/>
          <w:szCs w:val="22"/>
        </w:rPr>
      </w:pPr>
      <w:r>
        <w:rPr>
          <w:rFonts w:cs="Arial" w:ascii="Arial" w:hAnsi="Arial"/>
          <w:sz w:val="22"/>
          <w:szCs w:val="22"/>
        </w:rPr>
        <w:t>ADUFF      2200  3,0  38523600,00  77263046,67   38739446,67</w:t>
      </w:r>
    </w:p>
    <w:p>
      <w:pPr>
        <w:pStyle w:val="Normal"/>
        <w:spacing w:lineRule="exact" w:line="240"/>
        <w:jc w:val="both"/>
        <w:rPr>
          <w:rFonts w:ascii="Arial" w:hAnsi="Arial" w:cs="Arial"/>
          <w:sz w:val="22"/>
          <w:szCs w:val="22"/>
        </w:rPr>
      </w:pPr>
      <w:r>
        <w:rPr>
          <w:rFonts w:cs="Arial" w:ascii="Arial" w:hAnsi="Arial"/>
          <w:sz w:val="22"/>
          <w:szCs w:val="22"/>
        </w:rPr>
        <w:t>APROFURG    600  2,0  50525800,00  51508697,78     982897,78</w:t>
      </w:r>
    </w:p>
    <w:p>
      <w:pPr>
        <w:pStyle w:val="Normal"/>
        <w:spacing w:lineRule="exact" w:line="240"/>
        <w:jc w:val="both"/>
        <w:rPr>
          <w:rFonts w:ascii="Arial" w:hAnsi="Arial" w:cs="Arial"/>
          <w:sz w:val="22"/>
          <w:szCs w:val="22"/>
        </w:rPr>
      </w:pPr>
      <w:r>
        <w:rPr>
          <w:rFonts w:cs="Arial" w:ascii="Arial" w:hAnsi="Arial"/>
          <w:sz w:val="22"/>
          <w:szCs w:val="22"/>
        </w:rPr>
        <w:t>ADUFPEL    1055  2,5  51225800,00  64385872,23   13160072,23</w:t>
      </w:r>
    </w:p>
    <w:p>
      <w:pPr>
        <w:pStyle w:val="Normal"/>
        <w:spacing w:lineRule="exact" w:line="240"/>
        <w:jc w:val="both"/>
        <w:rPr>
          <w:rFonts w:ascii="Arial" w:hAnsi="Arial" w:cs="Arial"/>
          <w:sz w:val="22"/>
          <w:szCs w:val="22"/>
        </w:rPr>
      </w:pPr>
      <w:r>
        <w:rPr>
          <w:rFonts w:cs="Arial" w:ascii="Arial" w:hAnsi="Arial"/>
          <w:sz w:val="22"/>
          <w:szCs w:val="22"/>
        </w:rPr>
        <w:t>APUBH      2225  3,0  37444600,00  77263046,67   39818446,67</w:t>
      </w:r>
    </w:p>
    <w:p>
      <w:pPr>
        <w:pStyle w:val="Normal"/>
        <w:spacing w:lineRule="exact" w:line="240"/>
        <w:jc w:val="both"/>
        <w:rPr>
          <w:rFonts w:ascii="Arial" w:hAnsi="Arial" w:cs="Arial"/>
          <w:sz w:val="22"/>
          <w:szCs w:val="22"/>
        </w:rPr>
      </w:pPr>
      <w:r>
        <w:rPr>
          <w:rFonts w:cs="Arial" w:ascii="Arial" w:hAnsi="Arial"/>
          <w:sz w:val="22"/>
          <w:szCs w:val="22"/>
        </w:rPr>
        <w:t>ADUSP      3650  3,0  42791000,00  77263046,67   34472046,67</w:t>
      </w:r>
    </w:p>
    <w:p>
      <w:pPr>
        <w:pStyle w:val="Normal"/>
        <w:spacing w:lineRule="exact" w:line="240"/>
        <w:jc w:val="both"/>
        <w:rPr>
          <w:rFonts w:ascii="Arial" w:hAnsi="Arial" w:cs="Arial"/>
          <w:sz w:val="22"/>
          <w:szCs w:val="22"/>
        </w:rPr>
      </w:pPr>
      <w:r>
        <w:rPr>
          <w:rFonts w:cs="Arial" w:ascii="Arial" w:hAnsi="Arial"/>
          <w:sz w:val="22"/>
          <w:szCs w:val="22"/>
        </w:rPr>
        <w:t>ADUFRGS    1700  3,0  50525800,00  77263046,67   26737246,67</w:t>
      </w:r>
    </w:p>
    <w:p>
      <w:pPr>
        <w:pStyle w:val="Normal"/>
        <w:spacing w:lineRule="exact" w:line="240"/>
        <w:jc w:val="both"/>
        <w:rPr>
          <w:rFonts w:ascii="Arial" w:hAnsi="Arial" w:cs="Arial"/>
          <w:sz w:val="22"/>
          <w:szCs w:val="22"/>
        </w:rPr>
      </w:pPr>
      <w:r>
        <w:rPr>
          <w:rFonts w:cs="Arial" w:ascii="Arial" w:hAnsi="Arial"/>
          <w:sz w:val="22"/>
          <w:szCs w:val="22"/>
        </w:rPr>
        <w:t>ADUFC      1250  3,0   2000000,00  77263046,67   75263046,67</w:t>
      </w:r>
    </w:p>
    <w:p>
      <w:pPr>
        <w:pStyle w:val="Normal"/>
        <w:spacing w:lineRule="exact" w:line="240"/>
        <w:jc w:val="both"/>
        <w:rPr>
          <w:rFonts w:ascii="Arial" w:hAnsi="Arial" w:cs="Arial"/>
          <w:sz w:val="22"/>
          <w:szCs w:val="22"/>
        </w:rPr>
      </w:pPr>
      <w:r>
        <w:rPr>
          <w:rFonts w:cs="Arial" w:ascii="Arial" w:hAnsi="Arial"/>
          <w:sz w:val="22"/>
          <w:szCs w:val="22"/>
        </w:rPr>
        <w:t>ADUFPB-JP  1175  2,5    440000,00  64385872,23   63945872,23</w:t>
      </w:r>
    </w:p>
    <w:p>
      <w:pPr>
        <w:pStyle w:val="Normal"/>
        <w:spacing w:lineRule="exact" w:line="240"/>
        <w:jc w:val="both"/>
        <w:rPr>
          <w:rFonts w:ascii="Arial" w:hAnsi="Arial" w:cs="Arial"/>
          <w:sz w:val="22"/>
          <w:szCs w:val="22"/>
        </w:rPr>
      </w:pPr>
      <w:r>
        <w:rPr>
          <w:rFonts w:cs="Arial" w:ascii="Arial" w:hAnsi="Arial"/>
          <w:sz w:val="22"/>
          <w:szCs w:val="22"/>
        </w:rPr>
        <w:t>ADUR-RJ     550  2,0  38523600,00  51508697,78   12985097,78</w:t>
      </w:r>
    </w:p>
    <w:p>
      <w:pPr>
        <w:pStyle w:val="Normal"/>
        <w:spacing w:lineRule="exact" w:line="240"/>
        <w:jc w:val="both"/>
        <w:rPr>
          <w:rFonts w:ascii="Arial" w:hAnsi="Arial" w:cs="Arial"/>
          <w:sz w:val="22"/>
          <w:szCs w:val="22"/>
        </w:rPr>
      </w:pPr>
      <w:r>
        <w:rPr>
          <w:rFonts w:cs="Arial" w:ascii="Arial" w:hAnsi="Arial"/>
          <w:sz w:val="22"/>
          <w:szCs w:val="22"/>
        </w:rPr>
        <w:t>ADCEFET-MG  220  1,0  37444600,00  25754348,89  -11690251,11</w:t>
      </w:r>
    </w:p>
    <w:p>
      <w:pPr>
        <w:pStyle w:val="Normal"/>
        <w:spacing w:lineRule="exact" w:line="240"/>
        <w:jc w:val="both"/>
        <w:rPr>
          <w:rFonts w:ascii="Arial" w:hAnsi="Arial" w:cs="Arial"/>
          <w:sz w:val="22"/>
          <w:szCs w:val="22"/>
        </w:rPr>
      </w:pPr>
      <w:r>
        <w:rPr>
          <w:rFonts w:cs="Arial" w:ascii="Arial" w:hAnsi="Arial"/>
          <w:sz w:val="22"/>
          <w:szCs w:val="22"/>
        </w:rPr>
        <w:t>ADUFS-BA    370  1,5  22964800,00  38631523,34   15666723,34</w:t>
      </w:r>
    </w:p>
    <w:p>
      <w:pPr>
        <w:pStyle w:val="Normal"/>
        <w:spacing w:lineRule="exact" w:line="240"/>
        <w:jc w:val="both"/>
        <w:rPr>
          <w:rFonts w:ascii="Arial" w:hAnsi="Arial" w:cs="Arial"/>
          <w:sz w:val="22"/>
          <w:szCs w:val="22"/>
        </w:rPr>
      </w:pPr>
      <w:r>
        <w:rPr>
          <w:rFonts w:cs="Arial" w:ascii="Arial" w:hAnsi="Arial"/>
          <w:sz w:val="22"/>
          <w:szCs w:val="22"/>
        </w:rPr>
        <w:t>ADUnB       980  2,5  37716000,00  64385872,23   26669872,23</w:t>
      </w:r>
    </w:p>
    <w:p>
      <w:pPr>
        <w:pStyle w:val="Normal"/>
        <w:spacing w:lineRule="exact" w:line="240"/>
        <w:jc w:val="both"/>
        <w:rPr>
          <w:rFonts w:ascii="Arial" w:hAnsi="Arial" w:cs="Arial"/>
          <w:sz w:val="22"/>
          <w:szCs w:val="22"/>
        </w:rPr>
      </w:pPr>
      <w:r>
        <w:rPr>
          <w:rFonts w:cs="Arial" w:ascii="Arial" w:hAnsi="Arial"/>
          <w:sz w:val="22"/>
          <w:szCs w:val="22"/>
        </w:rPr>
        <w:t>APES-JF     700  2,0  38773600,00  51508697,78   12735097,78</w:t>
      </w:r>
    </w:p>
    <w:p>
      <w:pPr>
        <w:pStyle w:val="Normal"/>
        <w:spacing w:lineRule="exact" w:line="240"/>
        <w:jc w:val="both"/>
        <w:rPr>
          <w:rFonts w:ascii="Arial" w:hAnsi="Arial" w:cs="Arial"/>
          <w:sz w:val="22"/>
          <w:szCs w:val="22"/>
        </w:rPr>
      </w:pPr>
      <w:r>
        <w:rPr>
          <w:rFonts w:cs="Arial" w:ascii="Arial" w:hAnsi="Arial"/>
          <w:sz w:val="22"/>
          <w:szCs w:val="22"/>
        </w:rPr>
        <w:t>ADUA        530  2,0  46331800,00  51508697,78    5176897,78</w:t>
      </w:r>
    </w:p>
    <w:p>
      <w:pPr>
        <w:pStyle w:val="Normal"/>
        <w:spacing w:lineRule="exact" w:line="240"/>
        <w:jc w:val="both"/>
        <w:rPr>
          <w:rFonts w:ascii="Arial" w:hAnsi="Arial" w:cs="Arial"/>
          <w:sz w:val="22"/>
          <w:szCs w:val="22"/>
        </w:rPr>
      </w:pPr>
      <w:r>
        <w:rPr>
          <w:rFonts w:cs="Arial" w:ascii="Arial" w:hAnsi="Arial"/>
          <w:sz w:val="22"/>
          <w:szCs w:val="22"/>
        </w:rPr>
        <w:t>ADUNIRIO    470  1,5  38523600,00  38631523,34     107923,34</w:t>
      </w:r>
    </w:p>
    <w:p>
      <w:pPr>
        <w:pStyle w:val="Normal"/>
        <w:spacing w:lineRule="exact" w:line="240"/>
        <w:jc w:val="both"/>
        <w:rPr>
          <w:rFonts w:ascii="Arial" w:hAnsi="Arial" w:cs="Arial"/>
          <w:sz w:val="22"/>
          <w:szCs w:val="22"/>
        </w:rPr>
      </w:pPr>
      <w:r>
        <w:rPr>
          <w:rFonts w:cs="Arial" w:ascii="Arial" w:hAnsi="Arial"/>
          <w:sz w:val="22"/>
          <w:szCs w:val="22"/>
        </w:rPr>
        <w:t>ADUFRJ     2778  3,0  38523600,00  77263046,67   38739446,67</w:t>
      </w:r>
    </w:p>
    <w:p>
      <w:pPr>
        <w:pStyle w:val="Normal"/>
        <w:spacing w:lineRule="exact" w:line="240"/>
        <w:jc w:val="both"/>
        <w:rPr>
          <w:rFonts w:ascii="Arial" w:hAnsi="Arial" w:cs="Arial"/>
          <w:sz w:val="22"/>
          <w:szCs w:val="22"/>
        </w:rPr>
      </w:pPr>
      <w:r>
        <w:rPr>
          <w:rFonts w:cs="Arial" w:ascii="Arial" w:hAnsi="Arial"/>
          <w:sz w:val="22"/>
          <w:szCs w:val="22"/>
        </w:rPr>
        <w:t>ADEPM       542  2,0  42791000,00  51508697,78    8717697,78</w:t>
      </w:r>
    </w:p>
    <w:p>
      <w:pPr>
        <w:pStyle w:val="Normal"/>
        <w:spacing w:lineRule="exact" w:line="240"/>
        <w:jc w:val="both"/>
        <w:rPr>
          <w:rFonts w:ascii="Arial" w:hAnsi="Arial" w:cs="Arial"/>
          <w:sz w:val="22"/>
          <w:szCs w:val="22"/>
        </w:rPr>
      </w:pPr>
      <w:r>
        <w:rPr>
          <w:rFonts w:cs="Arial" w:ascii="Arial" w:hAnsi="Arial"/>
          <w:sz w:val="22"/>
          <w:szCs w:val="22"/>
        </w:rPr>
        <w:t>APRUMA      696  2,0  26317800,00  51508697,78   25190897,78</w:t>
      </w:r>
    </w:p>
    <w:p>
      <w:pPr>
        <w:pStyle w:val="Normal"/>
        <w:spacing w:lineRule="exact" w:line="240"/>
        <w:jc w:val="both"/>
        <w:rPr>
          <w:rFonts w:ascii="Arial" w:hAnsi="Arial" w:cs="Arial"/>
          <w:sz w:val="22"/>
          <w:szCs w:val="22"/>
        </w:rPr>
      </w:pPr>
      <w:r>
        <w:rPr>
          <w:rFonts w:cs="Arial" w:ascii="Arial" w:hAnsi="Arial"/>
          <w:sz w:val="22"/>
          <w:szCs w:val="22"/>
        </w:rPr>
        <w:t>APUFPR     2000  3,0  45594200,00  77263046,67   31668846,67</w:t>
      </w:r>
    </w:p>
    <w:p>
      <w:pPr>
        <w:pStyle w:val="Normal"/>
        <w:spacing w:lineRule="exact" w:line="240"/>
        <w:jc w:val="both"/>
        <w:rPr>
          <w:rFonts w:ascii="Arial" w:hAnsi="Arial" w:cs="Arial"/>
          <w:sz w:val="22"/>
          <w:szCs w:val="22"/>
        </w:rPr>
      </w:pPr>
      <w:r>
        <w:rPr>
          <w:rFonts w:cs="Arial" w:ascii="Arial" w:hAnsi="Arial"/>
          <w:sz w:val="22"/>
          <w:szCs w:val="22"/>
        </w:rPr>
        <w:t>ADUFAL      860  2,5  15511400,00  64385872,23   48874472,23</w:t>
      </w:r>
    </w:p>
    <w:p>
      <w:pPr>
        <w:pStyle w:val="Normal"/>
        <w:spacing w:lineRule="exact" w:line="240"/>
        <w:jc w:val="both"/>
        <w:rPr>
          <w:rFonts w:ascii="Arial" w:hAnsi="Arial" w:cs="Arial"/>
          <w:sz w:val="22"/>
          <w:szCs w:val="22"/>
        </w:rPr>
      </w:pPr>
      <w:r>
        <w:rPr>
          <w:rFonts w:cs="Arial" w:ascii="Arial" w:hAnsi="Arial"/>
          <w:sz w:val="22"/>
          <w:szCs w:val="22"/>
        </w:rPr>
        <w:t>ADUEL       790  0,0                      0,00          0,00</w:t>
      </w:r>
    </w:p>
    <w:p>
      <w:pPr>
        <w:pStyle w:val="Normal"/>
        <w:spacing w:lineRule="exact" w:line="240"/>
        <w:jc w:val="both"/>
        <w:rPr>
          <w:rFonts w:ascii="Arial" w:hAnsi="Arial" w:cs="Arial"/>
          <w:sz w:val="22"/>
          <w:szCs w:val="22"/>
        </w:rPr>
      </w:pPr>
      <w:r>
        <w:rPr>
          <w:rFonts w:cs="Arial" w:ascii="Arial" w:hAnsi="Arial"/>
          <w:sz w:val="22"/>
          <w:szCs w:val="22"/>
        </w:rPr>
        <w:t>ADUFMAT    1100  2,5  46315600,00  64385872,23   18070272,23</w:t>
      </w:r>
    </w:p>
    <w:p>
      <w:pPr>
        <w:pStyle w:val="Normal"/>
        <w:spacing w:lineRule="exact" w:line="240"/>
        <w:jc w:val="both"/>
        <w:rPr>
          <w:rFonts w:ascii="Arial" w:hAnsi="Arial" w:cs="Arial"/>
          <w:sz w:val="22"/>
          <w:szCs w:val="22"/>
        </w:rPr>
      </w:pPr>
      <w:r>
        <w:rPr>
          <w:rFonts w:cs="Arial" w:ascii="Arial" w:hAnsi="Arial"/>
          <w:sz w:val="22"/>
          <w:szCs w:val="22"/>
        </w:rPr>
        <w:t>ADUFG       950  2,5  38915000,00  64385872,23   25470872,23</w:t>
      </w:r>
    </w:p>
    <w:p>
      <w:pPr>
        <w:pStyle w:val="Normal"/>
        <w:spacing w:lineRule="exact" w:line="240"/>
        <w:jc w:val="both"/>
        <w:rPr>
          <w:rFonts w:ascii="Arial" w:hAnsi="Arial" w:cs="Arial"/>
          <w:sz w:val="22"/>
          <w:szCs w:val="22"/>
        </w:rPr>
      </w:pPr>
      <w:r>
        <w:rPr>
          <w:rFonts w:cs="Arial" w:ascii="Arial" w:hAnsi="Arial"/>
          <w:sz w:val="22"/>
          <w:szCs w:val="22"/>
        </w:rPr>
        <w:t>ASPUV       780  2,0  37444600,00  51508697,78   14064097,78</w:t>
      </w:r>
    </w:p>
    <w:p>
      <w:pPr>
        <w:pStyle w:val="Normal"/>
        <w:spacing w:lineRule="exact" w:line="240"/>
        <w:jc w:val="both"/>
        <w:rPr>
          <w:rFonts w:ascii="Arial" w:hAnsi="Arial" w:cs="Arial"/>
          <w:sz w:val="22"/>
          <w:szCs w:val="22"/>
        </w:rPr>
      </w:pPr>
      <w:r>
        <w:rPr>
          <w:rFonts w:cs="Arial" w:ascii="Arial" w:hAnsi="Arial"/>
          <w:sz w:val="22"/>
          <w:szCs w:val="22"/>
        </w:rPr>
        <w:t>ADUFERPE    442  1,5   1000000,00  38631523,34   37631523,34</w:t>
      </w:r>
    </w:p>
    <w:p>
      <w:pPr>
        <w:pStyle w:val="Normal"/>
        <w:spacing w:lineRule="exact" w:line="240"/>
        <w:jc w:val="both"/>
        <w:rPr>
          <w:rFonts w:ascii="Arial" w:hAnsi="Arial" w:cs="Arial"/>
          <w:sz w:val="22"/>
          <w:szCs w:val="22"/>
        </w:rPr>
      </w:pPr>
      <w:r>
        <w:rPr>
          <w:rFonts w:cs="Arial" w:ascii="Arial" w:hAnsi="Arial"/>
          <w:sz w:val="22"/>
          <w:szCs w:val="22"/>
        </w:rPr>
        <w:t>ADUFU       980  2,5  37716000,00  64385872,23   26669872,23</w:t>
      </w:r>
    </w:p>
    <w:p>
      <w:pPr>
        <w:pStyle w:val="Normal"/>
        <w:spacing w:lineRule="exact" w:line="240"/>
        <w:jc w:val="both"/>
        <w:rPr>
          <w:rFonts w:ascii="Arial" w:hAnsi="Arial" w:cs="Arial"/>
          <w:sz w:val="22"/>
          <w:szCs w:val="22"/>
        </w:rPr>
      </w:pPr>
      <w:r>
        <w:rPr>
          <w:rFonts w:cs="Arial" w:ascii="Arial" w:hAnsi="Arial"/>
          <w:sz w:val="22"/>
          <w:szCs w:val="22"/>
        </w:rPr>
        <w:t>ADUFPA     1300  3,0  32611200,00  77263046,67   44651846,67</w:t>
      </w:r>
    </w:p>
    <w:p>
      <w:pPr>
        <w:pStyle w:val="Normal"/>
        <w:spacing w:lineRule="exact" w:line="240"/>
        <w:jc w:val="both"/>
        <w:rPr>
          <w:rFonts w:ascii="Arial" w:hAnsi="Arial" w:cs="Arial"/>
          <w:sz w:val="22"/>
          <w:szCs w:val="22"/>
        </w:rPr>
      </w:pPr>
      <w:r>
        <w:rPr>
          <w:rFonts w:cs="Arial" w:ascii="Arial" w:hAnsi="Arial"/>
          <w:sz w:val="22"/>
          <w:szCs w:val="22"/>
        </w:rPr>
        <w:t>ADUFSCAR    530  2,0  42791000,00  51508697,78    8717697,78</w:t>
      </w:r>
    </w:p>
    <w:p>
      <w:pPr>
        <w:pStyle w:val="Normal"/>
        <w:spacing w:lineRule="exact" w:line="240"/>
        <w:jc w:val="both"/>
        <w:rPr>
          <w:rFonts w:ascii="Arial" w:hAnsi="Arial" w:cs="Arial"/>
          <w:sz w:val="22"/>
          <w:szCs w:val="22"/>
        </w:rPr>
      </w:pPr>
      <w:r>
        <w:rPr>
          <w:rFonts w:cs="Arial" w:ascii="Arial" w:hAnsi="Arial"/>
          <w:sz w:val="22"/>
          <w:szCs w:val="22"/>
        </w:rPr>
        <w:t>ADUFPB-CG   750  2,0    660000,00  51508697,78   50848697,78</w:t>
      </w:r>
    </w:p>
    <w:p>
      <w:pPr>
        <w:pStyle w:val="Normal"/>
        <w:spacing w:lineRule="exact" w:line="240"/>
        <w:jc w:val="both"/>
        <w:rPr>
          <w:rFonts w:ascii="Arial" w:hAnsi="Arial" w:cs="Arial"/>
          <w:sz w:val="22"/>
          <w:szCs w:val="22"/>
        </w:rPr>
      </w:pPr>
      <w:r>
        <w:rPr>
          <w:rFonts w:cs="Arial" w:ascii="Arial" w:hAnsi="Arial"/>
          <w:sz w:val="22"/>
          <w:szCs w:val="22"/>
        </w:rPr>
        <w:t>ADUCSAL     300  1,5  22964800,00  38631523,34   15666723,34</w:t>
      </w:r>
    </w:p>
    <w:p>
      <w:pPr>
        <w:pStyle w:val="Normal"/>
        <w:spacing w:lineRule="exact" w:line="240"/>
        <w:jc w:val="both"/>
        <w:rPr>
          <w:rFonts w:ascii="Arial" w:hAnsi="Arial" w:cs="Arial"/>
          <w:sz w:val="22"/>
          <w:szCs w:val="22"/>
        </w:rPr>
      </w:pPr>
      <w:r>
        <w:rPr>
          <w:rFonts w:cs="Arial" w:ascii="Arial" w:hAnsi="Arial"/>
          <w:sz w:val="22"/>
          <w:szCs w:val="22"/>
        </w:rPr>
        <w:t>ADURN      1367  3,0         0,00  77263046,67   77263046,67</w:t>
      </w:r>
    </w:p>
    <w:p>
      <w:pPr>
        <w:pStyle w:val="Normal"/>
        <w:spacing w:lineRule="exact" w:line="240"/>
        <w:jc w:val="both"/>
        <w:rPr>
          <w:rFonts w:ascii="Arial" w:hAnsi="Arial" w:cs="Arial"/>
          <w:sz w:val="22"/>
          <w:szCs w:val="22"/>
        </w:rPr>
      </w:pPr>
      <w:r>
        <w:rPr>
          <w:rFonts w:cs="Arial" w:ascii="Arial" w:hAnsi="Arial"/>
          <w:sz w:val="22"/>
          <w:szCs w:val="22"/>
        </w:rPr>
        <w:t>ADUFPI     1170  2,5  23712600,00  64385872,23   40673272,23</w:t>
      </w:r>
    </w:p>
    <w:p>
      <w:pPr>
        <w:pStyle w:val="Normal"/>
        <w:spacing w:lineRule="exact" w:line="240"/>
        <w:jc w:val="both"/>
        <w:rPr>
          <w:rFonts w:ascii="Arial" w:hAnsi="Arial" w:cs="Arial"/>
          <w:sz w:val="22"/>
          <w:szCs w:val="22"/>
        </w:rPr>
      </w:pPr>
      <w:r>
        <w:rPr>
          <w:rFonts w:cs="Arial" w:ascii="Arial" w:hAnsi="Arial"/>
          <w:sz w:val="22"/>
          <w:szCs w:val="22"/>
        </w:rPr>
        <w:t>ADUEPB      500  1,5    660000,00  38631523,34   37971523,34</w:t>
      </w:r>
    </w:p>
    <w:p>
      <w:pPr>
        <w:pStyle w:val="Normal"/>
        <w:spacing w:lineRule="exact" w:line="240"/>
        <w:jc w:val="both"/>
        <w:rPr>
          <w:rFonts w:ascii="Arial" w:hAnsi="Arial" w:cs="Arial"/>
          <w:sz w:val="22"/>
          <w:szCs w:val="22"/>
        </w:rPr>
      </w:pPr>
      <w:r>
        <w:rPr>
          <w:rFonts w:cs="Arial" w:ascii="Arial" w:hAnsi="Arial"/>
          <w:sz w:val="22"/>
          <w:szCs w:val="22"/>
        </w:rPr>
        <w:t>ADUNIR      250  1,0  53204600,00  25754348,89  -27450251,11</w:t>
      </w:r>
    </w:p>
    <w:p>
      <w:pPr>
        <w:pStyle w:val="Normal"/>
        <w:spacing w:lineRule="exact" w:line="240"/>
        <w:jc w:val="both"/>
        <w:rPr>
          <w:rFonts w:ascii="Arial" w:hAnsi="Arial" w:cs="Arial"/>
          <w:sz w:val="22"/>
          <w:szCs w:val="22"/>
        </w:rPr>
      </w:pPr>
      <w:r>
        <w:rPr>
          <w:rFonts w:cs="Arial" w:ascii="Arial" w:hAnsi="Arial"/>
          <w:sz w:val="22"/>
          <w:szCs w:val="22"/>
        </w:rPr>
        <w:t>ADUFES      931  2,5  34642600,00  64385872,23   29743272,23</w:t>
      </w:r>
    </w:p>
    <w:p>
      <w:pPr>
        <w:pStyle w:val="Normal"/>
        <w:spacing w:lineRule="exact" w:line="240"/>
        <w:jc w:val="both"/>
        <w:rPr>
          <w:rFonts w:ascii="Arial" w:hAnsi="Arial" w:cs="Arial"/>
          <w:sz w:val="22"/>
          <w:szCs w:val="22"/>
        </w:rPr>
      </w:pPr>
      <w:r>
        <w:rPr>
          <w:rFonts w:cs="Arial" w:ascii="Arial" w:hAnsi="Arial"/>
          <w:sz w:val="22"/>
          <w:szCs w:val="22"/>
        </w:rPr>
        <w:t>ASDESAM      53  0,0                      0,00          0,00</w:t>
      </w:r>
    </w:p>
    <w:p>
      <w:pPr>
        <w:pStyle w:val="Normal"/>
        <w:spacing w:lineRule="exact" w:line="240"/>
        <w:jc w:val="both"/>
        <w:rPr>
          <w:rFonts w:ascii="Arial" w:hAnsi="Arial" w:cs="Arial"/>
          <w:sz w:val="22"/>
          <w:szCs w:val="22"/>
        </w:rPr>
      </w:pPr>
      <w:r>
        <w:rPr>
          <w:rFonts w:cs="Arial" w:ascii="Arial" w:hAnsi="Arial"/>
          <w:sz w:val="22"/>
          <w:szCs w:val="22"/>
        </w:rPr>
        <w:t>ADUFMS      730  2,0  51278000,00  51508697,78     230697,78</w:t>
      </w:r>
    </w:p>
    <w:p>
      <w:pPr>
        <w:pStyle w:val="Normal"/>
        <w:spacing w:lineRule="exact" w:line="240"/>
        <w:jc w:val="both"/>
        <w:rPr>
          <w:rFonts w:ascii="Arial" w:hAnsi="Arial" w:cs="Arial"/>
          <w:sz w:val="22"/>
          <w:szCs w:val="22"/>
        </w:rPr>
      </w:pPr>
      <w:r>
        <w:rPr>
          <w:rFonts w:cs="Arial" w:ascii="Arial" w:hAnsi="Arial"/>
          <w:sz w:val="22"/>
          <w:szCs w:val="22"/>
        </w:rPr>
        <w:t>ADFUNREI    165  1,0  37444600,00  25754348,89  -11690251,11</w:t>
      </w:r>
    </w:p>
    <w:p>
      <w:pPr>
        <w:pStyle w:val="Normal"/>
        <w:spacing w:lineRule="exact" w:line="240"/>
        <w:jc w:val="both"/>
        <w:rPr>
          <w:rFonts w:ascii="Arial" w:hAnsi="Arial" w:cs="Arial"/>
          <w:sz w:val="22"/>
          <w:szCs w:val="22"/>
        </w:rPr>
      </w:pPr>
      <w:r>
        <w:rPr>
          <w:rFonts w:cs="Arial" w:ascii="Arial" w:hAnsi="Arial"/>
          <w:sz w:val="22"/>
          <w:szCs w:val="22"/>
        </w:rPr>
        <w:t>ADUNIFOR    100  0,0                      0,00          0,00</w:t>
      </w:r>
    </w:p>
    <w:p>
      <w:pPr>
        <w:pStyle w:val="Normal"/>
        <w:spacing w:lineRule="exact" w:line="240"/>
        <w:jc w:val="both"/>
        <w:rPr>
          <w:rFonts w:ascii="Arial" w:hAnsi="Arial" w:cs="Arial"/>
          <w:sz w:val="22"/>
          <w:szCs w:val="22"/>
        </w:rPr>
      </w:pPr>
      <w:r>
        <w:rPr>
          <w:rFonts w:cs="Arial" w:ascii="Arial" w:hAnsi="Arial"/>
          <w:sz w:val="22"/>
          <w:szCs w:val="22"/>
        </w:rPr>
        <w:t>ADUNIMONTES  60  0,0                      0,00          0,00</w:t>
      </w:r>
    </w:p>
    <w:p>
      <w:pPr>
        <w:pStyle w:val="Normal"/>
        <w:spacing w:lineRule="exact" w:line="240"/>
        <w:jc w:val="both"/>
        <w:rPr>
          <w:rFonts w:ascii="Arial" w:hAnsi="Arial" w:cs="Arial"/>
          <w:sz w:val="22"/>
          <w:szCs w:val="22"/>
        </w:rPr>
      </w:pPr>
      <w:r>
        <w:rPr>
          <w:rFonts w:cs="Arial" w:ascii="Arial" w:hAnsi="Arial"/>
          <w:sz w:val="22"/>
          <w:szCs w:val="22"/>
        </w:rPr>
        <w:t>ADUFS-SE    490  1,5  19202000,00  38631523,34   19429523,34</w:t>
      </w:r>
    </w:p>
    <w:p>
      <w:pPr>
        <w:pStyle w:val="Normal"/>
        <w:spacing w:lineRule="exact" w:line="240"/>
        <w:jc w:val="both"/>
        <w:rPr>
          <w:rFonts w:ascii="Arial" w:hAnsi="Arial" w:cs="Arial"/>
          <w:sz w:val="22"/>
          <w:szCs w:val="22"/>
        </w:rPr>
      </w:pPr>
      <w:r>
        <w:rPr>
          <w:rFonts w:cs="Arial" w:ascii="Arial" w:hAnsi="Arial"/>
          <w:sz w:val="22"/>
          <w:szCs w:val="22"/>
        </w:rPr>
        <w:t>ADUC        100  0,0                      0,00          0,00</w:t>
      </w:r>
    </w:p>
    <w:p>
      <w:pPr>
        <w:pStyle w:val="Normal"/>
        <w:spacing w:lineRule="exact" w:line="240"/>
        <w:jc w:val="both"/>
        <w:rPr>
          <w:rFonts w:ascii="Arial" w:hAnsi="Arial" w:cs="Arial"/>
          <w:sz w:val="22"/>
          <w:szCs w:val="22"/>
        </w:rPr>
      </w:pPr>
      <w:r>
        <w:rPr>
          <w:rFonts w:cs="Arial" w:ascii="Arial" w:hAnsi="Arial"/>
          <w:sz w:val="22"/>
          <w:szCs w:val="22"/>
        </w:rPr>
        <w:t>APUFSC     1890  3,0  48283600,00  77263046,67   28979446,67</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TOTAL    </w:t>
      </w:r>
    </w:p>
    <w:p>
      <w:pPr>
        <w:pStyle w:val="Normal"/>
        <w:spacing w:lineRule="exact" w:line="240"/>
        <w:jc w:val="both"/>
        <w:rPr/>
      </w:pPr>
      <w:r>
        <w:rPr>
          <w:rFonts w:cs="Arial" w:ascii="Arial" w:hAnsi="Arial"/>
          <w:sz w:val="22"/>
          <w:szCs w:val="22"/>
        </w:rPr>
        <w:t>N</w:t>
      </w:r>
      <w:r>
        <w:rPr>
          <w:rFonts w:cs="Arial" w:ascii="Arial" w:hAnsi="Arial"/>
          <w:position w:val="6"/>
          <w:sz w:val="22"/>
          <w:szCs w:val="22"/>
        </w:rPr>
        <w:t>o</w:t>
      </w:r>
      <w:r>
        <w:rPr>
          <w:rFonts w:cs="Arial" w:ascii="Arial" w:hAnsi="Arial"/>
          <w:sz w:val="22"/>
          <w:szCs w:val="22"/>
        </w:rPr>
        <w:t xml:space="preserve"> DE FILIADOS:     42424 </w:t>
      </w:r>
    </w:p>
    <w:p>
      <w:pPr>
        <w:pStyle w:val="Normal"/>
        <w:spacing w:lineRule="exact" w:line="240"/>
        <w:jc w:val="both"/>
        <w:rPr>
          <w:rFonts w:ascii="Arial" w:hAnsi="Arial" w:cs="Arial"/>
          <w:sz w:val="22"/>
          <w:szCs w:val="22"/>
        </w:rPr>
      </w:pPr>
      <w:r>
        <w:rPr>
          <w:rFonts w:cs="Arial" w:ascii="Arial" w:hAnsi="Arial"/>
          <w:sz w:val="22"/>
          <w:szCs w:val="22"/>
        </w:rPr>
        <w:t xml:space="preserve">FATOR DE PONDERAÇÃO: 95,0 </w:t>
      </w:r>
    </w:p>
    <w:p>
      <w:pPr>
        <w:pStyle w:val="Normal"/>
        <w:spacing w:lineRule="exact" w:line="240"/>
        <w:jc w:val="both"/>
        <w:rPr>
          <w:rFonts w:ascii="Arial" w:hAnsi="Arial" w:cs="Arial"/>
          <w:sz w:val="22"/>
          <w:szCs w:val="22"/>
        </w:rPr>
      </w:pPr>
      <w:r>
        <w:rPr>
          <w:rFonts w:cs="Arial" w:ascii="Arial" w:hAnsi="Arial"/>
          <w:sz w:val="22"/>
          <w:szCs w:val="22"/>
        </w:rPr>
        <w:t xml:space="preserve">CUSTO TRANSPORTE: 1351549400,00 </w:t>
      </w:r>
    </w:p>
    <w:p>
      <w:pPr>
        <w:pStyle w:val="Normal"/>
        <w:spacing w:lineRule="exact" w:line="240"/>
        <w:jc w:val="both"/>
        <w:rPr>
          <w:rFonts w:ascii="Arial" w:hAnsi="Arial" w:cs="Arial"/>
          <w:sz w:val="22"/>
          <w:szCs w:val="22"/>
        </w:rPr>
      </w:pPr>
      <w:r>
        <w:rPr>
          <w:rFonts w:cs="Arial" w:ascii="Arial" w:hAnsi="Arial"/>
          <w:sz w:val="22"/>
          <w:szCs w:val="22"/>
        </w:rPr>
        <w:t xml:space="preserve">QUOTA RATEIO:     2446663144,55 </w:t>
      </w:r>
    </w:p>
    <w:p>
      <w:pPr>
        <w:pStyle w:val="Normal"/>
        <w:spacing w:lineRule="exact" w:line="240"/>
        <w:jc w:val="both"/>
        <w:rPr>
          <w:rFonts w:ascii="Arial" w:hAnsi="Arial" w:cs="Arial"/>
          <w:sz w:val="22"/>
          <w:szCs w:val="22"/>
        </w:rPr>
      </w:pPr>
      <w:r>
        <w:rPr>
          <w:rFonts w:cs="Arial" w:ascii="Arial" w:hAnsi="Arial"/>
          <w:sz w:val="22"/>
          <w:szCs w:val="22"/>
        </w:rPr>
        <w:t>A RECEBER:         -56919230,00</w:t>
      </w:r>
    </w:p>
    <w:p>
      <w:pPr>
        <w:pStyle w:val="Normal"/>
        <w:spacing w:lineRule="exact" w:line="240"/>
        <w:jc w:val="both"/>
        <w:rPr>
          <w:rFonts w:ascii="Arial" w:hAnsi="Arial" w:cs="Arial"/>
          <w:sz w:val="22"/>
          <w:szCs w:val="22"/>
        </w:rPr>
      </w:pPr>
      <w:r>
        <w:rPr>
          <w:rFonts w:cs="Arial" w:ascii="Arial" w:hAnsi="Arial"/>
          <w:sz w:val="22"/>
          <w:szCs w:val="22"/>
        </w:rPr>
        <w:t>A PAGAR:         1152032974,5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2"/>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page">
                <wp:posOffset>6263005</wp:posOffset>
              </wp:positionH>
              <wp:positionV relativeFrom="page">
                <wp:posOffset>457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626300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1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9T03:00:00Z</dcterms:created>
  <dc:creator>ANDES - Sindicao Nacional</dc:creator>
  <dc:description/>
  <dc:language>en-US</dc:language>
  <cp:lastModifiedBy>fatima</cp:lastModifiedBy>
  <dcterms:modified xsi:type="dcterms:W3CDTF">2005-01-06T19:56:00Z</dcterms:modified>
  <cp:revision>7</cp:revision>
  <dc:subject/>
  <dc:title/>
</cp:coreProperties>
</file>